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benslauf</w:t>
      </w:r>
    </w:p>
    <w:p>
      <w:pPr>
        <w:pStyle w:val="Normal"/>
        <w:jc w:val="center"/>
        <w:rPr>
          <w:b/>
          <w:b/>
          <w:sz w:val="28"/>
          <w:szCs w:val="28"/>
        </w:rPr>
      </w:pPr>
      <w:r>
        <w:rPr>
          <w:b/>
          <w:sz w:val="28"/>
          <w:szCs w:val="28"/>
        </w:rPr>
      </w:r>
    </w:p>
    <w:p>
      <w:pPr>
        <w:pStyle w:val="Normal"/>
        <w:rPr/>
      </w:pPr>
      <w:r>
        <w:rPr/>
        <w:t>Am 7. Januar 1926 wurde ich als 2. Kind des damaligen Schuhmachergehilfen Karl Schulze aus Beeskow/ Mark und seiner Ehefrau Elly Schulze aus Liegnitz /Schlesien geboren.</w:t>
      </w:r>
    </w:p>
    <w:p>
      <w:pPr>
        <w:pStyle w:val="Normal"/>
        <w:rPr/>
      </w:pPr>
      <w:r>
        <w:rPr/>
      </w:r>
    </w:p>
    <w:p>
      <w:pPr>
        <w:pStyle w:val="Normal"/>
        <w:rPr/>
      </w:pPr>
      <w:r>
        <w:rPr/>
        <w:t>Infolge Krankheit konnte ich meiner Volksschulpflicht erst ab 1933 in Liegnitz genügen. 1939 – 1943 besuchte ich die Aufbauschule ebenfalls in Liegnitz.</w:t>
      </w:r>
    </w:p>
    <w:p>
      <w:pPr>
        <w:pStyle w:val="Normal"/>
        <w:rPr/>
      </w:pPr>
      <w:r>
        <w:rPr/>
        <w:t>Entschlossen, später im gehobenen Verwaltungsdienst tätig zu sein, begann ich mit dem Zeugnis der Mittleren Reife am 1. 4. 1943 zunächst als Lehrling bei den Dienststellen des Liegnitzer Regierungsbezirkes meine berufliche Tätigkeit. Dabei eignete ich mir besonders Kenntnisse im Kassenwesen an. Meine Lehrzeit endete bereits Ende August desselben Jahres, da ich zum Arbeitsdienst einberufen wurde. Dem Arbeitsdienst folgte der Militärdienst und nach meiner Verwundung im Februar 1945 die Gefangenschaft. Eine Rückkehr in meine Heimat war ausgeschlossen. So gab ich der Entlassungskommission einen anderen Ort an, um bald wieder in die Freiheit zu kommen.</w:t>
      </w:r>
    </w:p>
    <w:p>
      <w:pPr>
        <w:pStyle w:val="Normal"/>
        <w:rPr/>
      </w:pPr>
      <w:r>
        <w:rPr/>
        <w:t>In Landshut/ Isar fand ich Quartier und Arbeit als Büroangestellter. Dort blieb ich, bis ich nach 8 Monaten vergeblichen Suchens den neuen Aufenthaltsort meiner Angehörigen, Langenau/ Sachsen, erfuhr.</w:t>
      </w:r>
    </w:p>
    <w:p>
      <w:pPr>
        <w:pStyle w:val="Normal"/>
        <w:rPr/>
      </w:pPr>
      <w:r>
        <w:rPr/>
        <w:t xml:space="preserve">Vier Monate Arbeitslosigkeit waren vergangen, als ich am 15.7.1946 mit kartografischen Arbeiten für verschiedene Freiberger Wissenschaftler meine berufliche Tätigkeit fortsetzte. In der Abteilung Sächsischer Landesgrundwasserdienst der damaligen Deutschen Geologischen Landesanstalt Freiberg begann ich am 1.4.1947 auf wasserwirtschaftlichem Gebiet zu arbeiten. </w:t>
      </w:r>
    </w:p>
    <w:p>
      <w:pPr>
        <w:pStyle w:val="Normal"/>
        <w:rPr/>
      </w:pPr>
      <w:r>
        <w:rPr/>
        <w:t>In dem im Dezember 1951 gebildeten Meteorologischen und Hydrologischen Dienst der DDR - Gruppe Hydrologie – verschmolz auch meine Dienststelle mit dem künftigen Sitz in Radebeul. Von nun an hatte ich Gelegenheit, meine hydrologischen Kenntnisse zu ergänzen.</w:t>
      </w:r>
    </w:p>
    <w:p>
      <w:pPr>
        <w:pStyle w:val="Normal"/>
        <w:rPr/>
      </w:pPr>
      <w:r>
        <w:rPr/>
      </w:r>
    </w:p>
    <w:p>
      <w:pPr>
        <w:pStyle w:val="Normal"/>
        <w:rPr/>
      </w:pPr>
      <w:r>
        <w:rPr/>
        <w:t>Da es seit dem 1.1.1955 möglich ist, durch Fernstudium Ingenieur für Wasserwirtschaft zu werden, nehme ich diese außerordentliche Belastung als Fernstudent auf mich. Wenn ich mich nun beim VEB Obere Elbe um eine Techniker - Stelle bewerbe, dann deshalb, weil mir die theoretische Wissensvermittlung während meines Fernstudiums auf dem gesamten wasserwirtschaftlichen Gebiet und die hydrologische Praxis nicht genügen. Bis zum Ende meines Studiums - im Jahre 1959 – möchte ich umfassende praktische Erfahrungen des Berufs kennen gelernt haben.</w:t>
      </w:r>
    </w:p>
    <w:p>
      <w:pPr>
        <w:pStyle w:val="Normal"/>
        <w:rPr/>
      </w:pPr>
      <w:r>
        <w:rPr/>
        <w:t>Gesellschaftlich habe ich mich seit 1945 in der Volksbühne der Nationalen Front, in Aufklärungsgruppen, als Kassierer in der CDU und durch die Teilnahme an innerbetrieblichen Schulungen betätigt. Seit zwei Jahren kassiere ich Beiträge und führe die Kasse in der Grundorganisation der DSF unserer Dienststelle.</w:t>
      </w:r>
    </w:p>
    <w:p>
      <w:pPr>
        <w:pStyle w:val="Normal"/>
        <w:rPr/>
      </w:pPr>
      <w:r>
        <w:rPr/>
        <w:t>1949 habe ich geheiratet. 1950 wurde unser Mädchen Elke-Undine und 1956 unser Junge Ekkehard geboren.</w:t>
      </w:r>
    </w:p>
    <w:p>
      <w:pPr>
        <w:pStyle w:val="Normal"/>
        <w:rPr/>
      </w:pPr>
      <w:r>
        <w:rPr/>
      </w:r>
    </w:p>
    <w:p>
      <w:pPr>
        <w:pStyle w:val="Normal"/>
        <w:rPr/>
      </w:pPr>
      <w:r>
        <w:rPr/>
      </w:r>
    </w:p>
    <w:p>
      <w:pPr>
        <w:pStyle w:val="Normal"/>
        <w:rPr/>
      </w:pPr>
      <w:r>
        <w:rPr/>
      </w:r>
    </w:p>
    <w:p>
      <w:pPr>
        <w:pStyle w:val="Normal"/>
        <w:rPr/>
      </w:pPr>
      <w:r>
        <w:rPr/>
      </w:r>
    </w:p>
    <w:p>
      <w:pPr>
        <w:pStyle w:val="Normal"/>
        <w:rPr/>
      </w:pPr>
      <w:r>
        <w:rPr/>
        <w:t>Radebeul, den 21.6.1956                                             Siegfried Schul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5. April 2013</w:t>
      </w:r>
    </w:p>
    <w:p>
      <w:pPr>
        <w:pStyle w:val="Normal"/>
        <w:rPr>
          <w:rFonts w:ascii="Arial" w:hAnsi="Arial" w:cs="Arial"/>
          <w:b/>
          <w:b/>
        </w:rPr>
      </w:pPr>
      <w:r>
        <w:rPr>
          <w:rFonts w:cs="Arial" w:ascii="Arial" w:hAnsi="Arial"/>
          <w:b/>
        </w:rPr>
      </w:r>
    </w:p>
    <w:p>
      <w:pPr>
        <w:pStyle w:val="Normal"/>
        <w:rPr/>
      </w:pPr>
      <w:r>
        <w:rPr>
          <w:rFonts w:cs="Arial" w:ascii="Monotype Corsiva" w:hAnsi="Monotype Corsiva"/>
          <w:sz w:val="28"/>
          <w:szCs w:val="28"/>
        </w:rPr>
        <w:t>Ich will nun versuchen, Vatis Leben aus heutiger Sicht – ganz objektiv und mit dem Wissen, das ich durch Erzählen oder eigenes Erleben habe, fortzusetzen. Leider hat unser Vati – im Gegensatz zu Mutti – nie wieder Tagebuch geschrieben. Aber aus seinen Unterlagen habe ich in den letzten Wochen und Monaten vieles erfahren, was völlig neu für mich war oder was das Wissen um bestimmte Dinge erhärtet hat. Dazu gehört auch seine Personalakte, die er beim Eintritt ins Rentenalter erhalten hat und die ein sehr deutliches Licht auf die Geflogenheiten und Vorgehensweisen zu DDR-Zeiten wirft. Das ist oft erschreckend für mich gewesen!</w:t>
      </w:r>
    </w:p>
    <w:p>
      <w:pPr>
        <w:pStyle w:val="Normal"/>
        <w:rPr>
          <w:rFonts w:ascii="Monotype Corsiva" w:hAnsi="Monotype Corsiva" w:cs="Arial"/>
          <w:sz w:val="28"/>
          <w:szCs w:val="28"/>
        </w:rPr>
      </w:pPr>
      <w:r>
        <w:rPr>
          <w:rFonts w:cs="Arial" w:ascii="Monotype Corsiva" w:hAnsi="Monotype Corsiva"/>
          <w:sz w:val="28"/>
          <w:szCs w:val="28"/>
        </w:rPr>
      </w:r>
    </w:p>
    <w:p>
      <w:pPr>
        <w:pStyle w:val="Normal"/>
        <w:rPr>
          <w:rFonts w:ascii="Monotype Corsiva" w:hAnsi="Monotype Corsiva" w:cs="Arial"/>
          <w:sz w:val="28"/>
          <w:szCs w:val="28"/>
        </w:rPr>
      </w:pPr>
      <w:r>
        <w:rPr>
          <w:rFonts w:cs="Arial" w:ascii="Monotype Corsiva" w:hAnsi="Monotype Corsiva"/>
          <w:sz w:val="28"/>
          <w:szCs w:val="28"/>
        </w:rPr>
        <w:t xml:space="preserve">Vati hatte immer wieder versucht, Verbindung zu seiner Familie zu bekommen. Das bezeugt z. B. das Schreiben vom 13. 10. 1946. Irgendwie muss er dann über den Suchdienst an die Adresse seiner Mutti, die inzwischen nach der Flucht in Langenau lebte, gekommen sein. Von der Flucht Liegnitz nach Langenau gibt es aber keine Aufzeichnungen oder Tagebücher von Oma oder Inge. Berührend ist der erste Brief von seiner Mutti vom 26.2.1946. </w:t>
      </w:r>
    </w:p>
    <w:p>
      <w:pPr>
        <w:pStyle w:val="Normal"/>
        <w:rPr/>
      </w:pPr>
      <w:r>
        <w:rPr>
          <w:rFonts w:cs="Arial" w:ascii="Monotype Corsiva" w:hAnsi="Monotype Corsiva"/>
          <w:sz w:val="28"/>
          <w:szCs w:val="28"/>
        </w:rPr>
        <w:t>Vati ist dann offensichtlich von Landshut, wo er zuletzt lebte und arbeitete, nach Langenau gezogen, hat ab 15.7.1946 Arbeit in Freiberg bekommen und wechselte nun täglich(?) von Langenau nach Freiberg. Hier sind die Erkundungen über ihn, die offensichtlich erforderlich waren zu dieser Umbruchzeit, interessant. Ein Herr Heßmann, ein Holzschnitzer, ist mir namentlich bekannt. Ein nach Beurteilung der Fotos ganz netter, unbescholtener Familienvater, der mit Frau und Sohn oft zu Gast war, musste ebenso wie die eigene Mutter (!) über Siegfried aussagen! (siehe Personalakte)</w:t>
      </w:r>
    </w:p>
    <w:p>
      <w:pPr>
        <w:pStyle w:val="Normal"/>
        <w:rPr>
          <w:rFonts w:ascii="Monotype Corsiva" w:hAnsi="Monotype Corsiva" w:cs="Arial"/>
          <w:sz w:val="28"/>
          <w:szCs w:val="28"/>
        </w:rPr>
      </w:pPr>
      <w:r>
        <w:rPr>
          <w:rFonts w:cs="Arial" w:ascii="Monotype Corsiva" w:hAnsi="Monotype Corsiva"/>
          <w:sz w:val="28"/>
          <w:szCs w:val="28"/>
        </w:rPr>
        <w:t>In Langenau war Vati sehr bald sehr beliebt und bekannt, denn er leitete die Laienspielgruppe „Spielende Union“, eine Laienspielgruppe der CDU – Ortsgruppe Langenau. Zum Beispiel gibt es in den Unterlagen ein Programm zu einem Singspiel, das zu Ostern 1949 aufgeführt wurde. Dazu findet man Notizen, die als Pressemitteilung sicher in der regionalen Zeitung erschienen. Auch zu weihnachtlichen Singspielen in der Kirche ist Vati aufgetreten und stellte u. a. einen Engel dar. Davon gibt es auch ein Foto. Das Überraschende für mich an dieser ganzen Sache ist eigentlich, dass er mit solchen Informationen sehr zurückhaltend und bescheiden war. Ich habe später selbst an der Schule in der 7. Klasse in Laienspielen mitgewirkt. Da hätte er vielleicht darauf hinweisen können, dass ich ein gewisses Talent von ihm geerbt habe. Aber so war er eben: oft sehr bescheiden und im Hintergrund, wenn es um ihn ging.</w:t>
      </w:r>
    </w:p>
    <w:p>
      <w:pPr>
        <w:pStyle w:val="Normal"/>
        <w:rPr>
          <w:rFonts w:ascii="Monotype Corsiva" w:hAnsi="Monotype Corsiva" w:cs="Arial"/>
          <w:sz w:val="28"/>
          <w:szCs w:val="28"/>
        </w:rPr>
      </w:pPr>
      <w:r>
        <w:rPr>
          <w:rFonts w:cs="Arial" w:ascii="Monotype Corsiva" w:hAnsi="Monotype Corsiva"/>
          <w:sz w:val="28"/>
          <w:szCs w:val="28"/>
        </w:rPr>
        <w:t>Auf Muttis/ Ruths Bemühungen um ein Wiedersehen gehe ich hier nicht näher ein. Das kann man bei ihr nachlesen. Im ersten Brief an sie, den unsere Oma Elly verfasst hat, erfahren wir von den drei Jahren in Langenau und dass er im April noch anderweitig gebunden war.</w:t>
      </w:r>
    </w:p>
    <w:p>
      <w:pPr>
        <w:pStyle w:val="Normal"/>
        <w:rPr>
          <w:rFonts w:ascii="Monotype Corsiva" w:hAnsi="Monotype Corsiva" w:cs="Arial"/>
          <w:sz w:val="28"/>
          <w:szCs w:val="28"/>
        </w:rPr>
      </w:pPr>
      <w:r>
        <w:rPr>
          <w:rFonts w:cs="Arial" w:ascii="Monotype Corsiva" w:hAnsi="Monotype Corsiva"/>
          <w:sz w:val="28"/>
          <w:szCs w:val="28"/>
        </w:rPr>
        <w:t xml:space="preserve">Das </w:t>
      </w:r>
      <w:r>
        <w:rPr>
          <w:rFonts w:cs="Arial" w:ascii="Monotype Corsiva" w:hAnsi="Monotype Corsiva"/>
          <w:b/>
          <w:sz w:val="28"/>
          <w:szCs w:val="28"/>
        </w:rPr>
        <w:t>Wiedersehen</w:t>
      </w:r>
      <w:r>
        <w:rPr>
          <w:rFonts w:cs="Arial" w:ascii="Monotype Corsiva" w:hAnsi="Monotype Corsiva"/>
          <w:sz w:val="28"/>
          <w:szCs w:val="28"/>
        </w:rPr>
        <w:t xml:space="preserve"> um Mitternacht auf dem Bahnhof in Hildburghausen </w:t>
      </w:r>
      <w:r>
        <w:rPr>
          <w:rFonts w:cs="Arial" w:ascii="Monotype Corsiva" w:hAnsi="Monotype Corsiva"/>
          <w:b/>
          <w:sz w:val="28"/>
          <w:szCs w:val="28"/>
        </w:rPr>
        <w:t>am 19. 4. 1949</w:t>
      </w:r>
      <w:r>
        <w:rPr>
          <w:rFonts w:cs="Arial" w:ascii="Monotype Corsiva" w:hAnsi="Monotype Corsiva"/>
          <w:sz w:val="28"/>
          <w:szCs w:val="28"/>
        </w:rPr>
        <w:t xml:space="preserve">, das Aufsehen erregt haben soll, weil sie sich nach innigen Küssen gar nicht trennen wollten, hatte Folgen, wie man weiß. Die Konsequenzen waren einmal die </w:t>
      </w:r>
      <w:r>
        <w:rPr>
          <w:rFonts w:cs="Arial" w:ascii="Monotype Corsiva" w:hAnsi="Monotype Corsiva"/>
          <w:b/>
          <w:sz w:val="28"/>
          <w:szCs w:val="28"/>
        </w:rPr>
        <w:t>Verlobung am</w:t>
      </w:r>
      <w:r>
        <w:rPr>
          <w:rFonts w:cs="Arial" w:ascii="Monotype Corsiva" w:hAnsi="Monotype Corsiva"/>
          <w:sz w:val="28"/>
          <w:szCs w:val="28"/>
        </w:rPr>
        <w:t xml:space="preserve"> </w:t>
      </w:r>
      <w:r>
        <w:rPr>
          <w:rFonts w:cs="Arial" w:ascii="Monotype Corsiva" w:hAnsi="Monotype Corsiva"/>
          <w:b/>
          <w:sz w:val="28"/>
          <w:szCs w:val="28"/>
        </w:rPr>
        <w:t xml:space="preserve">5. Juni 1949 und die Hochzeit am 6. August 1949 in Langenau. </w:t>
      </w:r>
      <w:r>
        <w:rPr>
          <w:rFonts w:cs="Arial" w:ascii="Monotype Corsiva" w:hAnsi="Monotype Corsiva"/>
          <w:sz w:val="28"/>
          <w:szCs w:val="28"/>
        </w:rPr>
        <w:t>Wie oft haben beide davon erzählt! Es war eine schöne Feier mit Roggenbrötchen und anderen Leckereien, die in der Nachkriegszeit schon eine Besonderheit darstellten. Die Eltern waren dankbar für praktische Geschenke, für ihr Schlafstübchen unterm Dach in Langenau, Dorfstraße Nr. 228.</w:t>
      </w:r>
    </w:p>
    <w:p>
      <w:pPr>
        <w:pStyle w:val="Normal"/>
        <w:rPr>
          <w:rFonts w:ascii="Monotype Corsiva" w:hAnsi="Monotype Corsiva" w:cs="Arial"/>
          <w:sz w:val="28"/>
          <w:szCs w:val="28"/>
        </w:rPr>
      </w:pPr>
      <w:r>
        <w:rPr>
          <w:rFonts w:cs="Arial" w:ascii="Monotype Corsiva" w:hAnsi="Monotype Corsiva"/>
          <w:sz w:val="28"/>
          <w:szCs w:val="28"/>
        </w:rPr>
        <w:t xml:space="preserve">Eine weitere Folge des Wiedersehens in Thüringen bin ich gewesen. Ich war nun nicht gerade geplant, wurde aber doch dann mit offenen Armen empfangen und zu Hause in der Wohnküche geboren. Nachdem Vati alle Finger und Zehen gezählt hatte und festgestellt hatte, dass sie vollzählig vorhanden waren, schrieb er einen glückseeligen Brief an seine Schwiegermama und an Erni, die zu dem Zeitpunkt in Hildburghausen wohnten. </w:t>
      </w:r>
    </w:p>
    <w:p>
      <w:pPr>
        <w:pStyle w:val="Normal"/>
        <w:rPr/>
      </w:pPr>
      <w:r>
        <w:rPr>
          <w:rFonts w:cs="Arial" w:ascii="Monotype Corsiva" w:hAnsi="Monotype Corsiva"/>
          <w:sz w:val="28"/>
          <w:szCs w:val="28"/>
        </w:rPr>
        <w:t>Später, im Sommer 2007, war ich mit unseren Eltern und Torsten als Fahrer noch einmal an der kleinen Kirche und an meinem Geburtshaus. Sie sprachen mit der Tochter des damaligen Wirts, der immer dann Jauche auf die Wiese brachte, wenn Mutti – angekündigt – Wäsche bleichen wollte! Es muss dennoch eine schöne Zeit gewesen sein nach all dem, was beide durchgemacht hatten.</w:t>
      </w:r>
    </w:p>
    <w:p>
      <w:pPr>
        <w:pStyle w:val="Normal"/>
        <w:rPr>
          <w:rFonts w:ascii="Monotype Corsiva" w:hAnsi="Monotype Corsiva" w:cs="Arial"/>
          <w:sz w:val="28"/>
          <w:szCs w:val="28"/>
        </w:rPr>
      </w:pPr>
      <w:r>
        <w:rPr>
          <w:rFonts w:cs="Arial" w:ascii="Monotype Corsiva" w:hAnsi="Monotype Corsiva"/>
          <w:sz w:val="28"/>
          <w:szCs w:val="28"/>
        </w:rPr>
        <w:t>Vati hat in Langenau nicht nur selbst Akkordeon gespielt, sondern auch Unterricht gegeben. Mutti hat mir oft erzählt, wie sie schon auf diese Einnahme gewartet hat, weil das Geld der jungen Familie Schulze nicht reichlich vorhanden war.</w:t>
      </w:r>
    </w:p>
    <w:p>
      <w:pPr>
        <w:pStyle w:val="Normal"/>
        <w:rPr/>
      </w:pPr>
      <w:r>
        <w:rPr>
          <w:rFonts w:cs="Arial" w:ascii="Monotype Corsiva" w:hAnsi="Monotype Corsiva"/>
          <w:sz w:val="28"/>
          <w:szCs w:val="28"/>
        </w:rPr>
        <w:t xml:space="preserve">Das Verhältnis von Siegfried zu seiner zwei Jahre älteren Schwester Inge muss nicht ganz so glücklich gewesen sein. Vor dem durch berufliche Veränderungen nötigen Umzug nach Radebeul soll Vati Oma vor die Alternative gestellt haben: Entweder Langenau oder Radebeul. Später hat Vati bei allen Fotos Inge abgeschnitten. Die wenigen Fotos, die mir kürzlich zum ersten Male in die Hand gekommen sind, hatte Oma bei sich. Es war ja ihre Tochter. Was aber wirklich zwischen den Geschwistern vorgefallen ist, kann man nicht mehr erfahren. Da wurde immer Stillschweigen gewahrt. !958 ist sie bei Nacht und Nebel mit ihrer Familie in den Westen geflohen und hatte den Wohnungsschlüssel unter den Abtreter gelegt. Wir wissen nichts über ihren Verbleib, nur, dass eine Tochter – Heidi, Gudrun und Edith hießen sie wohl – während der Flucht an Rippenfell – und Lungenentzündung gestorben ist. </w:t>
      </w:r>
    </w:p>
    <w:p>
      <w:pPr>
        <w:pStyle w:val="Normal"/>
        <w:rPr/>
      </w:pPr>
      <w:r>
        <w:rPr>
          <w:rFonts w:cs="Arial" w:ascii="Monotype Corsiva" w:hAnsi="Monotype Corsiva"/>
          <w:sz w:val="28"/>
          <w:szCs w:val="28"/>
        </w:rPr>
        <w:t xml:space="preserve">Am </w:t>
      </w:r>
      <w:r>
        <w:rPr>
          <w:rFonts w:cs="Arial" w:ascii="Monotype Corsiva" w:hAnsi="Monotype Corsiva"/>
          <w:b/>
          <w:sz w:val="28"/>
          <w:szCs w:val="28"/>
        </w:rPr>
        <w:t xml:space="preserve">23. 1. 1953 </w:t>
      </w:r>
      <w:r>
        <w:rPr>
          <w:rFonts w:cs="Arial" w:ascii="Monotype Corsiva" w:hAnsi="Monotype Corsiva"/>
          <w:sz w:val="28"/>
          <w:szCs w:val="28"/>
        </w:rPr>
        <w:t>zogen wir mit Oma Elly nach Radebeul um, weil Vati dort Arbeit beim Meteorologischen und Hydrologischen Dienst gefunden hatte. Ich kann mich nur noch an die wunderbare, weiße Schiebetür mit Glasfenstern erinnern, die ich immer auf – und zuschob und die für mich zur Tür in einer Straßenbahn wurde. Das war eine Sensation: Radebeul hatte zwei Straßenbahnlinien!</w:t>
      </w:r>
    </w:p>
    <w:p>
      <w:pPr>
        <w:pStyle w:val="Normal"/>
        <w:rPr/>
      </w:pPr>
      <w:r>
        <w:rPr>
          <w:rFonts w:cs="Arial" w:ascii="Monotype Corsiva" w:hAnsi="Monotype Corsiva"/>
          <w:sz w:val="28"/>
          <w:szCs w:val="28"/>
        </w:rPr>
        <w:t xml:space="preserve">Bereits im </w:t>
      </w:r>
      <w:r>
        <w:rPr>
          <w:rFonts w:cs="Arial" w:ascii="Monotype Corsiva" w:hAnsi="Monotype Corsiva"/>
          <w:b/>
          <w:sz w:val="28"/>
          <w:szCs w:val="28"/>
        </w:rPr>
        <w:t>Herbst</w:t>
      </w:r>
      <w:r>
        <w:rPr>
          <w:rFonts w:cs="Arial" w:ascii="Monotype Corsiva" w:hAnsi="Monotype Corsiva"/>
          <w:sz w:val="28"/>
          <w:szCs w:val="28"/>
        </w:rPr>
        <w:t xml:space="preserve"> </w:t>
      </w:r>
      <w:r>
        <w:rPr>
          <w:rFonts w:cs="Arial" w:ascii="Monotype Corsiva" w:hAnsi="Monotype Corsiva"/>
          <w:b/>
          <w:sz w:val="28"/>
          <w:szCs w:val="28"/>
        </w:rPr>
        <w:t xml:space="preserve">1953 </w:t>
      </w:r>
      <w:r>
        <w:rPr>
          <w:rFonts w:cs="Arial" w:ascii="Monotype Corsiva" w:hAnsi="Monotype Corsiva"/>
          <w:sz w:val="28"/>
          <w:szCs w:val="28"/>
        </w:rPr>
        <w:t>zogen wir in die August-Bebel-Straße 20 nach Radebeul-Ost um. Hier gab es öfter Zusammenkünfte mit den Familien Uhlig und Kneschke – feuchtfröhliche Abende! Vati stellte selbst Wein her in unserem Korridor – viele Jahre, bis einmal ein Ballon explodierte und die Decke mit Blaubeerwein „verzierte“!</w:t>
      </w:r>
    </w:p>
    <w:p>
      <w:pPr>
        <w:pStyle w:val="Normal"/>
        <w:rPr>
          <w:rFonts w:ascii="Monotype Corsiva" w:hAnsi="Monotype Corsiva" w:cs="Arial"/>
          <w:sz w:val="28"/>
          <w:szCs w:val="28"/>
        </w:rPr>
      </w:pPr>
      <w:r>
        <w:rPr>
          <w:rFonts w:cs="Arial" w:ascii="Monotype Corsiva" w:hAnsi="Monotype Corsiva"/>
          <w:sz w:val="28"/>
          <w:szCs w:val="28"/>
        </w:rPr>
        <w:t xml:space="preserve">Von </w:t>
      </w:r>
      <w:r>
        <w:rPr>
          <w:rFonts w:cs="Arial" w:ascii="Monotype Corsiva" w:hAnsi="Monotype Corsiva"/>
          <w:b/>
          <w:sz w:val="28"/>
          <w:szCs w:val="28"/>
        </w:rPr>
        <w:t>1956 bis 1959/ 60</w:t>
      </w:r>
      <w:r>
        <w:rPr>
          <w:rFonts w:cs="Arial" w:ascii="Monotype Corsiva" w:hAnsi="Monotype Corsiva"/>
          <w:sz w:val="28"/>
          <w:szCs w:val="28"/>
        </w:rPr>
        <w:t xml:space="preserve"> war unser Vati </w:t>
      </w:r>
      <w:r>
        <w:rPr>
          <w:rFonts w:cs="Arial" w:ascii="Monotype Corsiva" w:hAnsi="Monotype Corsiva"/>
          <w:b/>
          <w:sz w:val="28"/>
          <w:szCs w:val="28"/>
        </w:rPr>
        <w:t>Fernstudent</w:t>
      </w:r>
      <w:r>
        <w:rPr>
          <w:rFonts w:cs="Arial" w:ascii="Monotype Corsiva" w:hAnsi="Monotype Corsiva"/>
          <w:sz w:val="28"/>
          <w:szCs w:val="28"/>
        </w:rPr>
        <w:t xml:space="preserve"> und fuhr manchmal zu Prüfungen u. ä. nach Magdeburg. Aus der Zeit rührt die Bekanntschaft mit Achim Eschner. </w:t>
      </w:r>
    </w:p>
    <w:p>
      <w:pPr>
        <w:pStyle w:val="Normal"/>
        <w:rPr>
          <w:rFonts w:ascii="Monotype Corsiva" w:hAnsi="Monotype Corsiva" w:cs="Arial"/>
          <w:sz w:val="28"/>
          <w:szCs w:val="28"/>
        </w:rPr>
      </w:pPr>
      <w:r>
        <w:rPr>
          <w:rFonts w:cs="Arial" w:ascii="Monotype Corsiva" w:hAnsi="Monotype Corsiva"/>
          <w:sz w:val="28"/>
          <w:szCs w:val="28"/>
        </w:rPr>
        <w:t xml:space="preserve">Am </w:t>
      </w:r>
      <w:r>
        <w:rPr>
          <w:rFonts w:cs="Arial" w:ascii="Monotype Corsiva" w:hAnsi="Monotype Corsiva"/>
          <w:b/>
          <w:sz w:val="28"/>
          <w:szCs w:val="28"/>
        </w:rPr>
        <w:t>7.2.1956</w:t>
      </w:r>
      <w:r>
        <w:rPr>
          <w:rFonts w:cs="Arial" w:ascii="Monotype Corsiva" w:hAnsi="Monotype Corsiva"/>
          <w:sz w:val="28"/>
          <w:szCs w:val="28"/>
        </w:rPr>
        <w:t xml:space="preserve">, auf den Tag genau 11 Jahre nach seiner Verwundung, wurde </w:t>
      </w:r>
      <w:r>
        <w:rPr>
          <w:rFonts w:cs="Arial" w:ascii="Monotype Corsiva" w:hAnsi="Monotype Corsiva"/>
          <w:b/>
          <w:sz w:val="28"/>
          <w:szCs w:val="28"/>
        </w:rPr>
        <w:t xml:space="preserve">Ekkehard </w:t>
      </w:r>
      <w:r>
        <w:rPr>
          <w:rFonts w:cs="Arial" w:ascii="Monotype Corsiva" w:hAnsi="Monotype Corsiva"/>
          <w:sz w:val="28"/>
          <w:szCs w:val="28"/>
        </w:rPr>
        <w:t>geboren. Vati war so stolz auf seinen Stammhalter! Vorbild für den Namen war wohl die Stifterfigur im Naumburger Dom.</w:t>
      </w:r>
    </w:p>
    <w:p>
      <w:pPr>
        <w:pStyle w:val="Normal"/>
        <w:rPr>
          <w:rFonts w:ascii="Monotype Corsiva" w:hAnsi="Monotype Corsiva" w:cs="Arial"/>
          <w:sz w:val="28"/>
          <w:szCs w:val="28"/>
        </w:rPr>
      </w:pPr>
      <w:r>
        <w:rPr>
          <w:rFonts w:cs="Arial" w:ascii="Monotype Corsiva" w:hAnsi="Monotype Corsiva"/>
          <w:sz w:val="28"/>
          <w:szCs w:val="28"/>
        </w:rPr>
        <w:t xml:space="preserve">Wir hatten eine schöne, unbeschwerte Kindheit. Besonders gern erinnere ich mich an die vielen Haustiere, die diese Zeit begleiteten. Es fing alles damit an, dass Ekki zur </w:t>
      </w:r>
      <w:r>
        <w:rPr>
          <w:rFonts w:cs="Arial" w:ascii="Monotype Corsiva" w:hAnsi="Monotype Corsiva"/>
          <w:b/>
          <w:sz w:val="28"/>
          <w:szCs w:val="28"/>
        </w:rPr>
        <w:t>Schuleinführung</w:t>
      </w:r>
      <w:r>
        <w:rPr>
          <w:rFonts w:cs="Arial" w:ascii="Monotype Corsiva" w:hAnsi="Monotype Corsiva"/>
          <w:sz w:val="28"/>
          <w:szCs w:val="28"/>
        </w:rPr>
        <w:t xml:space="preserve">, also </w:t>
      </w:r>
      <w:r>
        <w:rPr>
          <w:rFonts w:cs="Arial" w:ascii="Monotype Corsiva" w:hAnsi="Monotype Corsiva"/>
          <w:b/>
          <w:sz w:val="28"/>
          <w:szCs w:val="28"/>
        </w:rPr>
        <w:t>im September 1962</w:t>
      </w:r>
      <w:r>
        <w:rPr>
          <w:rFonts w:cs="Arial" w:ascii="Monotype Corsiva" w:hAnsi="Monotype Corsiva"/>
          <w:sz w:val="28"/>
          <w:szCs w:val="28"/>
        </w:rPr>
        <w:t xml:space="preserve">, von seiner Patentante Renate ein kleines Aquarium und Fische bekam. Später kamen weiße Mäuse dazu, die sich unglaublich vermehrten und deren Nachkommen z. T. von ihnen selbst gefressen wurden. Das fanden wir dann doch nicht mehr so schön und stiegen um auf Hamster. Wie oft haben wir die kleinen Ausreißer gesucht! </w:t>
      </w:r>
    </w:p>
    <w:p>
      <w:pPr>
        <w:pStyle w:val="Normal"/>
        <w:rPr>
          <w:rFonts w:ascii="Monotype Corsiva" w:hAnsi="Monotype Corsiva" w:cs="Arial"/>
          <w:sz w:val="28"/>
          <w:szCs w:val="28"/>
        </w:rPr>
      </w:pPr>
      <w:r>
        <w:rPr>
          <w:rFonts w:cs="Arial" w:ascii="Monotype Corsiva" w:hAnsi="Monotype Corsiva"/>
          <w:sz w:val="28"/>
          <w:szCs w:val="28"/>
        </w:rPr>
        <w:t xml:space="preserve">Wir waren eine sehr tierliebe Familie. Der Höhepunkt war der </w:t>
      </w:r>
      <w:r>
        <w:rPr>
          <w:rFonts w:cs="Arial" w:ascii="Monotype Corsiva" w:hAnsi="Monotype Corsiva"/>
          <w:b/>
          <w:sz w:val="28"/>
          <w:szCs w:val="28"/>
        </w:rPr>
        <w:t>1. Mai 1967</w:t>
      </w:r>
      <w:r>
        <w:rPr>
          <w:rFonts w:cs="Arial" w:ascii="Monotype Corsiva" w:hAnsi="Monotype Corsiva"/>
          <w:sz w:val="28"/>
          <w:szCs w:val="28"/>
        </w:rPr>
        <w:t xml:space="preserve">. An diesem Tage entdeckten wir eine Katzenmutti mit drei Jungtieren in einem Versteck unter unserem Wohnzimmerfenster. Von da an war </w:t>
      </w:r>
      <w:r>
        <w:rPr>
          <w:rFonts w:cs="Arial" w:ascii="Monotype Corsiva" w:hAnsi="Monotype Corsiva"/>
          <w:b/>
          <w:sz w:val="28"/>
          <w:szCs w:val="28"/>
        </w:rPr>
        <w:t xml:space="preserve">Puppi </w:t>
      </w:r>
      <w:r>
        <w:rPr>
          <w:rFonts w:cs="Arial" w:ascii="Monotype Corsiva" w:hAnsi="Monotype Corsiva"/>
          <w:sz w:val="28"/>
          <w:szCs w:val="28"/>
        </w:rPr>
        <w:t xml:space="preserve">unser neues Familienmitglied! Viele Jungtiere bescherte sie uns in den 7 Jahren, in denen sie bei uns aus- und einging, bis sie </w:t>
      </w:r>
      <w:r>
        <w:rPr>
          <w:rFonts w:cs="Arial" w:ascii="Monotype Corsiva" w:hAnsi="Monotype Corsiva"/>
          <w:b/>
          <w:sz w:val="28"/>
          <w:szCs w:val="28"/>
        </w:rPr>
        <w:t>Anfang Mai</w:t>
      </w:r>
      <w:r>
        <w:rPr>
          <w:rFonts w:cs="Arial" w:ascii="Monotype Corsiva" w:hAnsi="Monotype Corsiva"/>
          <w:sz w:val="28"/>
          <w:szCs w:val="28"/>
        </w:rPr>
        <w:t xml:space="preserve"> </w:t>
      </w:r>
      <w:r>
        <w:rPr>
          <w:rFonts w:cs="Arial" w:ascii="Monotype Corsiva" w:hAnsi="Monotype Corsiva"/>
          <w:b/>
          <w:sz w:val="28"/>
          <w:szCs w:val="28"/>
        </w:rPr>
        <w:t xml:space="preserve">1974 </w:t>
      </w:r>
      <w:r>
        <w:rPr>
          <w:rFonts w:cs="Arial" w:ascii="Monotype Corsiva" w:hAnsi="Monotype Corsiva"/>
          <w:sz w:val="28"/>
          <w:szCs w:val="28"/>
        </w:rPr>
        <w:t>überfahren wurde und sich schwer verletzt noch zu uns quälte. Vati hat sie beerdigt. Es muss furchtbar gewesen sein für ihn.</w:t>
      </w:r>
    </w:p>
    <w:p>
      <w:pPr>
        <w:pStyle w:val="Normal"/>
        <w:rPr>
          <w:rFonts w:ascii="Monotype Corsiva" w:hAnsi="Monotype Corsiva" w:cs="Arial"/>
          <w:sz w:val="28"/>
          <w:szCs w:val="28"/>
        </w:rPr>
      </w:pPr>
      <w:r>
        <w:rPr>
          <w:rFonts w:cs="Arial" w:ascii="Monotype Corsiva" w:hAnsi="Monotype Corsiva"/>
          <w:sz w:val="28"/>
          <w:szCs w:val="28"/>
        </w:rPr>
        <w:t>Vati war ein guter, aber oft auch strenger Vater. Seine sensiblen Seiten hat er oft nicht gezeigt. Er wollte das Familienoberhaupt sein, das alles im Griff hat, alles organisieren kann – sei es der Urlaub, besondere Feste oder auch finanzielle Dinge. Mutti wurde von ihm verwöhnt und geschont. Später, als er selbst auf Hilfe angewiesen war, wurde ihm diese Haltung zum Verhängnis und auf Mutti kamen unlösbare Probleme zu und sie war völlig hilflos und fühlte sich allein gelassen von ihm.</w:t>
      </w:r>
    </w:p>
    <w:p>
      <w:pPr>
        <w:pStyle w:val="Normal"/>
        <w:rPr>
          <w:rFonts w:ascii="Monotype Corsiva" w:hAnsi="Monotype Corsiva" w:cs="Arial"/>
          <w:sz w:val="28"/>
          <w:szCs w:val="28"/>
        </w:rPr>
      </w:pPr>
      <w:r>
        <w:rPr>
          <w:rFonts w:cs="Arial" w:ascii="Monotype Corsiva" w:hAnsi="Monotype Corsiva"/>
          <w:sz w:val="28"/>
          <w:szCs w:val="28"/>
        </w:rPr>
        <w:t>Eine andere Sache ist auch noch erwähnenswert, weil sie zeigt, welche Probleme Eltern in der DDR lösen mussten. Ich erinnere mich sehr gut, dass in unserer Nachbarschaft, diagonal von unserem Haus, eine nette Familie mit zwei Jungen wohnte. Völlig unauffällig und zurückgezogen lebten sie. Eines Tages kam der Vater nicht mehr heim von der Arbeit. Es wurde erzählt, dass er abgeholt worden war von der Stasi. Ich fand das so furchtbar, weil er sich gar nicht verabschieden konnte von seiner Familie. Ich hatte wirklich große Angst, dass es auch unserem Vati mal so gehen könnte! In der Schule- etwa in der 6. Klasse- wurden wir gefragt, welche Uhr wir vor den Nachrichten im Fernsehen sehen, die mit Punkten oder die mit Strichen! Wer weiß das schon genau zu sagen! Aber diese Frage war ganz gemein, denn damit wollte man herausfinden, ob man Ost- oder Westfernsehen hat! Wir sind von unseren Eltern zur Ehrlichkeit erzogen worden! Viel später habe ich erfahren, dass mein Vati früh vor der Arbeit Deutschlandfunk gehört hat – immer dann, wenn wir noch schliefen! So konnte ich überzeugt sagen, dass wir kein Westradio hören! Eine schlimme Zeit, die uns zu unmündigen, angepassten Bürgern erzogen hat!</w:t>
      </w:r>
    </w:p>
    <w:p>
      <w:pPr>
        <w:pStyle w:val="Normal"/>
        <w:rPr>
          <w:rFonts w:ascii="Monotype Corsiva" w:hAnsi="Monotype Corsiva" w:cs="Arial"/>
          <w:sz w:val="28"/>
          <w:szCs w:val="28"/>
        </w:rPr>
      </w:pPr>
      <w:r>
        <w:rPr>
          <w:rFonts w:cs="Arial" w:ascii="Monotype Corsiva" w:hAnsi="Monotype Corsiva"/>
          <w:sz w:val="28"/>
          <w:szCs w:val="28"/>
        </w:rPr>
        <w:t>Politische Diskussionen waren übrigens natürlich auch ab Sonntagmittag verboten. Das war ein ungeschriebenes Gesetz, denn dann war unsere Tante Erni zu Besuch. Aber ich glaube, da gibt es in jeder Familie, die damals nicht zu den Aufrührern gehörte, so eine Tante oder auch einen Onkel. Gut, wenn man das geahnt hatte oder sicher wusste. Da waren unsere Eltern sehr tolerant.</w:t>
      </w:r>
    </w:p>
    <w:p>
      <w:pPr>
        <w:pStyle w:val="Normal"/>
        <w:rPr>
          <w:rFonts w:ascii="Monotype Corsiva" w:hAnsi="Monotype Corsiva" w:cs="Arial"/>
          <w:sz w:val="28"/>
          <w:szCs w:val="28"/>
        </w:rPr>
      </w:pPr>
      <w:r>
        <w:rPr>
          <w:rFonts w:cs="Arial" w:ascii="Monotype Corsiva" w:hAnsi="Monotype Corsiva"/>
          <w:sz w:val="28"/>
          <w:szCs w:val="28"/>
        </w:rPr>
        <w:t xml:space="preserve">Viele schöne Urlaubserlebnisse konnten wir verzeichnen: Ungarn, Ostseeurlaube mit dem FDGB. Vati hat immer fleißig fotografiert, wir haben unzählige Dias gerahmt und später – nach 2009 - sichten und oft entsorgen müssen. </w:t>
      </w:r>
    </w:p>
    <w:p>
      <w:pPr>
        <w:pStyle w:val="Normal"/>
        <w:rPr>
          <w:rFonts w:ascii="Monotype Corsiva" w:hAnsi="Monotype Corsiva" w:cs="Arial"/>
          <w:sz w:val="28"/>
          <w:szCs w:val="28"/>
        </w:rPr>
      </w:pPr>
      <w:r>
        <w:rPr>
          <w:rFonts w:cs="Arial" w:ascii="Monotype Corsiva" w:hAnsi="Monotype Corsiva"/>
          <w:sz w:val="28"/>
          <w:szCs w:val="28"/>
        </w:rPr>
        <w:t>Als Mutti dann 1987 in Rente ging, konnte sie auch ihre Verwandten und Schulfreunde im Westen besuchen. Da sie immer alles gern gemeinsam machen wollten, gab es nun ein Problem: Vati war noch kein Rentner! Wenn man aber Verwandte hatte, konnte bei besonderen Anlässen oder aus Krankheits- oder Altersgründen eine Reise genehmigt werden. Die Zeit von der Antragstellung bis zur Genehmigung musste man allerdings mit ca. 6 Wochen einplanen! Unsere lieben Bekannten in München, Edith und Wolfgang Löbel, der Schulkamerad aus Liegnitz, waren sehr pfiffig. Kurzerhand gab er sich als Vatis Cousin aus. Somit war die Löbel – Oma Vatis betagte Tante, die demnächst ihren 95. Geburtstag feiert und schon in Vorfreude tränenfeuchte Augen hat, wenn sie an ihren Lieblingsneffen Siegfried denkt! Beim Lesen des Antrags, der sich wie der Löbel – Brief in Vatis Personalakte befand, könnte man heute Lachkrämpfe bekommen! Aber es hat funktioniert! So konnten die Rentnerin Ruth und der „Neffe Siegfried“, der noch in Arbeit stand, gemeinsam reisen. Natürlich wurden die „Auswirkungen der Westreise“ auf das Verhalten des Werktätigen Schulze genau geprüft und dokumentiert. Da man aber nichts Auffälliges bemerken konnte, weil er auf Arbeit nicht darüber sprach, war man zufrieden.</w:t>
      </w:r>
    </w:p>
    <w:p>
      <w:pPr>
        <w:pStyle w:val="Normal"/>
        <w:rPr/>
      </w:pPr>
      <w:r>
        <w:rPr>
          <w:rFonts w:cs="Arial" w:ascii="Monotype Corsiva" w:hAnsi="Monotype Corsiva"/>
          <w:sz w:val="28"/>
          <w:szCs w:val="28"/>
        </w:rPr>
        <w:t>Im November 1987 waren Ekki und ich gemeinsam mit unseren Eltern bei Muttis Verwandten Gerd und Elfi Hesse in Westberlin. Gerd ist der Sohn von Muttis Halbschwester Gertrud. Während wir bei ihnen wohnten, hatten unsere Eltern Quartier bei Muttis Cousine Gretel. Wie das verwandtschaftlich zusammenhängt, habe ich erst im Oktober 2013 bei einem Kurzurlaub in Suhl mit anschließendem geplanten Besuch bei Waltraud Sass herausgefunden. Waltraut war – wie ich später feststellen konnte – ein Zwilling auf dem Foto von 1954, das ich bis heute sehr liebe. Es zeigt außer mir, meiner Mutti und deren Schwester Erni meine Omi mit ihrer älteren Schwester Lina und deren zwei Enkel, besagte Zwillinge Waltraut und Rosemarie. Die Gretel in Westberlin ist eine Schwester von Linas Tochter Selma. Alles genau zu verfolgen in dem Stammbaum, an dem ich seit einiger Zeit arbeite. Leider scheint aber Waltraut, deren Schwester schon verstorben ist, kein Interesse an weiteren Kontakten zu mir zu haben. Das muss man so hinnehmen, es stimmt mich jedoch traurig und es ist auch unverständlich für mich.</w:t>
      </w:r>
    </w:p>
    <w:p>
      <w:pPr>
        <w:pStyle w:val="Normal"/>
        <w:rPr/>
      </w:pPr>
      <w:r>
        <w:rPr>
          <w:rFonts w:cs="Arial" w:ascii="Monotype Corsiva" w:hAnsi="Monotype Corsiva"/>
          <w:sz w:val="28"/>
          <w:szCs w:val="28"/>
        </w:rPr>
        <w:t>Es leben ja nicht mehr viele, die mir noch Auskunft geben können. Und manche, die ich angeschrieben habe, wie z. B. den Sohn von Vatis Onkel Oskar, Frank Jürgen Klemm, der 59 Jahre alt ist und noch als Frauenarzt praktiziert, wie wir aus dem Internet wissen, wollen zunächst, wie ich annehmen musste, keinen Kontakt mit den Verwandten oder interessieren sich nicht für solche Dinge. Schade, aber Realität!</w:t>
      </w:r>
    </w:p>
    <w:p>
      <w:pPr>
        <w:pStyle w:val="Normal"/>
        <w:rPr>
          <w:rFonts w:ascii="Monotype Corsiva" w:hAnsi="Monotype Corsiva" w:cs="Arial"/>
          <w:sz w:val="28"/>
          <w:szCs w:val="28"/>
        </w:rPr>
      </w:pPr>
      <w:r>
        <w:rPr>
          <w:rFonts w:cs="Arial" w:ascii="Monotype Corsiva" w:hAnsi="Monotype Corsiva"/>
          <w:sz w:val="28"/>
          <w:szCs w:val="28"/>
        </w:rPr>
        <w:t>Meine Freude ist groß, als sich diese Gedanken und Vermutungen in ein Nichts auflösen:</w:t>
      </w:r>
    </w:p>
    <w:p>
      <w:pPr>
        <w:pStyle w:val="Normal"/>
        <w:rPr>
          <w:rFonts w:ascii="Monotype Corsiva" w:hAnsi="Monotype Corsiva" w:cs="Arial"/>
          <w:sz w:val="28"/>
          <w:szCs w:val="28"/>
        </w:rPr>
      </w:pPr>
      <w:r>
        <w:rPr>
          <w:rFonts w:cs="Arial" w:ascii="Monotype Corsiva" w:hAnsi="Monotype Corsiva"/>
          <w:sz w:val="28"/>
          <w:szCs w:val="28"/>
        </w:rPr>
        <w:t>Am 7. Mai 2013 – zwei Monate nach unserem Schreiben – erhalte ich einen netten Brief von Frank- Jürgen Klemm, der durchaus von Interesse zeugt und zwei Fotos von seiner Familie enthält. Ich bin gespannt, was sich daraus entwickelt und habe – wie immer – schon sehr optimistische Ideen, z. B. ein Treffen in Dresden! Ich würde mich sehr freuen!</w:t>
      </w:r>
    </w:p>
    <w:p>
      <w:pPr>
        <w:pStyle w:val="Normal"/>
        <w:rPr>
          <w:rFonts w:ascii="Monotype Corsiva" w:hAnsi="Monotype Corsiva" w:cs="Arial"/>
          <w:sz w:val="28"/>
          <w:szCs w:val="28"/>
        </w:rPr>
      </w:pPr>
      <w:r>
        <w:rPr>
          <w:rFonts w:cs="Arial" w:ascii="Monotype Corsiva" w:hAnsi="Monotype Corsiva"/>
          <w:sz w:val="28"/>
          <w:szCs w:val="28"/>
        </w:rPr>
        <w:t>Wenn man 1987 geahnt hätte, dass sich Ende 1989 alles ändert, hätten wir uns die Aufregung dieser Reise vielleicht ersparen können! Aber ich möchte diese Erfahrungen nicht missen.</w:t>
      </w:r>
    </w:p>
    <w:p>
      <w:pPr>
        <w:pStyle w:val="Normal"/>
        <w:rPr/>
      </w:pPr>
      <w:r>
        <w:rPr>
          <w:rFonts w:cs="Arial" w:ascii="Monotype Corsiva" w:hAnsi="Monotype Corsiva"/>
          <w:sz w:val="28"/>
          <w:szCs w:val="28"/>
        </w:rPr>
        <w:t>Das Leben ist lang und aus der heutigen Position kann man leicht so vieles vergessen oder auch anders bewerten.</w:t>
      </w:r>
    </w:p>
    <w:p>
      <w:pPr>
        <w:pStyle w:val="Normal"/>
        <w:rPr>
          <w:rFonts w:ascii="Monotype Corsiva" w:hAnsi="Monotype Corsiva" w:cs="Arial"/>
          <w:sz w:val="28"/>
          <w:szCs w:val="28"/>
        </w:rPr>
      </w:pPr>
      <w:r>
        <w:rPr>
          <w:rFonts w:eastAsia="Monotype Corsiva" w:cs="Monotype Corsiva" w:ascii="Monotype Corsiva" w:hAnsi="Monotype Corsiva"/>
          <w:sz w:val="28"/>
          <w:szCs w:val="28"/>
        </w:rPr>
        <w:t xml:space="preserve"> </w:t>
      </w:r>
      <w:r>
        <w:rPr>
          <w:rFonts w:cs="Arial" w:ascii="Monotype Corsiva" w:hAnsi="Monotype Corsiva"/>
          <w:sz w:val="28"/>
          <w:szCs w:val="28"/>
        </w:rPr>
        <w:t>Ich denke, unsere Eltern und besonders Vati haben ein glückliches Familienleben immer hoch geschätzt. Sie haben sich redlich bemüht, uns zu guten Menschen zu erziehen – vielleicht hätte besonders mir mehr Selbständigkeit bei Entscheidungen besser getan für mein eigenes Leben. Sehr oft war ich der verlängerte Arm der Eltern oder sollte es sein. Heute kann man nur darüber reflektieren oder sich Gedanken machen, wie es geworden wäre, wenn…</w:t>
      </w:r>
    </w:p>
    <w:p>
      <w:pPr>
        <w:pStyle w:val="Normal"/>
        <w:rPr>
          <w:rFonts w:ascii="Monotype Corsiva" w:hAnsi="Monotype Corsiva" w:cs="Arial"/>
          <w:sz w:val="28"/>
          <w:szCs w:val="28"/>
        </w:rPr>
      </w:pPr>
      <w:r>
        <w:rPr>
          <w:rFonts w:cs="Arial" w:ascii="Monotype Corsiva" w:hAnsi="Monotype Corsiva"/>
          <w:sz w:val="28"/>
          <w:szCs w:val="28"/>
        </w:rPr>
        <w:t>Vati lebt nicht mehr. Sein Lebensende war gewiss nicht so, wie er es sich vorgestellt hatte. Das Zepter wurde ihm aus der Hand genommen – spätestens am 17.9.2010, vielleicht aber schon viel früher, als die schreckliche, unheilbare Krankheit Parkinson zuschlug.</w:t>
      </w:r>
    </w:p>
    <w:p>
      <w:pPr>
        <w:pStyle w:val="Normal"/>
        <w:rPr>
          <w:rFonts w:ascii="Monotype Corsiva" w:hAnsi="Monotype Corsiva" w:cs="Arial"/>
          <w:sz w:val="28"/>
          <w:szCs w:val="28"/>
        </w:rPr>
      </w:pPr>
      <w:r>
        <w:rPr>
          <w:rFonts w:cs="Arial" w:ascii="Monotype Corsiva" w:hAnsi="Monotype Corsiva"/>
          <w:sz w:val="28"/>
          <w:szCs w:val="28"/>
        </w:rPr>
        <w:t>Wir behalten ihn jedenfalls in guter Erinnerung und werden ihn nie vergessen!</w:t>
      </w:r>
    </w:p>
    <w:p>
      <w:pPr>
        <w:pStyle w:val="Normal"/>
        <w:rPr>
          <w:rFonts w:ascii="Monotype Corsiva" w:hAnsi="Monotype Corsiva" w:cs="Arial"/>
          <w:sz w:val="28"/>
          <w:szCs w:val="28"/>
        </w:rPr>
      </w:pPr>
      <w:r>
        <w:rPr>
          <w:rFonts w:cs="Arial"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17:00Z</dcterms:created>
  <dc:creator>Christian</dc:creator>
  <dc:description/>
  <cp:keywords/>
  <dc:language>en-US</dc:language>
  <cp:lastModifiedBy>Roscher</cp:lastModifiedBy>
  <cp:lastPrinted>2019-12-04T16:48:00Z</cp:lastPrinted>
  <dcterms:modified xsi:type="dcterms:W3CDTF">2024-02-04T17:52:00Z</dcterms:modified>
  <cp:revision>34</cp:revision>
  <dc:subject/>
  <dc:title>Lebenslauf</dc:title>
</cp:coreProperties>
</file>