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i/>
          <w:i/>
          <w:sz w:val="32"/>
          <w:szCs w:val="32"/>
        </w:rPr>
      </w:pPr>
      <w:r>
        <w:rPr>
          <w:b/>
          <w:i/>
          <w:sz w:val="32"/>
          <w:szCs w:val="32"/>
        </w:rPr>
        <w:t>Ruth Schulze, geb. Rösner</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Mein Lebenslauf</w:t>
      </w:r>
    </w:p>
    <w:p>
      <w:pPr>
        <w:pStyle w:val="Normal"/>
        <w:rPr>
          <w:b/>
          <w:b/>
          <w:i/>
          <w:i/>
          <w:sz w:val="32"/>
          <w:szCs w:val="32"/>
        </w:rPr>
      </w:pPr>
      <w:r>
        <w:rPr>
          <w:b/>
          <w:i/>
          <w:sz w:val="32"/>
          <w:szCs w:val="32"/>
        </w:rPr>
      </w:r>
    </w:p>
    <w:p>
      <w:pPr>
        <w:pStyle w:val="Normal"/>
        <w:rPr>
          <w:sz w:val="32"/>
          <w:szCs w:val="32"/>
        </w:rPr>
      </w:pPr>
      <w:r>
        <w:rPr>
          <w:sz w:val="32"/>
          <w:szCs w:val="32"/>
        </w:rPr>
      </w:r>
    </w:p>
    <w:p>
      <w:pPr>
        <w:pStyle w:val="Normal"/>
        <w:rPr/>
      </w:pPr>
      <w:r>
        <w:rPr/>
        <w:t xml:space="preserve">Gut vorbereitet für den großen Tag, den </w:t>
      </w:r>
      <w:r>
        <w:rPr>
          <w:b/>
        </w:rPr>
        <w:t>22.12.1926</w:t>
      </w:r>
      <w:r>
        <w:rPr/>
        <w:t xml:space="preserve">, empfingen mich meine Eltern, Emilie Rösner, geb. Heilmann, und Karl Rösner </w:t>
      </w:r>
      <w:r>
        <w:rPr>
          <w:b/>
        </w:rPr>
        <w:t>gegen 20 Uhr</w:t>
      </w:r>
      <w:r>
        <w:rPr/>
        <w:t xml:space="preserve"> am Abend.</w:t>
      </w:r>
    </w:p>
    <w:p>
      <w:pPr>
        <w:pStyle w:val="Normal"/>
        <w:rPr/>
      </w:pPr>
      <w:r>
        <w:rPr/>
        <w:t>Meine Mutter, die noch viel Arbeit am Hausgarten und mit meinen Geschwistern Gertrud, Fritz und Erna hatte, hatte einen guten Streuselkuchen gebacken und eine Gans geschlachtet und dann war sie wohl bereit zur Geburt ihrer jüngsten Tochter.</w:t>
      </w:r>
    </w:p>
    <w:p>
      <w:pPr>
        <w:pStyle w:val="Normal"/>
        <w:rPr/>
      </w:pPr>
      <w:r>
        <w:rPr/>
        <w:t xml:space="preserve">Wahrscheinlich hatte ich ihr wohl nicht allzu viele Schwierigkeiten – als gewöhnlich – gemacht, als ich dann das „Licht der Welt“ erblickte. Ganz so glücklich war wohl der Vater nicht, denn er hatte sich einen Sohn erhofft und man hatte schon den Namen „Günther“ für ihn ausgewählt. (Später war er dann froh, dass es eine Tochter geworden ist, denn er hätte einen Sohn in den Krieg schicken müssen, der uns sowieso schon viel Unglück gebracht hat. </w:t>
      </w:r>
    </w:p>
    <w:p>
      <w:pPr>
        <w:pStyle w:val="Normal"/>
        <w:rPr/>
      </w:pPr>
      <w:r>
        <w:rPr/>
        <w:t>Bruder Fritz war später, 1943, als „vermisst“ in Russland gemeldet worden.)</w:t>
      </w:r>
    </w:p>
    <w:p>
      <w:pPr>
        <w:pStyle w:val="Normal"/>
        <w:rPr/>
      </w:pPr>
      <w:r>
        <w:rPr/>
        <w:t>Gertrud und Fritz waren die Kinder des Vaters aus erster Ehe. Seine Frau war an Lungenentzündung verstorben. Da beide Kinder noch sehr klein waren und Vater viel bei der Bahn als Beamter und Schaffner unterwegs war, musste er bald eine neue Frau finden. Und er fand sie, die viele Schwierigkeiten auf sich nehmen musste, da die Verwandten seiner ersten Frau noch keine Heirat wollten.</w:t>
      </w:r>
    </w:p>
    <w:p>
      <w:pPr>
        <w:pStyle w:val="Normal"/>
        <w:rPr/>
      </w:pPr>
      <w:r>
        <w:rPr/>
        <w:t>Meine Mutter kümmerte sich besorgt um Fritz, der durch die schlechte Kriegsernährung damals viel krank war. Gertrud half schon fleißig mit, den kleinen Bruder zu versorgen, aber die Verwandtschaft hetzte viel und so meinte sie, Gertrud würde nur ausgenutzt zur Arbeit.</w:t>
      </w:r>
    </w:p>
    <w:p>
      <w:pPr>
        <w:pStyle w:val="Normal"/>
        <w:rPr/>
      </w:pPr>
      <w:r>
        <w:rPr/>
        <w:t>Als ich nun auch noch als Kleinste eintraf, war das Gehetze noch schlimmer und man meinte, Erna und ich würden vorgezogen. Ich weiß, dass unsere Mutter darunter sehr zu leiden hatte, obwohl Vater immer zu ihr hielt.</w:t>
      </w:r>
    </w:p>
    <w:p>
      <w:pPr>
        <w:pStyle w:val="Normal"/>
        <w:rPr/>
      </w:pPr>
      <w:r>
        <w:rPr/>
        <w:t xml:space="preserve">Meine Kindheit im Vorschulalter verlief sehr gut. Ich war als Jüngste immer ihr </w:t>
      </w:r>
      <w:r>
        <w:rPr>
          <w:b/>
        </w:rPr>
        <w:t>„Goldschätzel“</w:t>
      </w:r>
      <w:r>
        <w:rPr/>
        <w:t xml:space="preserve"> und war stets ein fröhliches, ruhiges Kind, was niemandem Schwierigkeiten machte. Ich spielte sehr gern mit Puppen und bekam meine letzte mit 14 Jahren, weil ich damals viel krank war. Ich hatte oft Bronchitis und bekam daher von unserem Eisenbahn – Arzt, er hieß Dr. Sittig, eine Kur im Ostseebad Zinnowitz verordnet. Mit meiner Freundin Elsbeth, deren Vater auch Eisenbahner war, verlebte ich dort schöne Wochen und kam braungebrannt und erholt wieder nach Hause.</w:t>
      </w:r>
    </w:p>
    <w:p>
      <w:pPr>
        <w:pStyle w:val="Normal"/>
        <w:rPr/>
      </w:pPr>
      <w:r>
        <w:rPr/>
        <w:t xml:space="preserve">Muttel und Vater hatten uns in der letzten Woche in </w:t>
      </w:r>
      <w:r>
        <w:rPr>
          <w:b/>
        </w:rPr>
        <w:t>Zinnowitz</w:t>
      </w:r>
      <w:r>
        <w:rPr/>
        <w:t xml:space="preserve"> besucht. Sie hatten jährlich 10 Freifahrten überall hin und hatten diese eine nun mal genutzt. Da sie Hühner und Kaninchen hatten, konnten sie nicht so lange verreisen. Die kleinen Küken und Kaninchen, die wir großzogen, sind mir noch in guter Erinnerung, besonders die kleinen Kaninchen, die wir mit einer Liebesperlenflasche großzogen, die mit Milch gefüllt war, weil die Hasenmutter gestorben war.</w:t>
      </w:r>
    </w:p>
    <w:p>
      <w:pPr>
        <w:pStyle w:val="Normal"/>
        <w:rPr/>
      </w:pPr>
      <w:r>
        <w:rPr/>
        <w:t>Ich genoss eine wunderschöne Kindheit, zumal wir einen herrlichen Hausgarten und viel Spielmöglichkeit hatten. Ich durfte mir immer Freundinnen einladen und wurde gut bewacht und liebevoll aufgezogen.</w:t>
      </w:r>
    </w:p>
    <w:p>
      <w:pPr>
        <w:pStyle w:val="Normal"/>
        <w:rPr/>
      </w:pPr>
      <w:r>
        <w:rPr/>
        <w:t xml:space="preserve">Da mein Vater Eisenbahner war, hatten wir die Möglichkeit, viele Tagesreisen am Wochenende ganz billig zu machen. So sah ich viele Schönheiten in unserer Heimat Schlesien und wanderte fleißig mit. Vater bekam, sicher durch seinen Beruf, Rheumatismus und es verschlimmerte sich zur chronischen Krankheit. Dr. Sittig wollte bei ihm ein neues Medikament ausprobieren. So bekam Vater viele Spritzen und Verordnungen, die das Leiden aber nicht besserten. So wurde er schon zeitig Pensionär und konnte nicht mehr arbeiten gehen. Sein großer und hübscher Schrebergarten im </w:t>
      </w:r>
      <w:r>
        <w:rPr>
          <w:b/>
        </w:rPr>
        <w:t>„Sonnenland“ in Liegnitz</w:t>
      </w:r>
      <w:r>
        <w:rPr/>
        <w:t>, unweit von unserer Wohnsiedlung, half ihm, dieses Übel gut zu überwinden.</w:t>
      </w:r>
    </w:p>
    <w:p>
      <w:pPr>
        <w:pStyle w:val="Normal"/>
        <w:rPr/>
      </w:pPr>
      <w:r>
        <w:rPr/>
        <w:t>Er baute vor allem viel Gemüse und Erdbeeren an, baute eine schöne Holzlaube und machte alles sehr schön.</w:t>
      </w:r>
    </w:p>
    <w:p>
      <w:pPr>
        <w:pStyle w:val="Normal"/>
        <w:rPr/>
      </w:pPr>
      <w:r>
        <w:rPr/>
        <w:t xml:space="preserve">Oft ging er schon früh um 4 Uhr in seinen Garten und lauschte den Vögeln. Weil er wohl die besten Erdbeeren erntete, wurde der Weg an unserem Garten „Erdbeerweg“ genannt und Vater war der „Erdbeerkönig“. Er brachte uns täglich die herrlichsten Früchte nach Hause und verkaufte außerdem noch welche an die </w:t>
      </w:r>
      <w:r>
        <w:rPr>
          <w:b/>
        </w:rPr>
        <w:t>„Ziegenteichbaude“</w:t>
      </w:r>
      <w:r>
        <w:rPr/>
        <w:t>, die wir in Liegnitz besonders liebten.</w:t>
      </w:r>
    </w:p>
    <w:p>
      <w:pPr>
        <w:pStyle w:val="Normal"/>
        <w:rPr/>
      </w:pPr>
      <w:r>
        <w:rPr/>
        <w:t>Ich ging gern mit zum Verkauf und bekam dann von der netten Wirtin ein tolles Eis gratis.</w:t>
      </w:r>
    </w:p>
    <w:p>
      <w:pPr>
        <w:pStyle w:val="Normal"/>
        <w:rPr/>
      </w:pPr>
      <w:r>
        <w:rPr/>
        <w:t>Überhaupt begleitete ich Vater gerne bei Stadtgängen, denn er spendierte mir gern einen „Mohnverstätter“ oder ähnliche 5-Pfennigkuchen. Muttel war da zu sparsam und ich weiß, dass ich für´ s Putzen der Silbereinfassung unseres Küchenherdes für den ganzen Monat nur  5 Pfennige bekam. Das sparte ich dann, bis es 10 Pfennige waren und der Eiswagen am Haus vorbeikam. Das war dann ein Genuss für meine Arbeit.</w:t>
      </w:r>
    </w:p>
    <w:p>
      <w:pPr>
        <w:pStyle w:val="Normal"/>
        <w:rPr/>
      </w:pPr>
      <w:r>
        <w:rPr/>
        <w:t>Manchmal bettelte ich Vater: „Kauf mir lieber eine „Liebesknoche“ – keinen „Mohnverstätter“! Das war eine Mohnschnecke und kam nur 5 Pfennig, die „Liebesknoche“ (eine Blätterteigrolle mit Sahne gefüllt) kam aber das Doppelte, also 10 Pfennige. Das war dann schon eine Besonderheit, wenn er sich dazu überreden ließ.</w:t>
      </w:r>
    </w:p>
    <w:p>
      <w:pPr>
        <w:pStyle w:val="Normal"/>
        <w:rPr/>
      </w:pPr>
      <w:r>
        <w:rPr/>
        <w:t>Er war aber so gutmütig und ich konnte immer etwas Gutes erhoffen, wenn er mit mir einkaufen ging.</w:t>
      </w:r>
    </w:p>
    <w:p>
      <w:pPr>
        <w:pStyle w:val="Normal"/>
        <w:rPr/>
      </w:pPr>
      <w:r>
        <w:rPr/>
        <w:t>Dann begann meine Schulzeit.</w:t>
      </w:r>
    </w:p>
    <w:p>
      <w:pPr>
        <w:pStyle w:val="Normal"/>
        <w:rPr/>
      </w:pPr>
      <w:r>
        <w:rPr/>
      </w:r>
    </w:p>
    <w:p>
      <w:pPr>
        <w:pStyle w:val="Normal"/>
        <w:rPr/>
      </w:pPr>
      <w:r>
        <w:rPr/>
        <w:t xml:space="preserve">Ich wurde am </w:t>
      </w:r>
      <w:r>
        <w:rPr>
          <w:b/>
        </w:rPr>
        <w:t>1.4.1932</w:t>
      </w:r>
      <w:r>
        <w:rPr/>
        <w:t xml:space="preserve"> in die </w:t>
      </w:r>
      <w:r>
        <w:rPr>
          <w:b/>
        </w:rPr>
        <w:t>Pestalozzischule</w:t>
      </w:r>
      <w:r>
        <w:rPr/>
        <w:t xml:space="preserve"> eingeschult. Ein Fotograf kam zu uns und Muttel hatte mir extra die Haare zu „Korkenziehern“ mit der Brennschere eingedreht. Eine Schultüte mit Süßigkeiten und Nützlichkeiten sollte mir den Weg verschönern.</w:t>
      </w:r>
    </w:p>
    <w:p>
      <w:pPr>
        <w:pStyle w:val="Normal"/>
        <w:rPr/>
      </w:pPr>
      <w:r>
        <w:rPr/>
        <w:t>Fräulein Kirsch wurde meine Klassenlehrerin, eine sehr strenge, aber gute. Wenn man mit der damals üblichen Schiefertafel und dazu mit einem feuchten Schwamm und Lappen pünktlich in der Klasse war, hatte man es gut. War der Schwamm aber vergessen worden, nass zu machen – o je! Später, als dann der Füllfederhalter mit der „Redisfeder“ mal auf das Löschblatt malte, musste man „nachsitzen“. Ihre Augen sahen alles!</w:t>
      </w:r>
    </w:p>
    <w:p>
      <w:pPr>
        <w:pStyle w:val="Normal"/>
        <w:rPr/>
      </w:pPr>
      <w:r>
        <w:rPr/>
        <w:t>Mit mir hatte sie keine Probleme, denn ich war sehr brav. Einmal durfte ich sogar für sie Stückelzucker im nahe gelegenen Geschäft holen für ihren Tee. Das war schon eine große Auszeichnung.</w:t>
      </w:r>
    </w:p>
    <w:p>
      <w:pPr>
        <w:pStyle w:val="Normal"/>
        <w:rPr/>
      </w:pPr>
      <w:r>
        <w:rPr/>
        <w:t xml:space="preserve">Als ich mal mit Muttel auf der „Vogelwiese“ war, war auch Fräulein Kirsch da. Da ließ sie mich für 5 Pfennige auf dem Karussell fahren. Auch das war eine Auszeichnung! </w:t>
      </w:r>
    </w:p>
    <w:p>
      <w:pPr>
        <w:pStyle w:val="Normal"/>
        <w:rPr/>
      </w:pPr>
      <w:r>
        <w:rPr/>
        <w:t xml:space="preserve">Nach der dritten Klasse kam ich zu Herrn Schubert, auch einem guten Lehrer. Er kam später zu uns und ließ meine Eltern wissen, dass er mich für die Aufbauschule vorgesehen hatte. Dort lernten wir nach einer Aufnahmeprüfung 4 Jahre den Stoff der Mittelschüler, die dasselbe in 6 Jahren lernten. In der Mittelschule hätte man monatlich 10 Mark bezahlen müssen, in der </w:t>
      </w:r>
      <w:r>
        <w:rPr>
          <w:b/>
        </w:rPr>
        <w:t>Aufbauschule</w:t>
      </w:r>
      <w:r>
        <w:rPr/>
        <w:t xml:space="preserve"> nichts.</w:t>
      </w:r>
    </w:p>
    <w:p>
      <w:pPr>
        <w:pStyle w:val="Normal"/>
        <w:rPr/>
      </w:pPr>
      <w:r>
        <w:rPr/>
        <w:t>Wir waren erstmalig eine gemischte Klasse, Jungen und Mädchen. Hier hieß es, fleißig lernen und ich tat es gerne. Wir hatten gute Lehrer und gingen sehr gern den weiten Weg (Ich hatte eine gute halbe Stunde Weg, wenn ich sehr fix ging.). Die Schultasche in der Hand war das nicht einfach, denn wir hatten viele Bücher zu schleppen.</w:t>
      </w:r>
    </w:p>
    <w:p>
      <w:pPr>
        <w:pStyle w:val="Normal"/>
        <w:rPr/>
      </w:pPr>
      <w:r>
        <w:rPr/>
        <w:t>Mittags ging es dann meistens nach Hause und am Nachmittag noch einmal zum Sport oder in die Musikstunde bei Frl. Ilka Ballies. Das war eine gute Gesangspädagogin. Die Jungen konnten der Musikstunde fern bleiben, da sie im Stimmbruch waren. Wenn wir auch fleißig lernen mussten, so waren die Pausen doch sehr schön für uns. Wir verstanden uns nach der Konfirmation sehr gut mit den Jungen. Bis zu diesem Alter waren wir für sie „die Weiber“, die oft nach Hause gehen konnten, wenn sie „Strafe sitzen“ mussten. Später wurde das Verhältnis netter. Ab und zu bot sich jemand an, meine schwere Tasche auf´ s Rad zu nehmen und mich den weiten Weg nach Hause zu bringen. Das wurde auch gern angenommen.</w:t>
      </w:r>
    </w:p>
    <w:p>
      <w:pPr>
        <w:pStyle w:val="Normal"/>
        <w:rPr/>
      </w:pPr>
      <w:r>
        <w:rPr/>
        <w:t>Dann bot es sich an, in die Tanzstunde zu gehen. Da sie Geld kostete, meinten meine Eltern, ich bekäme die Schule umsonst und könnte deswegen nicht das Geld für die Tanzstunde geben. Ich durfte also nicht und war sehr traurig darüber.</w:t>
      </w:r>
    </w:p>
    <w:p>
      <w:pPr>
        <w:pStyle w:val="Normal"/>
        <w:rPr/>
      </w:pPr>
      <w:r>
        <w:rPr/>
        <w:t>Alle probierten die Schritte in der Pause und ich konnte nur zusehen. Das reut mich noch heute, aber tanzen habe ich auch so gelernt.</w:t>
      </w:r>
    </w:p>
    <w:p>
      <w:pPr>
        <w:pStyle w:val="Normal"/>
        <w:rPr/>
      </w:pPr>
      <w:r>
        <w:rPr/>
        <w:t xml:space="preserve">Das Ende der Aufbauschulzeit kam dann schnell und die wenigen Freuden, die wir jungen Menschen hatten, waren Eislaufen, Schwimmen oder abends ins </w:t>
      </w:r>
      <w:r>
        <w:rPr>
          <w:b/>
        </w:rPr>
        <w:t>„BEWIKO“</w:t>
      </w:r>
      <w:r>
        <w:rPr/>
        <w:t xml:space="preserve"> gehen, d. h. ins </w:t>
      </w:r>
      <w:r>
        <w:rPr>
          <w:b/>
        </w:rPr>
        <w:t>„Bergerwiesenkonzert“.</w:t>
      </w:r>
      <w:r>
        <w:rPr/>
        <w:t xml:space="preserve"> Da traf man dann Schulfreunde, die z. T. schon beim Reichsarbeitsdienst waren. Es war ja Kriegszeit und wir Jugendlichen mussten um 21 Uhr zu Hause sein. Sonst hatte es schlimme Folgen. Das Abschiedsfest der Aufbauschule war schön, aber auch traurig.</w:t>
      </w:r>
    </w:p>
    <w:p>
      <w:pPr>
        <w:pStyle w:val="Normal"/>
        <w:rPr/>
      </w:pPr>
      <w:r>
        <w:rPr/>
        <w:t xml:space="preserve">Ich hatte mir vorgenommen, mit Kindern zu arbeiten, und ging nun bis Kriegsende in die </w:t>
      </w:r>
      <w:r>
        <w:rPr>
          <w:b/>
        </w:rPr>
        <w:t>Fachschule für Kindergärtnerinnen</w:t>
      </w:r>
      <w:r>
        <w:rPr/>
        <w:t>.</w:t>
      </w:r>
    </w:p>
    <w:p>
      <w:pPr>
        <w:pStyle w:val="Normal"/>
        <w:rPr/>
      </w:pPr>
      <w:r>
        <w:rPr/>
        <w:t>Meine Wahl war gut und ich hatte zwei schöne Ausbildungsjahre, verbunden mit Praktikum. Wir lernten in Kindergärten, Erholungsheimen für Kinder und Säuglingsheimen. Das hat mir Spaß gemacht und ich lernte für mein eigenes Leben. Ab und zu traf man sich zum Kinobummel oder im „BEWIKO“.</w:t>
      </w:r>
    </w:p>
    <w:p>
      <w:pPr>
        <w:pStyle w:val="Normal"/>
        <w:rPr/>
      </w:pPr>
      <w:r>
        <w:rPr/>
      </w:r>
    </w:p>
    <w:p>
      <w:pPr>
        <w:pStyle w:val="Normal"/>
        <w:rPr>
          <w:b/>
          <w:b/>
        </w:rPr>
      </w:pPr>
      <w:r>
        <w:rPr>
          <w:b/>
        </w:rPr>
        <w:t>13.8.44</w:t>
      </w:r>
    </w:p>
    <w:p>
      <w:pPr>
        <w:pStyle w:val="Normal"/>
        <w:rPr/>
      </w:pPr>
      <w:r>
        <w:rPr>
          <w:b/>
        </w:rPr>
        <w:t>„</w:t>
      </w:r>
      <w:r>
        <w:rPr>
          <w:b/>
        </w:rPr>
        <w:t>Die Elsbeth ist tot!“</w:t>
      </w:r>
      <w:r>
        <w:rPr/>
        <w:t xml:space="preserve"> – schrecklich und gar nicht glaubhaft klangen mir diese Worte aus Herrn Elsners Munde, als ich eben mit Erna den Weg zur Schule antreten wollte, an das Ohr. Noch einmal mussten diese Worte wiederholt werden, ehe der Sinn einleuchtete. Wie seltsam fremd, schrecklich, einfach unmöglich war diese Nachricht. Völlig in Gedanken verloren trottete ich den Schulweg an, es nützte nichts, die Zeit schreitet vorwärts.</w:t>
      </w:r>
    </w:p>
    <w:p>
      <w:pPr>
        <w:pStyle w:val="Normal"/>
        <w:rPr/>
      </w:pPr>
      <w:r>
        <w:rPr/>
        <w:t>Wie dankbar war ich Dorle, als sie mich, da wir noch zusätzlich 2 Ferientage erhielten, einlud, mit ihr nach Hause zu kommen. Das half mir ein wenig zu vergessen und mich zu beruhigen. Trotzdem ging mir diese Nachricht nicht aus dem Kopf. Diese Worte: Elsbeth ist tot! Noch so manches Mal ließ ich jene schönen Stunden, die wir beiden Freundinnen zusammen verlebten, an mir vorüber ziehen und dann war es noch schwerer zu glauben, dass das nun alles aus und vorbei sein sollte! Wie groß und schön waren unsere gemeinsamen Zukunftsträume, ja es waren nur Träume geblieben, Träume, die sich nie erfüllen lassen werden. Nun muss man sich auch damit abfinden.</w:t>
      </w:r>
    </w:p>
    <w:p>
      <w:pPr>
        <w:pStyle w:val="Normal"/>
        <w:rPr/>
      </w:pPr>
      <w:r>
        <w:rPr>
          <w:sz w:val="28"/>
          <w:szCs w:val="28"/>
        </w:rPr>
        <w:t>(</w:t>
      </w:r>
      <w:r>
        <w:rPr>
          <w:rFonts w:cs="Monotype Corsiva" w:ascii="Monotype Corsiva" w:hAnsi="Monotype Corsiva"/>
          <w:sz w:val="28"/>
          <w:szCs w:val="28"/>
        </w:rPr>
        <w:t>Nach Muttis Erzählungen weiß ich, dass ihre Freundin ganz plötzlich an einer Blutvergiftung gestorben ist. – 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b/>
          <w:b/>
        </w:rPr>
      </w:pPr>
      <w:r>
        <w:rPr>
          <w:b/>
        </w:rPr>
        <w:t>17.8.44</w:t>
      </w:r>
    </w:p>
    <w:p>
      <w:pPr>
        <w:pStyle w:val="Normal"/>
        <w:rPr/>
      </w:pPr>
      <w:r>
        <w:rPr/>
        <w:t>Heute war die Beerdigung meiner lieben Freundin Elsbeth. Noch einmal durften sie meine Augen in der Totenkammer sehen. Unter Blumen über Blumen sah ich das liebe Gesicht, das mir oft ach so nahe war. War es nicht, als ob sie mich noch einmal weh und doch friedlich anschauten, diese lieben, unvergesslichen Augen einer Freundin? Stumm gefaltet, mit dem Rosenkranz umschlungen, lagen unter Blumen gebettet die lieben Hände, die wie Wachs zu glänzen schienen. Das Haar schmückte ein weißer Blütenkranz. Ich konnte keinen Moment meine Augen von ihr richten. Wie gebrochen und doch mit starkem Herzen standen ihre lieben Eltern zum letzten Male neben ihr. Ein stummer Händedruck drückte all mein Mitleid und meine Anteilnahme aus. Ich konnte kein Wort über die Lippen bringen. Mit einem letzten Gruß legte ich meinen Kranz zu den Füßen meiner toten Freundin. „Meiner lieben Freundin Elsbeth“ stand auf der einen – „letzter Gruß von deiner Freundin Ruth“ – auf der anderen Schleife. Was trugen diese Worte alles in sich. Als ich vom Grabe zurückging, da wusste ich, was ich hier hingegeben hatte – meine ganze Kinder – und Jugendfreude, meine schönsten Stunden, meine Freundin, die mich immer, immer verstand und mich so oft über trübe Gedanken brachte mit freundlichen, lustigen Worten und mit einem tiefen, freundschaftlichen Mitgefühl.</w:t>
      </w:r>
    </w:p>
    <w:p>
      <w:pPr>
        <w:pStyle w:val="Normal"/>
        <w:rPr/>
      </w:pPr>
      <w:r>
        <w:rPr/>
        <w:t>Wie schrecklich einsam kam ich mir nun vor. Wem soll ich nun all meine Sorgen, meine Freuden und mein Erleben anvertrauen? Wer wird mir nun zur Seite stehen und mir mit einem so guten Verstehen entgegenkommen, wie es Elsbeth konnte? Ich weiß, es wird eine schwere Zeit des Überwindens für mich sein, die mir nun bevorsteht, und doch, man will und darf nicht verzagen, sondern nur vorwärts schauen, hoffen und – leben, leben, bis auch uns einmal die Stunde des Todes und des Friedens wieder vereint.</w:t>
      </w:r>
    </w:p>
    <w:p>
      <w:pPr>
        <w:pStyle w:val="Normal"/>
        <w:rPr/>
      </w:pPr>
      <w:r>
        <w:rPr/>
      </w:r>
    </w:p>
    <w:p>
      <w:pPr>
        <w:pStyle w:val="Normal"/>
        <w:jc w:val="center"/>
        <w:rPr/>
      </w:pPr>
      <w:r>
        <w:rPr/>
        <w:t>O, du stille Zeit</w:t>
      </w:r>
    </w:p>
    <w:p>
      <w:pPr>
        <w:pStyle w:val="Normal"/>
        <w:jc w:val="center"/>
        <w:rPr/>
      </w:pPr>
      <w:r>
        <w:rPr/>
        <w:t>Kommst, eh´ wir´ s gedacht</w:t>
      </w:r>
    </w:p>
    <w:p>
      <w:pPr>
        <w:pStyle w:val="Normal"/>
        <w:jc w:val="center"/>
        <w:rPr/>
      </w:pPr>
      <w:r>
        <w:rPr/>
        <w:t>Über die Felder weit</w:t>
      </w:r>
    </w:p>
    <w:p>
      <w:pPr>
        <w:pStyle w:val="Normal"/>
        <w:jc w:val="center"/>
        <w:rPr/>
      </w:pPr>
      <w:r>
        <w:rPr/>
        <w:t>Dort von der Ewigkeit.</w:t>
      </w:r>
    </w:p>
    <w:p>
      <w:pPr>
        <w:pStyle w:val="Normal"/>
        <w:jc w:val="center"/>
        <w:rPr/>
      </w:pPr>
      <w:r>
        <w:rPr/>
        <w:t>Gute Nacht!</w:t>
      </w:r>
    </w:p>
    <w:p>
      <w:pPr>
        <w:pStyle w:val="Normal"/>
        <w:rPr/>
      </w:pPr>
      <w:r>
        <w:rPr/>
        <w:t xml:space="preserve"> </w:t>
      </w:r>
    </w:p>
    <w:p>
      <w:pPr>
        <w:pStyle w:val="Normal"/>
        <w:rPr/>
      </w:pPr>
      <w:r>
        <w:rPr/>
        <w:t>„</w:t>
      </w:r>
      <w:r>
        <w:rPr/>
        <w:t>Dort hinter jenem Zaune liegt eine andre Welt, dort hat der ganze Himmel zur Erde sich gesellt.</w:t>
      </w:r>
    </w:p>
    <w:p>
      <w:pPr>
        <w:pStyle w:val="Normal"/>
        <w:rPr/>
      </w:pPr>
      <w:r>
        <w:rPr/>
        <w:t>Dem einen ging das Herz auf, dem anderen brach´ s entzwei, doch Korn und wilde Rosen, die machen kein Geschrei.</w:t>
      </w:r>
    </w:p>
    <w:p>
      <w:pPr>
        <w:pStyle w:val="Normal"/>
        <w:rPr/>
      </w:pPr>
      <w:r>
        <w:rPr/>
        <w:t>Hier drüben wachsen Rosen und drüben reift das Korn. Da hat so mancher manches gefunden und verlor´ n.“</w:t>
      </w:r>
    </w:p>
    <w:p>
      <w:pPr>
        <w:pStyle w:val="Normal"/>
        <w:rPr/>
      </w:pPr>
      <w:r>
        <w:rPr/>
      </w:r>
    </w:p>
    <w:p>
      <w:pPr>
        <w:pStyle w:val="Normal"/>
        <w:rPr/>
      </w:pPr>
      <w:r>
        <w:rPr/>
        <w:t xml:space="preserve">Am </w:t>
      </w:r>
      <w:r>
        <w:rPr>
          <w:b/>
        </w:rPr>
        <w:t>3.9.44</w:t>
      </w:r>
      <w:r>
        <w:rPr/>
        <w:t xml:space="preserve"> wurde ich von einem Besuch eines lieben alten Schulkameraden überrascht: Siegfried Schulze. Wir verlebten ein paar gemütliche Stunden bei uns, gingen danach in die Bergerwiese zum Konzert und anschließend blieb Siegfried bis 11 Uhr abends bei mir. Wir spielten ein paar Spiele.</w:t>
      </w:r>
    </w:p>
    <w:p>
      <w:pPr>
        <w:pStyle w:val="Normal"/>
        <w:rPr/>
      </w:pPr>
      <w:r>
        <w:rPr/>
      </w:r>
    </w:p>
    <w:p>
      <w:pPr>
        <w:pStyle w:val="Normal"/>
        <w:rPr/>
      </w:pPr>
      <w:r>
        <w:rPr/>
        <w:t xml:space="preserve">Gestern, am </w:t>
      </w:r>
      <w:r>
        <w:rPr>
          <w:b/>
        </w:rPr>
        <w:t>16. 9. 44</w:t>
      </w:r>
      <w:r>
        <w:rPr/>
        <w:t>, war Siegfried wieder auf Sonnabend- /Sonntagurlaub gekommen. Sonnabend konnten wir nur eine reichliche Stunde zusammen sein, weil ich zur Nachtwache musste, aber dafür sollte uns der ganze Sonntagnachmittag zusammen sehen. Siegfried hatte mir versprochen, sein Akkordeon mitzubringen, und wir alle waren ihm dankbare und erfreute Zuhörer…Die schönsten Melodien klangen an mein Ohr und meine Stimme versuchte, sie zu begleiten. Doch ein Stein lag mir bitter und sehr schwer auf dem Herzen. Ich hatte mir die Noten angesehen – allerdings unerlaubt -, war auf das Heft mit Siegfrieds eigenen Werken gestoßen und – war es die Neugier oder auch das Schicksal, ich las: “Meiner lieben Isolde gewidmet.“ – Aus war mancher schöner Traum für mich. Warum ließ ich mich so täuschen von einem Mann, den ich sehr lieb gewonnen hatte, dem ich mein vollstes Vertrauen geschenkt hatte und von dem ich glaubte, dass er mich versteht. Doch ich riss mich zusammen. Die wenigen Urlaubsstunden sollten noch einmal schön sein. Doch als wir uns verabschiedeten, kam heraus, was mich bedrückte, was mir das Herz schwer machte. „ Reue, das war einmal, längst vorbei!“ Sollte ich den Worten glauben? Es war schwer, sehr schwer für mich! Doch eine Frau vertraut, vergibt gerne dem, den sie von Herzen zu lieben glaubt, und – ich liebe ihn.</w:t>
      </w:r>
    </w:p>
    <w:p>
      <w:pPr>
        <w:pStyle w:val="Normal"/>
        <w:rPr/>
      </w:pPr>
      <w:r>
        <w:rPr/>
        <w:t>Ich freue mich ja schon so auf die Tage, wo wir uns wieder sehen werden. In 14 Tagen vielleicht!</w:t>
      </w:r>
    </w:p>
    <w:p>
      <w:pPr>
        <w:pStyle w:val="Normal"/>
        <w:rPr/>
      </w:pPr>
      <w:r>
        <w:rPr/>
      </w:r>
    </w:p>
    <w:p>
      <w:pPr>
        <w:pStyle w:val="Normal"/>
        <w:rPr/>
      </w:pPr>
      <w:r>
        <w:rPr/>
        <w:t xml:space="preserve">Am </w:t>
      </w:r>
      <w:r>
        <w:rPr>
          <w:b/>
        </w:rPr>
        <w:t>26.9.44</w:t>
      </w:r>
      <w:r>
        <w:rPr/>
        <w:t xml:space="preserve"> kam Siegfried wieder. Wir unterhielten uns sehr lange und schön. Als wir uns verabschiedeten, beichtete Siegfried mir, dass er sich mit ihr damals heimlich verlobt hatte, nun aber wieder entlobt sei. Am 9. August war dieser Tag. Warum hatte er das getan? Am folgenden Tage kam seine Einheit weg. Warum Siegfried das getan hatte, wusste er anscheinend selber nicht.</w:t>
      </w:r>
    </w:p>
    <w:p>
      <w:pPr>
        <w:pStyle w:val="Normal"/>
        <w:rPr/>
      </w:pPr>
      <w:r>
        <w:rPr/>
      </w:r>
    </w:p>
    <w:p>
      <w:pPr>
        <w:pStyle w:val="Normal"/>
        <w:rPr>
          <w:b/>
          <w:b/>
        </w:rPr>
      </w:pPr>
      <w:r>
        <w:rPr>
          <w:b/>
        </w:rPr>
        <w:t>26.9. bis 16.10.44</w:t>
      </w:r>
    </w:p>
    <w:p>
      <w:pPr>
        <w:pStyle w:val="Normal"/>
        <w:rPr/>
      </w:pPr>
      <w:r>
        <w:rPr/>
        <w:t xml:space="preserve">Es war eine schöne, unvergessliche Zeit, die ich nun erleben durfte. Siegfried hatte Urlaub. Fast täglich waren wir zusammen und verlebten frohe, glückliche Stunden. Ein schöner Herbstsonntag sah uns froh und heiter in Vorderheide, ein anderer wurde mit Musik bei uns verbracht. Es war zu schön. Am </w:t>
      </w:r>
      <w:r>
        <w:rPr>
          <w:b/>
        </w:rPr>
        <w:t>14.10.44</w:t>
      </w:r>
      <w:r>
        <w:rPr/>
        <w:t xml:space="preserve"> feierten wir bei meinem Stöberle das </w:t>
      </w:r>
      <w:r>
        <w:rPr>
          <w:b/>
        </w:rPr>
        <w:t>Abschiedsfest</w:t>
      </w:r>
      <w:r>
        <w:rPr/>
        <w:t xml:space="preserve"> – einen Abend, der mir nie aus dem Gedächtnis schwinden wird. Am 15.10.44 kamen Siegfried und die Mutti zu uns. Wir tanzten nach den wunderbaren Klängen des Akkordeons. Mutti sang dazu herrlich. Viel zu schnell ging die Zeit vorbei. Es hieß, an das Abschiedslied zu denken. „Nur, wer verliebt ist, kann es ganz versteh´ n, schwer ist der Abschied, schön das Wiederseh´ n.“</w:t>
      </w:r>
    </w:p>
    <w:p>
      <w:pPr>
        <w:pStyle w:val="Normal"/>
        <w:rPr/>
      </w:pPr>
      <w:r>
        <w:rPr/>
      </w:r>
    </w:p>
    <w:p>
      <w:pPr>
        <w:pStyle w:val="Normal"/>
        <w:rPr/>
      </w:pPr>
      <w:r>
        <w:rPr/>
        <w:t xml:space="preserve">Am </w:t>
      </w:r>
      <w:r>
        <w:rPr>
          <w:b/>
        </w:rPr>
        <w:t>16.10.44</w:t>
      </w:r>
      <w:r>
        <w:rPr/>
        <w:t xml:space="preserve"> morgens um 8 Uhr ging der Zug nach </w:t>
      </w:r>
      <w:r>
        <w:rPr>
          <w:b/>
        </w:rPr>
        <w:t>Neiße</w:t>
      </w:r>
      <w:r>
        <w:rPr/>
        <w:t>, der meinen Siegfried weit fort von mir trug. Zum letzten Male ging es, den Koffer in der Hand, Richtung Bahnhof. Es hieß, Abschied nehmen – wer weiß, auf wie lange?</w:t>
      </w:r>
    </w:p>
    <w:p>
      <w:pPr>
        <w:pStyle w:val="Normal"/>
        <w:rPr/>
      </w:pPr>
      <w:r>
        <w:rPr/>
        <w:t>Täglich bekam ich nun Post von ihm und ich war froh, dass sich Siegfried gut eingelebt hatte und es ihm gefiel. Nun beginnt seine eigentliche Ausbildung, die ihn ganz in Anspruch nimmt. Nun fehlt auch hin und wieder ein blaues Briefel von ihm. Er ist jetzt eben Soldat und ich muss warten. Heute sind es schon 14 Tage her, seitdem Siegfried in Neiße ist.</w:t>
      </w:r>
    </w:p>
    <w:p>
      <w:pPr>
        <w:pStyle w:val="Normal"/>
        <w:rPr/>
      </w:pPr>
      <w:r>
        <w:rPr/>
      </w:r>
    </w:p>
    <w:p>
      <w:pPr>
        <w:pStyle w:val="Normal"/>
        <w:rPr/>
      </w:pPr>
      <w:r>
        <w:rPr/>
        <w:t xml:space="preserve">Am </w:t>
      </w:r>
      <w:r>
        <w:rPr>
          <w:b/>
        </w:rPr>
        <w:t>18.12.44</w:t>
      </w:r>
      <w:r>
        <w:rPr/>
        <w:t xml:space="preserve"> war ganz unverhofft Siegfried auf einen Tag Urlaub gekommen. Er sollte sein Instrument holen, um bei der Weihnachtsfeier in </w:t>
      </w:r>
      <w:r>
        <w:rPr>
          <w:b/>
        </w:rPr>
        <w:t>Neiße</w:t>
      </w:r>
      <w:r>
        <w:rPr/>
        <w:t xml:space="preserve"> zu spielen. Das war eine Überraschung für mich. Leider hatte ich aber nur ganz, ganz wenig Zeit für ihn, denn gerade an diesem Tag war von früh bis abends Schule. Schade, aber es war ja noch eine große Freude, am </w:t>
      </w:r>
      <w:r>
        <w:rPr>
          <w:b/>
        </w:rPr>
        <w:t>23. 12. 44</w:t>
      </w:r>
      <w:r>
        <w:rPr/>
        <w:t xml:space="preserve"> durfte ich an der Weihnachtsfeier in </w:t>
      </w:r>
      <w:r>
        <w:rPr>
          <w:b/>
        </w:rPr>
        <w:t>Neiße</w:t>
      </w:r>
      <w:r>
        <w:rPr/>
        <w:t xml:space="preserve"> teilnehmen. Mutti Schulze und Silvia Reinhard sollten mitfahren…</w:t>
      </w:r>
    </w:p>
    <w:p>
      <w:pPr>
        <w:pStyle w:val="Normal"/>
        <w:rPr/>
      </w:pPr>
      <w:r>
        <w:rPr/>
      </w:r>
    </w:p>
    <w:p>
      <w:pPr>
        <w:pStyle w:val="Normal"/>
        <w:rPr/>
      </w:pPr>
      <w:r>
        <w:rPr/>
        <w:t>(Eines Tages, nach der Arbeit im Säuglingsheim, begegnete ich meinem größten Schatz, meinem heutigen Mann, Siegfried Schulze.</w:t>
      </w:r>
    </w:p>
    <w:p>
      <w:pPr>
        <w:pStyle w:val="Normal"/>
        <w:rPr/>
      </w:pPr>
      <w:r>
        <w:rPr/>
        <w:t>Wir hatten uns zwar immer in der Schule, aber nach dieser Begegnung wurde es ernst mit uns.</w:t>
      </w:r>
    </w:p>
    <w:p>
      <w:pPr>
        <w:pStyle w:val="Normal"/>
        <w:rPr/>
      </w:pPr>
      <w:r>
        <w:rPr/>
        <w:t xml:space="preserve">Er war schon beim Reichsarbeitsdienst in </w:t>
      </w:r>
      <w:r>
        <w:rPr>
          <w:b/>
        </w:rPr>
        <w:t>Primkenau</w:t>
      </w:r>
      <w:r>
        <w:rPr/>
        <w:t xml:space="preserve"> und war nur für ein paar Tage auf Urlaub in </w:t>
      </w:r>
      <w:r>
        <w:rPr>
          <w:b/>
        </w:rPr>
        <w:t>Liegnitz</w:t>
      </w:r>
      <w:r>
        <w:rPr/>
        <w:t>. Wir gingen am gleichen Tag ins Kino. Der Film hieß „Der ewige Klang“. Wir schrieben uns dann immer liebe Grüße.</w:t>
      </w:r>
    </w:p>
    <w:p>
      <w:pPr>
        <w:pStyle w:val="Normal"/>
        <w:rPr/>
      </w:pPr>
      <w:r>
        <w:rPr/>
        <w:t xml:space="preserve">Dann kam der Tag, als Siegfried Soldat wurde und nach </w:t>
      </w:r>
      <w:r>
        <w:rPr>
          <w:b/>
        </w:rPr>
        <w:t>Neiße</w:t>
      </w:r>
      <w:r>
        <w:rPr/>
        <w:t xml:space="preserve"> in die Kaserne einrücken musste.</w:t>
      </w:r>
    </w:p>
    <w:p>
      <w:pPr>
        <w:pStyle w:val="Normal"/>
        <w:rPr/>
      </w:pPr>
      <w:r>
        <w:rPr/>
        <w:t>Seine Mutti machte für ihn ein kleines Abschiedsfest und ich wurde dazu eingeladen. Siegfried spielte- wie immer- mit seinem Akkordeon und mit Gesang von seiner Mutti wurden es schöne Stunden.</w:t>
      </w:r>
    </w:p>
    <w:p>
      <w:pPr>
        <w:pStyle w:val="Normal"/>
        <w:rPr/>
      </w:pPr>
      <w:r>
        <w:rPr/>
        <w:t>Kurz vor Weihnachten bekam er dann Sonderurlaub und durfte zur Ausgestaltung des Festes in der Kaserne sein Akkordeon holen. Für uns waren ein paar schöne Wiedersehenstage dabei, die viel zu schnell vergingen. Seine Mutti und ich wurden zur Weihnachtsfeier eingeladen…</w:t>
      </w:r>
    </w:p>
    <w:p>
      <w:pPr>
        <w:pStyle w:val="Normal"/>
        <w:rPr/>
      </w:pPr>
      <w:r>
        <w:rPr/>
        <w:t xml:space="preserve"> </w:t>
      </w:r>
      <w:r>
        <w:rPr/>
        <w:t>= Ausschnitt aus dem 2. Tagebuch, das Mutti nachträglich, wohl im Herbst 2003, veränderte und stark kürzte)</w:t>
      </w:r>
    </w:p>
    <w:p>
      <w:pPr>
        <w:pStyle w:val="Normal"/>
        <w:rPr/>
      </w:pPr>
      <w:r>
        <w:rPr/>
      </w:r>
    </w:p>
    <w:p>
      <w:pPr>
        <w:pStyle w:val="Normal"/>
        <w:rPr/>
      </w:pPr>
      <w:r>
        <w:rPr/>
        <w:t>…</w:t>
      </w:r>
      <w:r>
        <w:rPr/>
        <w:t>Ein Blick in die Kaserne war für mich ganz interessant, aber das Weihnachtsfest wollte ich dann doch lieber zu Hause mit den Eltern feiern. Es war – als hätte ich´ s geahnt – das letzte zu Hause!</w:t>
      </w:r>
    </w:p>
    <w:p>
      <w:pPr>
        <w:pStyle w:val="Normal"/>
        <w:rPr/>
      </w:pPr>
      <w:r>
        <w:rPr/>
      </w:r>
    </w:p>
    <w:p>
      <w:pPr>
        <w:pStyle w:val="Normal"/>
        <w:rPr/>
      </w:pPr>
      <w:r>
        <w:rPr/>
      </w:r>
    </w:p>
    <w:p>
      <w:pPr>
        <w:pStyle w:val="Normal"/>
        <w:rPr>
          <w:b/>
          <w:b/>
        </w:rPr>
      </w:pPr>
      <w:r>
        <w:rPr>
          <w:b/>
        </w:rPr>
        <w:t>22.Dezember 1944</w:t>
      </w:r>
    </w:p>
    <w:p>
      <w:pPr>
        <w:pStyle w:val="Normal"/>
        <w:rPr/>
      </w:pPr>
      <w:r>
        <w:rPr/>
        <w:t>Mein Geburtstag, der 18., war diesmal sehr kriegsmäßig. Ich hatte Nachmittagswache in der Schule. Mit den übrigen Wachgenossen wurde ein wenig gefeiert. Mein schönstes Geschenk war, dass ich morgen nach Neiße fahren durfte – wenn es auch noch so viel Schwierigkeiten gekostet hatte.</w:t>
      </w:r>
    </w:p>
    <w:p>
      <w:pPr>
        <w:pStyle w:val="Normal"/>
        <w:rPr/>
      </w:pPr>
      <w:r>
        <w:rPr/>
      </w:r>
    </w:p>
    <w:p>
      <w:pPr>
        <w:pStyle w:val="Normal"/>
        <w:rPr>
          <w:b/>
          <w:b/>
        </w:rPr>
      </w:pPr>
      <w:r>
        <w:rPr>
          <w:b/>
        </w:rPr>
        <w:t>23.12.44</w:t>
      </w:r>
    </w:p>
    <w:p>
      <w:pPr>
        <w:pStyle w:val="Normal"/>
        <w:rPr/>
      </w:pPr>
      <w:r>
        <w:rPr/>
        <w:t>Schon immer ist es der 23. gewesen, der mir irgendeine Freude gebracht hatte.</w:t>
      </w:r>
    </w:p>
    <w:p>
      <w:pPr>
        <w:pStyle w:val="Normal"/>
        <w:rPr/>
      </w:pPr>
      <w:r>
        <w:rPr/>
        <w:t xml:space="preserve">1942 hatte ich erfahren, dass mein Gedicht im Rundfunk durchgekommen sei – diesmal war es die Fahrt </w:t>
      </w:r>
      <w:r>
        <w:rPr>
          <w:b/>
        </w:rPr>
        <w:t>nach Neiße</w:t>
      </w:r>
      <w:r>
        <w:rPr/>
        <w:t xml:space="preserve"> zum Stöberle.</w:t>
      </w:r>
    </w:p>
    <w:p>
      <w:pPr>
        <w:pStyle w:val="Normal"/>
        <w:rPr/>
      </w:pPr>
      <w:r>
        <w:rPr/>
        <w:t>Um ¼ 7 Uhr morgens ging der Zug. Um 12 Uhr waren wir dort. Niemand erwartete uns in dieser Kälte am Bahnhof. Wir hatten uns verfehlt. Das war also schon das erste Pech. Trotzdem wurde es noch schön. Den Nachmittag verbrachten wir in der Kaserne. Ich freute mich besonders über die frische, fröhliche Art der Jungen, die die Stube bewohnten. Hier gab es keine Miesepeter. Nur einer stand etwas abseits. Er wurde kaum beachtet. Siegfrieds Freund, Helmut Haase, das Hasenmuckele genannt von uns, gefiel mir sehr gut in seiner immer ungetrübten Laune. Die beiden passten zusammen.</w:t>
      </w:r>
    </w:p>
    <w:p>
      <w:pPr>
        <w:pStyle w:val="Normal"/>
        <w:rPr/>
      </w:pPr>
      <w:r>
        <w:rPr/>
        <w:t>Wir hatten nicht viel von Siegfried, denn er musste bald zur Probe und bald wieder dorthin. Trotzdem wurde die Zeit gar nicht lang. Besonders der Abend war schön. Ich dachte an Elsbeth. Wäre sie mit, so wäre es der schönste Tag für mich gewesen. Als bleibender Tischherr blieb mir das Hasenmuckel zur Seite. Siegfried musste - wie immer – spielen. Anschließend gingen wir in unser Quartier und feierten hier noch bis 2 Uhr morgens meinen Geburtstag nach. Um 6 Uhr ging unser Zug.</w:t>
      </w:r>
    </w:p>
    <w:p>
      <w:pPr>
        <w:pStyle w:val="Normal"/>
        <w:rPr/>
      </w:pPr>
      <w:r>
        <w:rPr/>
        <w:t>Es war wirklich schön gewesen. Ich hätte nur noch ein paar Tage bleiben sollen.</w:t>
      </w:r>
    </w:p>
    <w:p>
      <w:pPr>
        <w:pStyle w:val="Normal"/>
        <w:rPr/>
      </w:pPr>
      <w:r>
        <w:rPr/>
        <w:t>Weihnachten ist noch nie so wie dieses Jahr vorbeigegangen. Ich habe sehr viel bekommen, aber es war eine gedrückte Stimmung über allem. War es der Krieg, das Fehlen meines Bruders oder die Krankheit unseres Vaters? Ich weiß es nicht. Auch die Feiertage waren so, dass ich sie nicht erwähnen möchte.</w:t>
      </w:r>
    </w:p>
    <w:p>
      <w:pPr>
        <w:pStyle w:val="Normal"/>
        <w:rPr/>
      </w:pPr>
      <w:r>
        <w:rPr/>
      </w:r>
    </w:p>
    <w:p>
      <w:pPr>
        <w:pStyle w:val="Normal"/>
        <w:rPr/>
      </w:pPr>
      <w:r>
        <w:rPr/>
        <w:t xml:space="preserve">Es war vielleicht </w:t>
      </w:r>
      <w:r>
        <w:rPr>
          <w:b/>
        </w:rPr>
        <w:t>das letzte Weihnachten zu Hause</w:t>
      </w:r>
      <w:r>
        <w:rPr/>
        <w:t>.</w:t>
      </w:r>
    </w:p>
    <w:p>
      <w:pPr>
        <w:pStyle w:val="Normal"/>
        <w:rPr/>
      </w:pPr>
      <w:r>
        <w:rPr/>
        <w:t>Am 2. Weihnachtsfeiertag ist es ein Jahr her gewesen, dass wir die Vermisst- Nachricht von meinem Brüderle haben. Wir wissen noch nichts Genaues über ihn.</w:t>
      </w:r>
    </w:p>
    <w:p>
      <w:pPr>
        <w:pStyle w:val="Normal"/>
        <w:rPr/>
      </w:pPr>
      <w:r>
        <w:rPr/>
      </w:r>
    </w:p>
    <w:p>
      <w:pPr>
        <w:pStyle w:val="Normal"/>
        <w:rPr>
          <w:b/>
          <w:b/>
        </w:rPr>
      </w:pPr>
      <w:r>
        <w:rPr>
          <w:b/>
        </w:rPr>
        <w:t>2. Februar 1945</w:t>
      </w:r>
    </w:p>
    <w:p>
      <w:pPr>
        <w:pStyle w:val="Normal"/>
        <w:rPr/>
      </w:pPr>
      <w:r>
        <w:rPr/>
        <w:t>Schreckliche Tage sind nun gewesen, Tage, die ich wohl nie im Leben vergessen werde. Wer hätte es gedacht, dass einmal die Zeit kommen würde, wo wir unser Hab und Gut im Stich lassen und flüchten müssen.</w:t>
      </w:r>
    </w:p>
    <w:p>
      <w:pPr>
        <w:pStyle w:val="Normal"/>
        <w:rPr>
          <w:b/>
          <w:b/>
        </w:rPr>
      </w:pPr>
      <w:r>
        <w:rPr/>
        <w:t xml:space="preserve">Wenige Sachen auf den Schlitten gebunden machten wir, Erna und ich, uns auf, die </w:t>
      </w:r>
      <w:r>
        <w:rPr>
          <w:b/>
        </w:rPr>
        <w:t>Reise in</w:t>
      </w:r>
      <w:r>
        <w:rPr/>
        <w:t xml:space="preserve"> </w:t>
      </w:r>
      <w:r>
        <w:rPr>
          <w:b/>
        </w:rPr>
        <w:t>das Ungewisse</w:t>
      </w:r>
      <w:r>
        <w:rPr/>
        <w:t xml:space="preserve"> zu betreten. Wohin? Wie lange? Muttel und Vater konnten sich von zu Hause nicht trennen. Sie blieben in Liegnitz zurück. Nun stehen wir in keinerlei Verbindung mit ihnen, denn Postverkehr geht nach unserer Heimatstadt keiner mehr.</w:t>
      </w:r>
    </w:p>
    <w:p>
      <w:pPr>
        <w:pStyle w:val="Normal"/>
        <w:rPr/>
      </w:pPr>
      <w:r>
        <w:rPr/>
        <w:t>Auch von meinem lieben Siegfried habe ich noch keine Post</w:t>
      </w:r>
      <w:r>
        <w:rPr>
          <w:b/>
        </w:rPr>
        <w:t xml:space="preserve">. Am 21. 1.45 </w:t>
      </w:r>
      <w:r>
        <w:rPr/>
        <w:t xml:space="preserve">ist er von </w:t>
      </w:r>
      <w:r>
        <w:rPr>
          <w:b/>
        </w:rPr>
        <w:t>Neiße</w:t>
      </w:r>
      <w:r>
        <w:rPr/>
        <w:t xml:space="preserve"> </w:t>
      </w:r>
      <w:r>
        <w:rPr>
          <w:b/>
        </w:rPr>
        <w:t>nach Burg bei Magdeburg</w:t>
      </w:r>
      <w:r>
        <w:rPr/>
        <w:t xml:space="preserve"> versetzt worden. Auf dem Bahnhof wurde uns ein kurzes Wiedersehen geschenkt. Wie wird es ihm nun gehen? Er weiß noch nicht, dass wir aus Liegnitz raus sind und ahnt auch nicht, dass sich hier in </w:t>
      </w:r>
      <w:r>
        <w:rPr>
          <w:b/>
        </w:rPr>
        <w:t>Niederschreiberhau</w:t>
      </w:r>
      <w:r>
        <w:rPr/>
        <w:t xml:space="preserve"> seine Ruthi nach ihm sehnt.</w:t>
      </w:r>
    </w:p>
    <w:p>
      <w:pPr>
        <w:pStyle w:val="Normal"/>
        <w:rPr/>
      </w:pPr>
      <w:r>
        <w:rPr/>
      </w:r>
    </w:p>
    <w:p>
      <w:pPr>
        <w:pStyle w:val="Normal"/>
        <w:rPr/>
      </w:pPr>
      <w:r>
        <w:rPr/>
        <w:t xml:space="preserve">Seit dem </w:t>
      </w:r>
      <w:r>
        <w:rPr>
          <w:b/>
        </w:rPr>
        <w:t>28. Januar</w:t>
      </w:r>
      <w:r>
        <w:rPr/>
        <w:t xml:space="preserve"> </w:t>
      </w:r>
      <w:r>
        <w:rPr>
          <w:b/>
        </w:rPr>
        <w:t>1945</w:t>
      </w:r>
      <w:r>
        <w:rPr/>
        <w:t xml:space="preserve"> sind wir nun schon </w:t>
      </w:r>
      <w:r>
        <w:rPr>
          <w:b/>
        </w:rPr>
        <w:t>fort aus Liegnitz</w:t>
      </w:r>
      <w:r>
        <w:rPr/>
        <w:t>, unserer lieben Heimatstadt.</w:t>
      </w:r>
    </w:p>
    <w:p>
      <w:pPr>
        <w:pStyle w:val="Normal"/>
        <w:rPr/>
      </w:pPr>
      <w:r>
        <w:rPr/>
        <w:t xml:space="preserve">Am </w:t>
      </w:r>
      <w:r>
        <w:rPr>
          <w:b/>
        </w:rPr>
        <w:t>9. Februar</w:t>
      </w:r>
      <w:r>
        <w:rPr/>
        <w:t xml:space="preserve"> brachte der Nachrichtendienst die unfassbar schmerzliche Nachricht: </w:t>
      </w:r>
      <w:r>
        <w:rPr>
          <w:b/>
        </w:rPr>
        <w:t>„Liegnitz nach erbitterten Kämpfen in Feindeshand gefallen!“</w:t>
      </w:r>
    </w:p>
    <w:p>
      <w:pPr>
        <w:pStyle w:val="Normal"/>
        <w:rPr/>
      </w:pPr>
      <w:r>
        <w:rPr/>
        <w:t>Wie schwer waren diese wenigen Worte, was bedeuteten sie für all diejenigen, die Liegnitz als ihre Heimatstadt kannten. Würde nicht bald einmal eine politische Wende eintreten? Wie ein Traum kam das alles. Ist es wahr, dass der deutsche Soldat einstmals in Stalingrad, vor Moskau kämpfte? Wie ist dieser Rückgang möglich? Es ist unfassbar. Hier kann nur feiger, schmählicher Verrat an Führer, Volk und Vaterland dahinter stecken. Wann dürfen wir wieder hoffen? Beinahe tritt Zweifel ein, unwillkürlich tritt das Gefühl ein: War es nicht alles ganz umsonst? Ein Hoffnungsschimmer aber durchfüllt auch das schwache Herz.</w:t>
      </w:r>
    </w:p>
    <w:p>
      <w:pPr>
        <w:pStyle w:val="Normal"/>
        <w:rPr/>
      </w:pPr>
      <w:r>
        <w:rPr/>
      </w:r>
    </w:p>
    <w:p>
      <w:pPr>
        <w:pStyle w:val="Normal"/>
        <w:rPr/>
      </w:pPr>
      <w:r>
        <w:rPr/>
        <w:t>Einfügen in die ausführliche Variante:</w:t>
      </w:r>
    </w:p>
    <w:p>
      <w:pPr>
        <w:pStyle w:val="Normal"/>
        <w:rPr/>
      </w:pPr>
      <w:r>
        <w:rPr/>
        <w:t xml:space="preserve">(Am </w:t>
      </w:r>
      <w:r>
        <w:rPr>
          <w:b/>
        </w:rPr>
        <w:t>16.1.45</w:t>
      </w:r>
      <w:r>
        <w:rPr/>
        <w:t xml:space="preserve"> wurde Siegfried von Neiße versetzt. Wohin? Wir sahen uns zum letzten Male </w:t>
      </w:r>
    </w:p>
    <w:p>
      <w:pPr>
        <w:pStyle w:val="Normal"/>
        <w:rPr/>
      </w:pPr>
      <w:r>
        <w:rPr>
          <w:b/>
        </w:rPr>
        <w:t>Bahnhof in Liegnitz</w:t>
      </w:r>
      <w:r>
        <w:rPr/>
        <w:t>. Ein schwerer Abschied! (16.1.)</w:t>
      </w:r>
    </w:p>
    <w:p>
      <w:pPr>
        <w:pStyle w:val="Normal"/>
        <w:rPr/>
      </w:pPr>
      <w:r>
        <w:rPr/>
        <w:t xml:space="preserve">Dann begann meine schlimmste Zeit. Am </w:t>
      </w:r>
      <w:r>
        <w:rPr>
          <w:b/>
        </w:rPr>
        <w:t>28.1</w:t>
      </w:r>
      <w:r>
        <w:rPr/>
        <w:t>.</w:t>
      </w:r>
      <w:r>
        <w:rPr>
          <w:b/>
        </w:rPr>
        <w:t>45</w:t>
      </w:r>
      <w:r>
        <w:rPr/>
        <w:t xml:space="preserve"> ging ich mit Erna auf den Bahnhof. Wir hörten schon den nahen Donner der riesigen Geschütze und viele Liegnitzer verließen die Stadt. Der Bahnhof war übervoll mit den Flüchtlingen, und nur dadurch, dass Vater bei der Bahn war, zeigte uns ein Beamter den Geheimweg zum Bahnsteig.</w:t>
      </w:r>
    </w:p>
    <w:p>
      <w:pPr>
        <w:pStyle w:val="Normal"/>
        <w:rPr/>
      </w:pPr>
      <w:r>
        <w:rPr/>
        <w:t xml:space="preserve">Ein kurzer Abschied von Muttel und der vollgestopfte Zug setzte sich in Bewegung. </w:t>
      </w:r>
      <w:r>
        <w:rPr>
          <w:b/>
        </w:rPr>
        <w:t>Richtung unbekannt!</w:t>
      </w:r>
    </w:p>
    <w:p>
      <w:pPr>
        <w:pStyle w:val="Normal"/>
        <w:rPr/>
      </w:pPr>
      <w:r>
        <w:rPr/>
        <w:t xml:space="preserve">Am Abend landeten wir in </w:t>
      </w:r>
      <w:r>
        <w:rPr>
          <w:b/>
        </w:rPr>
        <w:t>Schreiberhau</w:t>
      </w:r>
      <w:r>
        <w:rPr/>
        <w:t xml:space="preserve"> und mit unserem kleinen Schlitten kletterten wir auf eine Anhöhe, wo der zuständige Ortsbevollmächtigte uns zu Bauer Liebig – noch ein Stück höher auf den Berg – einquartierte. Es war sehr kalt und der Schnee lag hoch im Bergland. Liebigs nahmen uns sehr lieb auf und gaben uns was zu essen und danach zeigten sie uns das Schlafzimmer auf dem Boden. Mit einer Wärmflasche im Bett schliefen wir schnell ein. Ungewiss für unsere Eltern, wo wir wohl gelandet waren, schrieben wir eine Karte nach Hause. Die Post ging aber nur sehr lange und wir hatten das große Glück, dass uns ein Bahnbeamter kannte und diese Karte zu den Eltern brachte.</w:t>
      </w:r>
    </w:p>
    <w:p>
      <w:pPr>
        <w:pStyle w:val="Normal"/>
        <w:rPr/>
      </w:pPr>
      <w:r>
        <w:rPr/>
        <w:t xml:space="preserve">Nun wussten sie, wo wir waren, und als am </w:t>
      </w:r>
      <w:r>
        <w:rPr>
          <w:b/>
        </w:rPr>
        <w:t>9.2.45 Liegnitz</w:t>
      </w:r>
      <w:r>
        <w:rPr/>
        <w:t xml:space="preserve"> von den Russen eingekapselt wurde, </w:t>
      </w:r>
      <w:r>
        <w:rPr>
          <w:b/>
        </w:rPr>
        <w:t>mussten die Eltern auch das Haus verlassen</w:t>
      </w:r>
      <w:r>
        <w:rPr/>
        <w:t>. Der Ortsbevollmächtigte sagte ihnen, dass sie sonst erschossen würden.</w:t>
      </w:r>
    </w:p>
    <w:p>
      <w:pPr>
        <w:pStyle w:val="Normal"/>
        <w:rPr/>
      </w:pPr>
      <w:r>
        <w:rPr/>
        <w:t xml:space="preserve">Muttel setzte den kranken Vater in einen alten Kinderwagen und mit wenig Hab und Gut verließen Sie </w:t>
      </w:r>
      <w:r>
        <w:rPr>
          <w:b/>
        </w:rPr>
        <w:t>Liegnitz</w:t>
      </w:r>
      <w:r>
        <w:rPr/>
        <w:t>.)</w:t>
      </w:r>
    </w:p>
    <w:p>
      <w:pPr>
        <w:pStyle w:val="Normal"/>
        <w:rPr/>
      </w:pPr>
      <w:r>
        <w:rPr/>
      </w:r>
    </w:p>
    <w:p>
      <w:pPr>
        <w:pStyle w:val="Normal"/>
        <w:rPr>
          <w:b/>
          <w:b/>
        </w:rPr>
      </w:pPr>
      <w:r>
        <w:rPr>
          <w:b/>
        </w:rPr>
        <w:t>8. Februar 1945</w:t>
      </w:r>
    </w:p>
    <w:p>
      <w:pPr>
        <w:pStyle w:val="Normal"/>
        <w:rPr/>
      </w:pPr>
      <w:r>
        <w:rPr/>
        <w:t>Heut sind Muttel und Vater hier eingetroffen. Welche erfreute Überraschung, als wir beide hier geborgen wissen durften. Freilich waren sie von den furchtbaren Erlebnissen sehr angegriffen.</w:t>
      </w:r>
    </w:p>
    <w:p>
      <w:pPr>
        <w:pStyle w:val="Normal"/>
        <w:rPr/>
      </w:pPr>
      <w:r>
        <w:rPr/>
        <w:t>Vater irrte herum und konnte das alles gar nicht fassen.</w:t>
      </w:r>
    </w:p>
    <w:p>
      <w:pPr>
        <w:pStyle w:val="Normal"/>
        <w:rPr/>
      </w:pPr>
      <w:r>
        <w:rPr/>
        <w:t>Zum Glück halfen auch hier wieder Eisenbahner und brachten die Eltern zu uns in´ s Quartier. In einem Nachbarhaus wurden sie untergebracht.</w:t>
      </w:r>
    </w:p>
    <w:p>
      <w:pPr>
        <w:pStyle w:val="Normal"/>
        <w:rPr/>
      </w:pPr>
      <w:r>
        <w:rPr/>
        <w:t>Wie lieb war es von Muttel, sich so mit Sachen zu bepacken, nur um uns noch viel retten zu können.</w:t>
      </w:r>
    </w:p>
    <w:p>
      <w:pPr>
        <w:pStyle w:val="Normal"/>
        <w:rPr/>
      </w:pPr>
      <w:r>
        <w:rPr/>
        <w:t xml:space="preserve">Beinahe 3 Wochen sind wir nun in </w:t>
      </w:r>
      <w:r>
        <w:rPr>
          <w:b/>
        </w:rPr>
        <w:t>Schreiberhau</w:t>
      </w:r>
      <w:r>
        <w:rPr/>
        <w:t xml:space="preserve">. Unsere Eltern haben sich gut eingerichtet, es gefällt uns allen glänzend. Muttel kocht für uns und es geht schon auszuhalten. Hin und wieder steuern Liebigs, unsere Quartierleute, etwas zu. Es muss gehen. Gestern hat Heini (Erni´ s Mann) aus </w:t>
      </w:r>
      <w:r>
        <w:rPr>
          <w:b/>
        </w:rPr>
        <w:t>Neiße</w:t>
      </w:r>
      <w:r>
        <w:rPr/>
        <w:t xml:space="preserve"> angerufen. Erni war überglücklich. Schon mehrmals haben sich die beiden unterhalten können. Die Glücklichen!</w:t>
      </w:r>
    </w:p>
    <w:p>
      <w:pPr>
        <w:pStyle w:val="Normal"/>
        <w:rPr/>
      </w:pPr>
      <w:r>
        <w:rPr/>
        <w:t>Nun hängt auch hier schon wieder die große Frage in der Luft: Müssen wir wieder weiter westwärts? Der Geschützdonner ist sehr nahe mitunter. Überall packen die Leute und halten sich bereit. Wenn wir doch nun nicht auch unsere zweite Heimat wieder verlassen müssten. Es gefällt uns hier so gut.</w:t>
      </w:r>
    </w:p>
    <w:p>
      <w:pPr>
        <w:pStyle w:val="Normal"/>
        <w:rPr/>
      </w:pPr>
      <w:r>
        <w:rPr/>
        <w:t xml:space="preserve">Es kam, wie wir es schon längst vorausgesehen hatten. </w:t>
      </w:r>
      <w:r>
        <w:rPr>
          <w:b/>
        </w:rPr>
        <w:t>Am 2. 3. 45 hieß es wieder wandern</w:t>
      </w:r>
      <w:r>
        <w:rPr/>
        <w:t xml:space="preserve">. Wohin? Der Abschied aus </w:t>
      </w:r>
      <w:r>
        <w:rPr>
          <w:b/>
        </w:rPr>
        <w:t>Schreiberhau</w:t>
      </w:r>
      <w:r>
        <w:rPr/>
        <w:t xml:space="preserve"> war nicht leicht.</w:t>
      </w:r>
    </w:p>
    <w:p>
      <w:pPr>
        <w:pStyle w:val="Normal"/>
        <w:rPr/>
      </w:pPr>
      <w:r>
        <w:rPr/>
      </w:r>
    </w:p>
    <w:p>
      <w:pPr>
        <w:pStyle w:val="Normal"/>
        <w:rPr/>
      </w:pPr>
      <w:r>
        <w:rPr/>
        <w:t xml:space="preserve">Eine Nacht mussten wir im kalten Zuge verbringen. Die folgende jedoch konnten wir schon im molligen Bette genießen. (in </w:t>
      </w:r>
      <w:r>
        <w:rPr>
          <w:b/>
        </w:rPr>
        <w:t>Tetschen- Bodenbach</w:t>
      </w:r>
      <w:r>
        <w:rPr/>
        <w:t>)</w:t>
      </w:r>
    </w:p>
    <w:p>
      <w:pPr>
        <w:pStyle w:val="Normal"/>
        <w:rPr/>
      </w:pPr>
      <w:r>
        <w:rPr/>
        <w:t>Ich fand ein wunderbares Quartier, leider nur für 8 Tage, dann musste ich nochmals wandern – ein Stock höher zu Erna´ s Quartierleuten.</w:t>
      </w:r>
    </w:p>
    <w:p>
      <w:pPr>
        <w:pStyle w:val="Normal"/>
        <w:rPr/>
      </w:pPr>
      <w:r>
        <w:rPr/>
      </w:r>
    </w:p>
    <w:p>
      <w:pPr>
        <w:pStyle w:val="Normal"/>
        <w:rPr>
          <w:b/>
          <w:b/>
        </w:rPr>
      </w:pPr>
      <w:r>
        <w:rPr>
          <w:b/>
        </w:rPr>
        <w:t>19. 3. 45</w:t>
      </w:r>
    </w:p>
    <w:p>
      <w:pPr>
        <w:pStyle w:val="Normal"/>
        <w:rPr/>
      </w:pPr>
      <w:r>
        <w:rPr/>
        <w:t>Jetzt sind wir schon 14 Tage hier und haben uns an die Leute hier gut gewöhnt.</w:t>
      </w:r>
    </w:p>
    <w:p>
      <w:pPr>
        <w:pStyle w:val="Normal"/>
        <w:rPr/>
      </w:pPr>
      <w:r>
        <w:rPr/>
        <w:t xml:space="preserve">Erst mittags war wieder fast zwei Stunden lang Alarm. Bei uns ist die Angst vor dieser Gefahr schon überwunden. </w:t>
      </w:r>
    </w:p>
    <w:p>
      <w:pPr>
        <w:pStyle w:val="Normal"/>
        <w:rPr/>
      </w:pPr>
      <w:r>
        <w:rPr/>
        <w:t>Heute waren wir im Kino zu „Liebesgeschichten“. Es war ein netter Film.</w:t>
      </w:r>
    </w:p>
    <w:p>
      <w:pPr>
        <w:pStyle w:val="Normal"/>
        <w:rPr/>
      </w:pPr>
      <w:r>
        <w:rPr/>
        <w:t>Die Wochenschau haben wir jetzt schon viermal gesehen und ich habe die feste Hoffnung und den Glauben, Siegfried als Panzerfahrer gesehen zu haben. Ist es Einbildung oder Wahrheit? Wenn ich ihn nur bald einmal wieder sehen könnte – meinen einzigen, lieben Siegfried.</w:t>
      </w:r>
    </w:p>
    <w:p>
      <w:pPr>
        <w:pStyle w:val="Normal"/>
        <w:rPr/>
      </w:pPr>
      <w:r>
        <w:rPr/>
      </w:r>
    </w:p>
    <w:p>
      <w:pPr>
        <w:pStyle w:val="Normal"/>
        <w:rPr>
          <w:b/>
          <w:b/>
        </w:rPr>
      </w:pPr>
      <w:r>
        <w:rPr>
          <w:b/>
        </w:rPr>
        <w:t>23. 3. 45</w:t>
      </w:r>
    </w:p>
    <w:p>
      <w:pPr>
        <w:pStyle w:val="Normal"/>
        <w:rPr/>
      </w:pPr>
      <w:r>
        <w:rPr/>
        <w:t>Ich habe jetzt so oft das Gefühl, dass ich Siegfried doch wieder sehen werde. Es ist mein größter und heißester Wunsch. Wie sehr ich ihn liebe, kommt mir jetzt erst so recht ins Bewusstsein. Ich will warten und hoffen, bald wieder eine Nachricht von ihm zu bekommen.</w:t>
      </w:r>
    </w:p>
    <w:p>
      <w:pPr>
        <w:pStyle w:val="Normal"/>
        <w:rPr/>
      </w:pPr>
      <w:r>
        <w:rPr/>
        <w:t xml:space="preserve">Heute war ich zur </w:t>
      </w:r>
      <w:r>
        <w:rPr>
          <w:b/>
        </w:rPr>
        <w:t>RAD – Musterung in Tetschen</w:t>
      </w:r>
      <w:r>
        <w:rPr/>
        <w:t>. Im April werde ich einberufen werden. Anfangs hatte ich gar keine Lust – nun glaube ich aber, dass es für mich jetzt nur gut ist und ich freue mich schon ein bissel auf die Mädel und das Leben im Arbeitsdienst. Vielleicht hilft mir die Mädelgemeinschaft, all das Schwere ein wenig überbrücken. Jetzt, wo der Frühling beginnt, wird man so traurig und das Herz wird schwer, wenn man an das Vergangene und die Zukunft denkt. Man sitzt in der Sonne und träumt – träumt von zu Hause und dem vergangenen Glück, das ach nur so kurz war. Wenn ich doch nur auch wieder fröhlich sein könnte – lachen könnte. Jetzt vermag ich es nicht. Man träumt so in den Tag hinein.</w:t>
      </w:r>
    </w:p>
    <w:p>
      <w:pPr>
        <w:pStyle w:val="Normal"/>
        <w:rPr/>
      </w:pPr>
      <w:r>
        <w:rPr/>
      </w:r>
    </w:p>
    <w:p>
      <w:pPr>
        <w:pStyle w:val="Normal"/>
        <w:rPr>
          <w:b/>
          <w:b/>
        </w:rPr>
      </w:pPr>
      <w:r>
        <w:rPr>
          <w:b/>
        </w:rPr>
        <w:t>4. 4. 45</w:t>
      </w:r>
    </w:p>
    <w:p>
      <w:pPr>
        <w:pStyle w:val="Normal"/>
        <w:rPr/>
      </w:pPr>
      <w:r>
        <w:rPr/>
        <w:t>Die paar Osterfeiertage sind schnell verstrichen. Seit dem 30. 3. steht Erna wieder mit Heini in Telefonverbindung. Sind diese beiden nicht beneidenswert? Ich gönne Erna das Glück und doch – es ist für mich umso bitterer. Am Ostermorgen sprachen wir beide mit Heini, der aus Münsterberg angerufen hatte, wohl eine ½ Stunde durch den Apparat.</w:t>
      </w:r>
    </w:p>
    <w:p>
      <w:pPr>
        <w:pStyle w:val="Normal"/>
        <w:rPr/>
      </w:pPr>
      <w:r>
        <w:rPr/>
        <w:t>Ostern verlief diesmal wirklich sehr schön – den Verhältnissen entsprechend. Erna und ich machten einen Morgenspaziergang ins Grüne. Es war schön. Dann überraschten wir die Kinder im Haus und auch Muttel wurde mit einem Blümchen und einem Osterküken überrascht. Sie hat sich sehr gefreut. Nachmittags gingen wir spazieren und in ein Cafe´. Anschließend gingen Muttel und Erna ins Kino zu „Philharmoniker“. Es war ein netter Tag. Auch der Ostermontag. – Vor einem Jahr lebte Elsbeth noch und wir waren in Liegnitz in der Ziegenteichbaude. – Das alles war einmal…Nun hat wieder der Alltag begonnen. Heini hat heute Morgen aus Hirschberg angerufen…</w:t>
      </w:r>
    </w:p>
    <w:p>
      <w:pPr>
        <w:pStyle w:val="Normal"/>
        <w:rPr/>
      </w:pPr>
      <w:r>
        <w:rPr/>
      </w:r>
    </w:p>
    <w:p>
      <w:pPr>
        <w:pStyle w:val="Normal"/>
        <w:rPr/>
      </w:pPr>
      <w:r>
        <w:rPr/>
        <w:t>…</w:t>
      </w:r>
      <w:r>
        <w:rPr/>
        <w:t>Mein Glück bedeutet, Siegfried wieder zu finden.</w:t>
      </w:r>
    </w:p>
    <w:p>
      <w:pPr>
        <w:pStyle w:val="Normal"/>
        <w:rPr/>
      </w:pPr>
      <w:r>
        <w:rPr/>
        <w:t xml:space="preserve">Seit dem </w:t>
      </w:r>
      <w:r>
        <w:rPr>
          <w:b/>
        </w:rPr>
        <w:t>12. 4. 45</w:t>
      </w:r>
      <w:r>
        <w:rPr/>
        <w:t xml:space="preserve"> bin ich beim </w:t>
      </w:r>
      <w:r>
        <w:rPr>
          <w:b/>
        </w:rPr>
        <w:t>RAD</w:t>
      </w:r>
      <w:r>
        <w:rPr/>
        <w:t xml:space="preserve">. Mir gefällt es sehr gut. Vor allem ist das Essen ganz fabelhaft. Mit den Mädeln verstehe ich mich gut, es sind meist Sachsen und Sudetendeutsche. </w:t>
      </w:r>
    </w:p>
    <w:p>
      <w:pPr>
        <w:pStyle w:val="Normal"/>
        <w:rPr>
          <w:b/>
          <w:b/>
        </w:rPr>
      </w:pPr>
      <w:r>
        <w:rPr>
          <w:b/>
        </w:rPr>
        <w:t>Meine Anschrift:</w:t>
      </w:r>
    </w:p>
    <w:p>
      <w:pPr>
        <w:pStyle w:val="Normal"/>
        <w:rPr>
          <w:b/>
          <w:b/>
          <w:lang w:val="en-GB"/>
        </w:rPr>
      </w:pPr>
      <w:r>
        <w:rPr>
          <w:b/>
          <w:lang w:val="en-GB"/>
        </w:rPr>
        <w:t>R.A.D: - Maid R. Rösner</w:t>
      </w:r>
    </w:p>
    <w:p>
      <w:pPr>
        <w:pStyle w:val="Normal"/>
        <w:rPr>
          <w:b/>
          <w:b/>
        </w:rPr>
      </w:pPr>
      <w:r>
        <w:rPr>
          <w:b/>
        </w:rPr>
        <w:t>(11 a) Wolschen bei Niemes</w:t>
      </w:r>
    </w:p>
    <w:p>
      <w:pPr>
        <w:pStyle w:val="Normal"/>
        <w:rPr>
          <w:b/>
          <w:b/>
        </w:rPr>
      </w:pPr>
      <w:r>
        <w:rPr>
          <w:b/>
        </w:rPr>
        <w:t>R.A.D. – Lager 10/23</w:t>
      </w:r>
    </w:p>
    <w:p>
      <w:pPr>
        <w:pStyle w:val="Normal"/>
        <w:rPr>
          <w:b/>
          <w:b/>
        </w:rPr>
      </w:pPr>
      <w:r>
        <w:rPr>
          <w:b/>
        </w:rPr>
      </w:r>
    </w:p>
    <w:p>
      <w:pPr>
        <w:pStyle w:val="Normal"/>
        <w:rPr/>
      </w:pPr>
      <w:r>
        <w:rPr/>
      </w:r>
    </w:p>
    <w:p>
      <w:pPr>
        <w:pStyle w:val="Normal"/>
        <w:rPr>
          <w:b/>
          <w:b/>
        </w:rPr>
      </w:pPr>
      <w:r>
        <w:rPr>
          <w:b/>
        </w:rPr>
        <w:t>8. 5. 45</w:t>
      </w:r>
    </w:p>
    <w:p>
      <w:pPr>
        <w:pStyle w:val="Normal"/>
        <w:rPr/>
      </w:pPr>
      <w:r>
        <w:rPr/>
        <w:t>…</w:t>
      </w:r>
      <w:r>
        <w:rPr/>
        <w:t>Nun sitzen wir schon seit 14 Uhr im Keller. Jetzt ist bereits Mitternacht. Die Russen haben furchtbar mit Tieffliegern gehaust. Was wird nur werden? Bald werden die Russen hier sein, es kann sich nur noch um Stunden, ja Minuten handeln. Was wird mit uns? Ich bin äußerlich sehr ruhig, doch im Innern bereitet sich jeder auf das Allerschlimmste vor. Ich habe das Gefühl, dass wir sterben müssen und bin doch ruhig dabei. Wenn doch nur bald ein Hoffnungsschimmer leuchten würde! Soll denn alles aussichtslos und schwarz vor uns liegen? Das Leben war kurz und nicht immer schön und trotzdem will ich noch leben.</w:t>
      </w:r>
    </w:p>
    <w:p>
      <w:pPr>
        <w:pStyle w:val="Normal"/>
        <w:rPr/>
      </w:pPr>
      <w:r>
        <w:rPr/>
      </w:r>
    </w:p>
    <w:p>
      <w:pPr>
        <w:pStyle w:val="Normal"/>
        <w:rPr>
          <w:b/>
          <w:b/>
        </w:rPr>
      </w:pPr>
      <w:r>
        <w:rPr>
          <w:b/>
        </w:rPr>
        <w:t>20. 5. 45</w:t>
      </w:r>
    </w:p>
    <w:p>
      <w:pPr>
        <w:pStyle w:val="Normal"/>
        <w:rPr/>
      </w:pPr>
      <w:r>
        <w:rPr/>
        <w:t xml:space="preserve">14 Tage sind unterdessen verstrichen. Es ist uns beinahe unmöglich, dass schon wieder eine solche Zeitspanne zwischen diesen Tagen liegt. Heute ist Pfingsten. Meine Gedanken gehen ein Jahr zurück. Damals war herrliches Sonnenwetter – heute regnet es – und wir fuhren mit Herrn Müller in die Mühle nach </w:t>
      </w:r>
      <w:r>
        <w:rPr>
          <w:b/>
        </w:rPr>
        <w:t>Langenwaldau</w:t>
      </w:r>
      <w:r>
        <w:rPr/>
        <w:t xml:space="preserve">. Ja, da war Elsbeth noch und nun ist sie beinahe schon ein Jahr lang im Reiche der Toten. Wie habe ich sie in den letzten schweren Tagen um ihren Frieden beneidet. Ich hätte ihr sofort nachfolgen wollen, aber ich lebe immer noch. Nur fragt es sich – wie lange noch? </w:t>
      </w:r>
    </w:p>
    <w:p>
      <w:pPr>
        <w:pStyle w:val="Normal"/>
        <w:rPr/>
      </w:pPr>
      <w:r>
        <w:rPr/>
        <w:t>Auch Muttertag ist heute. Wie war das sonst immer ganz anders zu Hause!</w:t>
      </w:r>
    </w:p>
    <w:p>
      <w:pPr>
        <w:pStyle w:val="Normal"/>
        <w:rPr/>
      </w:pPr>
      <w:r>
        <w:rPr/>
        <w:t>Auf den Straßen ist es jetzt bedeutend ruhiger. Vielleicht fahren wir noch diese Woche nach Hause. Viele Flüchtlinge sind schon gefahren. Ich habe Angst vor der Fahrt. Die Russen haben so gehaust. Es ist ein Grauen. Viele Frauen sind geschändet, Wohnungen ausgeplündert. Ich habe so schreckliche Angst, dass auch uns noch so manches passieren wird. Wenn doch nur Heini herkäme. Aber es wird nicht gehen. Ich möchte nur wissen, wie wir unser Häusel vorfinden. Es wird sich alles aufklären.</w:t>
      </w:r>
    </w:p>
    <w:p>
      <w:pPr>
        <w:pStyle w:val="Normal"/>
        <w:rPr/>
      </w:pPr>
      <w:r>
        <w:rPr/>
        <w:t>Es ist schon wieder eine lange Zeit vergangen, seitdem ich mein Tagebuch aus der Hand gelegt habe. Was in einer Zeit von 14 Tagen aber alles geschehen kann, das merkt und spürt man erst jetzt so recht.</w:t>
      </w:r>
    </w:p>
    <w:p>
      <w:pPr>
        <w:pStyle w:val="Normal"/>
        <w:rPr/>
      </w:pPr>
      <w:r>
        <w:rPr/>
      </w:r>
    </w:p>
    <w:p>
      <w:pPr>
        <w:pStyle w:val="Normal"/>
        <w:rPr/>
      </w:pPr>
      <w:r>
        <w:rPr/>
        <w:t xml:space="preserve">Am </w:t>
      </w:r>
      <w:r>
        <w:rPr>
          <w:b/>
        </w:rPr>
        <w:t>24. 5. 1945</w:t>
      </w:r>
      <w:r>
        <w:rPr/>
        <w:t xml:space="preserve"> sind wir von </w:t>
      </w:r>
      <w:r>
        <w:rPr>
          <w:b/>
        </w:rPr>
        <w:t>Bodenbach</w:t>
      </w:r>
      <w:r>
        <w:rPr/>
        <w:t xml:space="preserve"> abgefahren. Es war ein aufregender Tag. Früh um halb 6 Uhr ging der Zug ab. Frau und Herr Fiedler, Frau Sandner und Frau Heinak waren mit an der Bahn. Unser Vater war an diesem Tage sehr schwach. Schon wenige Meter vom Haus entfernt brach er zusammen. Familie Fiedler half uns so lieb und bereitwillig. Mit Mühe konnten wir in den schon überfüllten Zug einsteigen. Bei der tschechischen Kontrolle hatten wir großes Glück. Uns war nichts von den Sachen genommen worden. Dafür bei den anderen</w:t>
      </w:r>
    </w:p>
    <w:p>
      <w:pPr>
        <w:pStyle w:val="Normal"/>
        <w:rPr/>
      </w:pPr>
      <w:r>
        <w:rPr/>
        <w:t xml:space="preserve">um so mehr. Bis kurz vor </w:t>
      </w:r>
      <w:r>
        <w:rPr>
          <w:b/>
        </w:rPr>
        <w:t>Zittau</w:t>
      </w:r>
      <w:r>
        <w:rPr/>
        <w:t xml:space="preserve"> ging die Fahrt. Dann hieß es plötzlich auf freier Strecke: „Aussteigen und laufen!“ Das war freilich ein großer Schreck. Das viele Gepäck – und der kranke Vater! Dazu noch Regenwetter. Es gab gar keine andere Möglichkeit als die, dass ich mit Erna ein Teil des Gepäckes nahm und voraus lief, während Muttel mit Vater warteten. </w:t>
      </w:r>
    </w:p>
    <w:p>
      <w:pPr>
        <w:pStyle w:val="Normal"/>
        <w:rPr/>
      </w:pPr>
      <w:r>
        <w:rPr/>
        <w:t>2 ½ Stunden war es zu laufen bis Zittau. Als wir zu den Eltern zurückkamen, stand es mit Vater sehr schlecht. Auch Muttel war sehr mit ihren Nerven runter. Sie musste sich um das Gepäck und um den kranken Vater sorgen, dazu noch die Angst um uns.</w:t>
      </w:r>
    </w:p>
    <w:p>
      <w:pPr>
        <w:pStyle w:val="Normal"/>
        <w:rPr/>
      </w:pPr>
      <w:r>
        <w:rPr/>
        <w:t>Als ich mit Muttel zu ihm ging, war er bereits schon auf dem Wege ins Jenseits. Die ganze Aufregung der letzten Tage, das schlechte Wetter und die Unterernährung hatten ihm den letzten Rest gegeben. Nun lagen wir hier auf freier Strecke – und kein Mensch half.</w:t>
      </w:r>
    </w:p>
    <w:p>
      <w:pPr>
        <w:pStyle w:val="Normal"/>
        <w:rPr/>
      </w:pPr>
      <w:r>
        <w:rPr/>
        <w:t>Wir brachten Vater mit Mühe bis Zittau auf den Bahnhof. Dort kümmerte sich das Rote Kreuz</w:t>
      </w:r>
    </w:p>
    <w:p>
      <w:pPr>
        <w:pStyle w:val="Normal"/>
        <w:rPr/>
      </w:pPr>
      <w:r>
        <w:rPr/>
        <w:t xml:space="preserve">ein wenig um ihn. </w:t>
      </w:r>
    </w:p>
    <w:p>
      <w:pPr>
        <w:pStyle w:val="Normal"/>
        <w:rPr/>
      </w:pPr>
      <w:r>
        <w:rPr/>
        <w:t>Gegen ½ 18 Uhr starb unser Vater einen sanften, erlösenden Tod.</w:t>
      </w:r>
    </w:p>
    <w:p>
      <w:pPr>
        <w:pStyle w:val="Normal"/>
        <w:rPr/>
      </w:pPr>
      <w:r>
        <w:rPr/>
        <w:t>Als uns Muttel die Nachricht brachte, hatten wir überhaupt keine Zeit zur Besinnung und zum Nachdenken. Die Reise mit all ihren Hindernissen hatte unsere Nerven vollkommen beansprucht. Ein Schlag auf den anderen folgte. Am liebsten wäre ich mit meinem lieben Papa zusammengegangen. Wir hatten immer zusammengehalten und uns so manches Mal gegenseitig getröstet. Ich werde es nie von meinem lieben Papa vergessen, was er mir alles getan hat. Er hat mir alle Freuden, die er erfüllen konnte, erfüllt – und wenn er noch so wenig hatte, für mich hatte er es.</w:t>
      </w:r>
    </w:p>
    <w:p>
      <w:pPr>
        <w:pStyle w:val="Normal"/>
        <w:rPr/>
      </w:pPr>
      <w:r>
        <w:rPr/>
      </w:r>
    </w:p>
    <w:p>
      <w:pPr>
        <w:pStyle w:val="Normal"/>
        <w:rPr/>
      </w:pPr>
      <w:r>
        <w:rPr/>
        <w:t>„</w:t>
      </w:r>
      <w:r>
        <w:rPr/>
        <w:t>Habe dafür und für all Deine Liebe und Dein Mitgefühl meinen lieben Dank, liebes Papale. Ich habe Dich sehr, sehr lieb gehabt, das weißt Du ganz genau und Du weißt auch, dass ich Dich immer verstanden habe und Dir geholfen habe, so weit es in meiner Hand lag. Wie oft hast Du mir Dein Leid geklagt, liebes Papale, und Du weißt auch, dass ich so manches Mal weinend zu Dir kam und Deinen Trost holte. Ich kannte Dein liebes Herz und werde es nie – niemals vergessen. Der liebe Gott gebe Dir jetzt Deine ewige, wohlverdiente Ruhe und den seelischen Frieden, den Du auf Erden immer gesucht hast. Ruh´ aus von Deiner steten Arbeit und all dem schweren Leid, das Du noch in Deinen letzten Jahren ertragen musstest. Die ewige Ruhe war Deine Erlösung. Die Welt hat es nicht gut mit Dir gemeint. Schlafe selig, bis wir uns im Himmel, im heiligen Frieden wieder finden.“</w:t>
      </w:r>
    </w:p>
    <w:p>
      <w:pPr>
        <w:pStyle w:val="Normal"/>
        <w:rPr/>
      </w:pPr>
      <w:r>
        <w:rPr/>
      </w:r>
    </w:p>
    <w:p>
      <w:pPr>
        <w:pStyle w:val="Normal"/>
        <w:rPr/>
      </w:pPr>
      <w:r>
        <w:rPr/>
        <w:t xml:space="preserve">Am folgenden Tag, dem </w:t>
      </w:r>
      <w:r>
        <w:rPr>
          <w:b/>
        </w:rPr>
        <w:t>25. 5. 1945</w:t>
      </w:r>
      <w:r>
        <w:rPr/>
        <w:t xml:space="preserve"> wurde mein lieber Papa in </w:t>
      </w:r>
      <w:r>
        <w:rPr>
          <w:b/>
        </w:rPr>
        <w:t>Zittau</w:t>
      </w:r>
      <w:r>
        <w:rPr/>
        <w:t>, auf dem Friedhof verbrannt. Die Urne sollte später nach Liegnitz überwiesen werden. Papas Wunsch, nach der Heimat zurückzukehren und dort seinen lieben Sohn, unseren Fittel, wieder zu sehen, ward ihm nicht mehr erfüllt worden. Der liebe Gott hatte ihn endlich von seiner Qual erlöst.</w:t>
      </w:r>
    </w:p>
    <w:p>
      <w:pPr>
        <w:pStyle w:val="Normal"/>
        <w:rPr/>
      </w:pPr>
      <w:r>
        <w:rPr/>
        <w:t>Wenige Tage nach der Verbrennung traten wir die Rückreise an.</w:t>
      </w:r>
    </w:p>
    <w:p>
      <w:pPr>
        <w:pStyle w:val="Normal"/>
        <w:rPr/>
      </w:pPr>
      <w:r>
        <w:rPr/>
      </w:r>
    </w:p>
    <w:p>
      <w:pPr>
        <w:pStyle w:val="Normal"/>
        <w:rPr/>
      </w:pPr>
      <w:r>
        <w:rPr/>
        <w:t xml:space="preserve">Von </w:t>
      </w:r>
      <w:r>
        <w:rPr>
          <w:b/>
        </w:rPr>
        <w:t>Radmeritz (bei Görlitz)</w:t>
      </w:r>
      <w:r>
        <w:rPr/>
        <w:t xml:space="preserve"> </w:t>
      </w:r>
      <w:r>
        <w:rPr>
          <w:b/>
        </w:rPr>
        <w:t>ab mussten wir bis Liegnitz zu Fuß laufen</w:t>
      </w:r>
      <w:r>
        <w:rPr/>
        <w:t>. Es war nicht leicht, doch das Ziel drängte vorwärts und spornte an. Wenn auch die Füße wund wurden und es gar nicht mehr gehen wollte – es musste einfach.</w:t>
      </w:r>
    </w:p>
    <w:p>
      <w:pPr>
        <w:pStyle w:val="Normal"/>
        <w:rPr/>
      </w:pPr>
      <w:r>
        <w:rPr/>
        <w:t>Überall sah man das Elend des Krieges. Kein Haus war verschont geblieben. Auf den Straßen begegneten uns deutsche Soldaten, müde und ernst war ihr Blick. Ach, wer nur hätte sich auch träumen lassen, dass es einstmals in Deutschland so aussehen würde!</w:t>
      </w:r>
    </w:p>
    <w:p>
      <w:pPr>
        <w:pStyle w:val="Normal"/>
        <w:rPr/>
      </w:pPr>
      <w:r>
        <w:rPr>
          <w:b/>
        </w:rPr>
        <w:t>Nach 8 – tägiger Reise waren wir zu Hause angelangt</w:t>
      </w:r>
      <w:r>
        <w:rPr/>
        <w:t xml:space="preserve">. Noch 2 Tage vorher hatten wir die Muttel verloren. Sie wollte voraus gehen und schließlich verfehlten wir uns. Zu Hause angekommen folgte ein neuer Schreck. Unser Häusel war ausgebrannt. Wieder etwas, was wir uns hätten nicht träumen lassen. Aber aus den Trümmern konnten wir noch manches bergen. </w:t>
      </w:r>
    </w:p>
    <w:p>
      <w:pPr>
        <w:pStyle w:val="Normal"/>
        <w:rPr/>
      </w:pPr>
      <w:r>
        <w:rPr/>
        <w:t>Das Wiedersehen mit den Siedlern und den übrigen Liegnitzern war für uns eine große Freude. Doch wie hatten sich die Menschen geändert. Überall aus den noch unbewohnten Häusern brachten die Leute Möbel und Sachen heraus. Was die Russen nicht verwüstet hatten, das machten unsere eigenen Brüder. Es konnte mir in der Seele leid tun, das zu sehen. Freilich zwang die Lebensnotwendigkeit die Menschen zur Selbsthilfe, aber viele übertrieben es dermaßen, dass es direkt eine Schande war.</w:t>
      </w:r>
    </w:p>
    <w:p>
      <w:pPr>
        <w:pStyle w:val="Normal"/>
        <w:rPr/>
      </w:pPr>
      <w:r>
        <w:rPr/>
        <w:t>Unsere erste Arbeit war, den Keller auszuräumen und den Garten zu bebauen. Es war keine leichte Arbeit für uns, jedoch es musste gehen. Dazu noch die Angst vor den Russen, die überall herumlungerten. Die Annahme, dass in Liegnitz längst geregelte Verhältnisse wären, hatte sich auch als trügerisch erwiesen. Es gab weder Lebensmittel für die deutsche Bevölkerung noch Zeitung, Kino usw. Liegnitz selbst zeigte sich sehr verändert. Die Innenstadt völlig ausgebrannt und auch sonst viele Zerstörungen.</w:t>
      </w:r>
    </w:p>
    <w:p>
      <w:pPr>
        <w:pStyle w:val="Normal"/>
        <w:rPr/>
      </w:pPr>
      <w:r>
        <w:rPr/>
        <w:t xml:space="preserve">Unsere Siedlung bot noch einen einigermaßen ruhigen Anblick. Nachdem uns eine Siedlerin für ein paar Tage aufgenommen hatte, zogen wir in das Haus von Herrn Gröhnke (= </w:t>
      </w:r>
      <w:r>
        <w:rPr>
          <w:rFonts w:cs="Monotype Corsiva" w:ascii="Monotype Corsiva" w:hAnsi="Monotype Corsiva"/>
          <w:sz w:val="28"/>
          <w:szCs w:val="28"/>
        </w:rPr>
        <w:t>der Vater</w:t>
      </w:r>
      <w:r>
        <w:rPr/>
        <w:t xml:space="preserve"> </w:t>
      </w:r>
      <w:r>
        <w:rPr>
          <w:rFonts w:cs="Monotype Corsiva" w:ascii="Monotype Corsiva" w:hAnsi="Monotype Corsiva"/>
          <w:sz w:val="28"/>
          <w:szCs w:val="28"/>
        </w:rPr>
        <w:t>von Elkes späterer Patentante Lilo, Ruths Schulfreundin</w:t>
      </w:r>
      <w:r>
        <w:rPr/>
        <w:t>). Wir mussten zwar mehrere Tage zum Reinemachen drangeben, aber es wurde somit wieder ein nettes, gemütliches Zuhause geschaffen.</w:t>
      </w:r>
    </w:p>
    <w:p>
      <w:pPr>
        <w:pStyle w:val="Normal"/>
        <w:rPr/>
      </w:pPr>
      <w:r>
        <w:rPr/>
        <w:t>Wenige Tage später lernten wir im Schrebergarten ein paar Ruski – Soldaten kennen. Es schienen anständige Kerle zu sein, denen es Spaß machte, sich mit uns ein wenig deutsch zu unterhalten. Sie konnten uns schon gut verstehen und versprachen uns, am folgenden Tage ein Brot mitzubringen. Tatsächlich kamen Wladimir und Wassely – so hießen die zwei – und lösten ihr Versprechen ein. Wladimir hatte sogar seine Laute mitgebracht und sang dazu seine Heimatweisen. Wir zeigten uns gegenseitig Fotos und dann ging es nach Hause. Wir sahen uns noch öfters im Garten wieder und bekamen auch hin und wieder Brot zugesteckt und das war schon in der Jetztzeit etwas wert. Und trotzdem hieß es: Vorsicht! Man darf einem Russen nie trauen. Trotzdem wir diese beiden ganz nett und anständig fanden, so kamen doch immer wieder Vergleiche mit unseren deutschen Soldaten. Welch großer Unterschied! Schon ein ganz anderer Zug ist in den deutschen Soldaten. Von Ritterlichkeit und Achtung vor der Frau scheint der Russe überhaupt nichts wissen zu wollen.</w:t>
      </w:r>
    </w:p>
    <w:p>
      <w:pPr>
        <w:pStyle w:val="Normal"/>
        <w:rPr/>
      </w:pPr>
      <w:r>
        <w:rPr/>
      </w:r>
    </w:p>
    <w:p>
      <w:pPr>
        <w:pStyle w:val="Normal"/>
        <w:rPr/>
      </w:pPr>
      <w:r>
        <w:rPr/>
        <w:t xml:space="preserve">Nachdem wir etwa 14 Tage in </w:t>
      </w:r>
      <w:r>
        <w:rPr>
          <w:b/>
        </w:rPr>
        <w:t>Liegnitz</w:t>
      </w:r>
      <w:r>
        <w:rPr/>
        <w:t xml:space="preserve"> wohnten, pochte es eines schönen Montagabends an die Haustür. „O wei, das sind die Russen!“, war gleich unser Angstgeflüster. Es war auch so. Sie wollten bei uns Quartier beziehen. O, das war eine Angst für uns, denn wir hatten ja unterdessen genug von diesen Ruski – Kameraden gehört. Ein Russe jedoch erklärte, dass wir keinerlei Angst zu haben brauchten. Da wurden wir nun doch etwas ruhiger. Wir mussten nur die Nacht auf Stühlen schlafen und den Russen den Vorzug lassen. Aber das war ja nun schon selbstverständlich. Am folgenden Tage kam in unsere Wohnung die Russenküche. Das bedeutete für uns: ausziehen! Wir wohnten nun mit in Gröhnkes Zimmern.</w:t>
      </w:r>
    </w:p>
    <w:p>
      <w:pPr>
        <w:pStyle w:val="Normal"/>
        <w:rPr/>
      </w:pPr>
      <w:r>
        <w:rPr/>
        <w:t>Die Russen stellten sich aber bald als sehr nette, anständige und gemütliche Menschen heraus. Wir waren wirklich einmal sehr angenehm enttäuscht. Sie unterhielten sich mit uns, wir zeigten ihnen Fotos und einer spielte sehr schön den Donau – Walzer auf dem Klavier. Auch zur Mandoline sangen sie sehr schön. Wir kamen uns beinahe wie unter deutschen Landsern vor, so gemütlich war es.</w:t>
      </w:r>
    </w:p>
    <w:p>
      <w:pPr>
        <w:pStyle w:val="Normal"/>
        <w:rPr/>
      </w:pPr>
      <w:r>
        <w:rPr/>
        <w:t>Besonders der kleine Leutnant Petr sah so germanisch und richtig deutsch aus. Er konnte sich neben einem deutschen Offizier direkt sehen lassen. Leider sprach er nur schlecht Deutsch. Abends unterhielten wir uns noch lange mit ihnen. Sie hatten uns das elektrische Licht in Ordnung gebracht und luden uns zum zweiten Abendessen ein. Doch da kam Muttel auf Herrn Gabus Befehl und wir mussten schlafen gehen. Wie schade war das.</w:t>
      </w:r>
    </w:p>
    <w:p>
      <w:pPr>
        <w:pStyle w:val="Normal"/>
        <w:rPr/>
      </w:pPr>
      <w:r>
        <w:rPr>
          <w:b/>
        </w:rPr>
        <w:t>„</w:t>
      </w:r>
      <w:r>
        <w:rPr>
          <w:b/>
        </w:rPr>
        <w:t>Ruth, ich Sie zappzerrapp nach Russland!“,</w:t>
      </w:r>
      <w:r>
        <w:rPr/>
        <w:t xml:space="preserve"> erklärte der kleine Leutnant immer wieder. Ja, ja, „zappzerapp“, das können die Russen nur zu gut – aber nein, kleiner Russenleutnant, bei mir hast Du kein Glück!</w:t>
      </w:r>
    </w:p>
    <w:p>
      <w:pPr>
        <w:pStyle w:val="Normal"/>
        <w:rPr/>
      </w:pPr>
      <w:r>
        <w:rPr/>
        <w:t xml:space="preserve">Am anderen Morgen wollten wir nur zu gerne aus den Betten, denn wir wollten nach </w:t>
      </w:r>
      <w:r>
        <w:rPr>
          <w:b/>
        </w:rPr>
        <w:t>Künitz</w:t>
      </w:r>
      <w:r>
        <w:rPr/>
        <w:t xml:space="preserve"> fischen gehen. Leider war aber der Weg gesperrt und wir mussten verzichten. Am Mittag kam für unsere Quartierleute der plötzliche Befehl zum Aufbruch. Es sollte weiter nach Breslau gehen. Es musste schnell Abschied genommen werden. Ich glaube, diese Einquartierung wird uns in guter Erinnerung bleiben. Schon alleine deshalb, weil es wieder einmal ein paar wirklich „fette“ Tage waren. Wir bekamen Fleisch, Butter und Zucker und Essen in Hülle und Fülle. Auch wurden wir eines Abends zum Schmaus eingeladen. Der Koch bruzelte in einer Unmenge Fett schöne, goldgelbe Eierkuchen. Dazu gab es Sahne oder Butter mit Zucker. Na, da machten wir aber Augen und erst unser Magen! Satt und vollgegessen gingen wir schlafen. Am anderen Tage zog auch die Küche weiter und damit bei uns der Hunger wieder ein.</w:t>
      </w:r>
    </w:p>
    <w:p>
      <w:pPr>
        <w:pStyle w:val="Normal"/>
        <w:rPr/>
      </w:pPr>
      <w:r>
        <w:rPr/>
      </w:r>
    </w:p>
    <w:p>
      <w:pPr>
        <w:pStyle w:val="Normal"/>
        <w:rPr/>
      </w:pPr>
      <w:r>
        <w:rPr/>
        <w:t xml:space="preserve">14 Tage später, es war an einem Sonntag, bekam ich ganz unverhofft Besuch. Es war Arnold Hoffmann. Ich habe mich so gefreut, wieder mal einen alten Klassenkameraden zu sehen. </w:t>
      </w:r>
      <w:r>
        <w:rPr>
          <w:b/>
        </w:rPr>
        <w:t>Einen Tag später bringt er mir die Nachricht, dass ganz Schlesien, somit auch Liegnitz, evakuiert wird. Und so kam es auch.</w:t>
      </w:r>
    </w:p>
    <w:p>
      <w:pPr>
        <w:pStyle w:val="Normal"/>
        <w:rPr/>
      </w:pPr>
      <w:r>
        <w:rPr/>
        <w:t>Noch einen Tag vor der Evakuierung gingen Erna und ich zu Polen arbeiten – um ½ Brot.</w:t>
      </w:r>
    </w:p>
    <w:p>
      <w:pPr>
        <w:pStyle w:val="Normal"/>
        <w:rPr/>
      </w:pPr>
      <w:r>
        <w:rPr/>
      </w:r>
    </w:p>
    <w:p>
      <w:pPr>
        <w:pStyle w:val="Normal"/>
        <w:rPr/>
      </w:pPr>
      <w:r>
        <w:rPr/>
        <w:t xml:space="preserve">Am folgenden Tag war schon halb Liegnitz auf den Beinen. Die Russen warfen uns in einer Zeit von 40 Min. aus den Wohnungen. Nur das Notwendigste konnte auf die kleinen Wagen geladen werden. Wir hatten uns hier schon wieder so schön eingelebt, hatten uns im Garten geplagt – und nun – raus! O, das war ein Schmerz. </w:t>
      </w:r>
      <w:r>
        <w:rPr>
          <w:b/>
        </w:rPr>
        <w:t>Es hieß: „Lauft auf Görlitz zu, Schlesien</w:t>
      </w:r>
      <w:r>
        <w:rPr/>
        <w:t xml:space="preserve"> </w:t>
      </w:r>
      <w:r>
        <w:rPr>
          <w:b/>
        </w:rPr>
        <w:t>wird polnisch!“</w:t>
      </w:r>
      <w:r>
        <w:rPr/>
        <w:t xml:space="preserve"> </w:t>
      </w:r>
    </w:p>
    <w:p>
      <w:pPr>
        <w:pStyle w:val="Normal"/>
        <w:rPr>
          <w:b/>
          <w:b/>
        </w:rPr>
      </w:pPr>
      <w:r>
        <w:rPr>
          <w:b/>
        </w:rPr>
        <w:t>Das war am 26. Juni 1945.</w:t>
      </w:r>
    </w:p>
    <w:p>
      <w:pPr>
        <w:pStyle w:val="Normal"/>
        <w:rPr>
          <w:b/>
          <w:b/>
        </w:rPr>
      </w:pPr>
      <w:r>
        <w:rPr>
          <w:b/>
        </w:rPr>
      </w:r>
    </w:p>
    <w:p>
      <w:pPr>
        <w:pStyle w:val="Normal"/>
        <w:rPr/>
      </w:pPr>
      <w:r>
        <w:rPr/>
        <w:t xml:space="preserve">Zu Fuß ging die </w:t>
      </w:r>
      <w:r>
        <w:rPr>
          <w:b/>
        </w:rPr>
        <w:t>Reise in das Ungewisse</w:t>
      </w:r>
      <w:r>
        <w:rPr/>
        <w:t xml:space="preserve">. Die Landstraßen waren überfüllt und verstopft. Es war ein wahrer Jammer, die Alten und Kranken so ziehen zu sehen. </w:t>
      </w:r>
    </w:p>
    <w:p>
      <w:pPr>
        <w:pStyle w:val="Normal"/>
        <w:rPr/>
      </w:pPr>
      <w:r>
        <w:rPr/>
        <w:t xml:space="preserve">Gleich hinter </w:t>
      </w:r>
      <w:r>
        <w:rPr>
          <w:b/>
        </w:rPr>
        <w:t xml:space="preserve">Waldau </w:t>
      </w:r>
      <w:r>
        <w:rPr/>
        <w:t xml:space="preserve">wurden wir auf der Landstraße aufgehalten. </w:t>
      </w:r>
      <w:r>
        <w:rPr>
          <w:b/>
        </w:rPr>
        <w:t>Es hieß: „Die</w:t>
      </w:r>
      <w:r>
        <w:rPr/>
        <w:t xml:space="preserve"> </w:t>
      </w:r>
      <w:r>
        <w:rPr>
          <w:b/>
        </w:rPr>
        <w:t>Entscheidung abwarten!“</w:t>
      </w:r>
      <w:r>
        <w:rPr/>
        <w:t xml:space="preserve"> Wir warteten bis Nachmittag, verregneten noch vollkommen und schliefen in der Nacht in einer Kirche auf dem Friedhof. Es war schauerlich.</w:t>
      </w:r>
    </w:p>
    <w:p>
      <w:pPr>
        <w:pStyle w:val="Normal"/>
        <w:rPr/>
      </w:pPr>
      <w:r>
        <w:rPr/>
        <w:t xml:space="preserve">Am anderen Tage warfen uns die Polen wieder auf die Straße. Wir tippelten weiter und fanden diesmal ein einigermaßen gutes Quartier in </w:t>
      </w:r>
      <w:r>
        <w:rPr>
          <w:b/>
        </w:rPr>
        <w:t xml:space="preserve">Steubnitz. </w:t>
      </w:r>
      <w:r>
        <w:rPr/>
        <w:t xml:space="preserve">In der Nacht hausten die Russen furchtbar im Dorf. Wir hatten aber Glück und Ruhe. Von hier aus gingen wir mit der Familie Hoffmann aus Liegnitz unseren Weg weiter. Das Dorf  </w:t>
      </w:r>
      <w:r>
        <w:rPr>
          <w:b/>
        </w:rPr>
        <w:t xml:space="preserve">Tomaswaldau </w:t>
      </w:r>
      <w:r>
        <w:rPr/>
        <w:t xml:space="preserve">bot uns das dritte Quartier. Dann blieben wir in </w:t>
      </w:r>
      <w:r>
        <w:rPr>
          <w:b/>
        </w:rPr>
        <w:t>Birkenbrück.</w:t>
      </w:r>
      <w:r>
        <w:rPr/>
        <w:t xml:space="preserve"> In der Nacht kamen Russen durch das Haus. Sie wollten Uhren und suchten verschiedentlich alles durch. Wir lagen aber im versteckten Bodenwinkel und hatten Ruhe. Von Birkenbrück ging es nach </w:t>
      </w:r>
      <w:r>
        <w:rPr>
          <w:b/>
        </w:rPr>
        <w:t xml:space="preserve">Waldau. </w:t>
      </w:r>
      <w:r>
        <w:rPr/>
        <w:t xml:space="preserve">Dort hatten wir gutes Quartier und auch Ruhe vor den Russen. Hier blieben wir 8 Tage und gingen in die Pilze und Blaubeeren. Dann kamen wir nach </w:t>
      </w:r>
      <w:r>
        <w:rPr>
          <w:b/>
        </w:rPr>
        <w:t>Florsdorf.</w:t>
      </w:r>
      <w:r>
        <w:rPr/>
        <w:t xml:space="preserve"> Auch hier fanden wir ein fabelhaftes Quartier. Auch hier blieben wir 3 Tage. Viktor, ein Russenjüngling von 17 Jahren, versorgte uns mit Speck, Butter, Wurst und sogar auch mit Wodka und Zucker. Es war ein so gutmütiger Junge, der für uns sogar sein Abendbrot einbüßte. Er ließ mir in binnen ¾ Stunde meine Schuhe besohlen und beschützte uns in der Nacht vor den Polen. Am vorletzten Tag fuhr er heim nach Russland zu seiner Mama, nach der er so große Sehnsucht hatte.</w:t>
      </w:r>
    </w:p>
    <w:p>
      <w:pPr>
        <w:pStyle w:val="Normal"/>
        <w:rPr/>
      </w:pPr>
      <w:r>
        <w:rPr/>
        <w:t xml:space="preserve">In </w:t>
      </w:r>
      <w:r>
        <w:rPr>
          <w:b/>
        </w:rPr>
        <w:t>Florsdorf</w:t>
      </w:r>
      <w:r>
        <w:rPr/>
        <w:t xml:space="preserve"> war ein großes Gefangenenlager unserer Soldaten. Eines Abends hörten wir Gesang – es war ein deutscher Soldatentrupp, der unser Schlesierlied sang: „Wir seh´ n uns wieder am Oderstrand!“ Zwei Soldaten gaben mir Stoff und einen Schulranzen voller Kindersächelchen. Wir waren so gerührt.</w:t>
      </w:r>
    </w:p>
    <w:p>
      <w:pPr>
        <w:pStyle w:val="Normal"/>
        <w:rPr/>
      </w:pPr>
      <w:r>
        <w:rPr/>
        <w:t>Hinter den Soldaten kam die Bewachung, die jedoch sehr gut zu sein schien. Auch die Verpflegung war reichlich und gut nach den Aussagen unserer Soldaten.</w:t>
      </w:r>
    </w:p>
    <w:p>
      <w:pPr>
        <w:pStyle w:val="Normal"/>
        <w:rPr/>
      </w:pPr>
      <w:r>
        <w:rPr/>
        <w:t xml:space="preserve">Dann kam der wichtige Moment – der Neißeübergang in </w:t>
      </w:r>
      <w:r>
        <w:rPr>
          <w:b/>
        </w:rPr>
        <w:t>Görlitz.</w:t>
      </w:r>
      <w:r>
        <w:rPr/>
        <w:t xml:space="preserve"> Muttel bückte sich plötzlich und schmierte uns Schmutz ins Gesicht. Mit Angst und gesenktem Gesicht passierten wir die Brücke. Ohne jede Schwierigkeiten kamen wir in das gelobte Land als </w:t>
      </w:r>
      <w:r>
        <w:rPr>
          <w:b/>
        </w:rPr>
        <w:t>„Heimkehrer ins</w:t>
      </w:r>
      <w:r>
        <w:rPr/>
        <w:t xml:space="preserve"> </w:t>
      </w:r>
      <w:r>
        <w:rPr>
          <w:b/>
        </w:rPr>
        <w:t>Reich“</w:t>
      </w:r>
      <w:r>
        <w:rPr/>
        <w:t xml:space="preserve">. </w:t>
      </w:r>
    </w:p>
    <w:p>
      <w:pPr>
        <w:pStyle w:val="Normal"/>
        <w:rPr/>
      </w:pPr>
      <w:r>
        <w:rPr/>
        <w:t>Hier kamen wir uns wie im Paradies vor. Die Straßenbahn fuhr, die deutschen Frauen promenierten gut angezogen und frisiert auf den Straßen, Kinos spielten – es war alles dran! Aber eine Frage stieg uns auf: Warum war das Schicksal gerade uns Schlesiern so hart gesinnt? Waren wir denn die Allein- Schuldigen an diesem Krieg? Das hatten wir uns nicht verdient! ...</w:t>
      </w:r>
    </w:p>
    <w:p>
      <w:pPr>
        <w:pStyle w:val="Normal"/>
        <w:rPr/>
      </w:pPr>
      <w:r>
        <w:rPr/>
        <w:t xml:space="preserve">Nach 2 Tagen Aufenthalt in </w:t>
      </w:r>
      <w:r>
        <w:rPr>
          <w:b/>
        </w:rPr>
        <w:t xml:space="preserve">Görlitz </w:t>
      </w:r>
      <w:r>
        <w:rPr/>
        <w:t xml:space="preserve">ging es weiter Richtung </w:t>
      </w:r>
      <w:r>
        <w:rPr>
          <w:b/>
        </w:rPr>
        <w:t>Muskau.</w:t>
      </w:r>
      <w:r>
        <w:rPr/>
        <w:t xml:space="preserve"> In </w:t>
      </w:r>
      <w:r>
        <w:rPr>
          <w:b/>
        </w:rPr>
        <w:t xml:space="preserve">Rengersdorf </w:t>
      </w:r>
      <w:r>
        <w:rPr/>
        <w:t xml:space="preserve">blieben wir einige Tage, da der Wagen repariert werden musste. In einer Scheune lagen wir. Als in der Nacht der Sturm heulte, war es ordentlich schauerlich, zumal das Scheunentor immer auf – und zuknallte. Von dort kamen wir nach </w:t>
      </w:r>
      <w:r>
        <w:rPr>
          <w:b/>
        </w:rPr>
        <w:t>Wehrkirchen</w:t>
      </w:r>
      <w:r>
        <w:rPr/>
        <w:t xml:space="preserve"> in der Hoffnung, mit der Bahn die Reise fortzusetzen. Aber es war unmöglich. Wir liefen weiter nach </w:t>
      </w:r>
      <w:r>
        <w:rPr>
          <w:b/>
        </w:rPr>
        <w:t>Spreekammer</w:t>
      </w:r>
      <w:r>
        <w:rPr/>
        <w:t xml:space="preserve"> und übernachteten wieder in einer Scheune. Von dort kamen wir nach </w:t>
      </w:r>
      <w:r>
        <w:rPr>
          <w:b/>
        </w:rPr>
        <w:t xml:space="preserve">Quolsdorf. </w:t>
      </w:r>
      <w:r>
        <w:rPr/>
        <w:t>Dort fanden wir in ein nettes Quartier bei zwei alten Leuten.</w:t>
      </w:r>
    </w:p>
    <w:p>
      <w:pPr>
        <w:pStyle w:val="Normal"/>
        <w:rPr/>
      </w:pPr>
      <w:r>
        <w:rPr/>
        <w:t xml:space="preserve">Dann ging es nach </w:t>
      </w:r>
      <w:r>
        <w:rPr>
          <w:b/>
        </w:rPr>
        <w:t>Neuhammer</w:t>
      </w:r>
      <w:r>
        <w:rPr/>
        <w:t xml:space="preserve"> und von dort nach </w:t>
      </w:r>
      <w:r>
        <w:rPr>
          <w:b/>
        </w:rPr>
        <w:t xml:space="preserve">Tauchitz. </w:t>
      </w:r>
      <w:r>
        <w:rPr/>
        <w:t xml:space="preserve">Von dort aus liefen Erna und ich nach </w:t>
      </w:r>
      <w:r>
        <w:rPr>
          <w:b/>
        </w:rPr>
        <w:t>Weißwasser</w:t>
      </w:r>
      <w:r>
        <w:rPr/>
        <w:t>, um uns nach der Bahn zu erkundigen. Weil uns jeder abriet, nach Pommern über Brandenburg zu fahren (und wir selbst spürten, wie es von Dorf zu Dorf schlechter mit Kartoffeln wurde und dass auch immer wieder Leute aus Mecklenburg zurückkamen), so entschlossen wir uns, den Weg zurückzugehen und die Richtung nach Sachsen einzuschlagen.</w:t>
      </w:r>
    </w:p>
    <w:p>
      <w:pPr>
        <w:pStyle w:val="Normal"/>
        <w:rPr/>
      </w:pPr>
      <w:r>
        <w:rPr/>
        <w:t xml:space="preserve">Jetzt sitzen wir bereits schon wieder 3 Tage in </w:t>
      </w:r>
      <w:r>
        <w:rPr>
          <w:b/>
        </w:rPr>
        <w:t xml:space="preserve">Görlitz </w:t>
      </w:r>
      <w:r>
        <w:rPr/>
        <w:t xml:space="preserve">und Muttel ist mit Erna nach </w:t>
      </w:r>
      <w:r>
        <w:rPr>
          <w:b/>
        </w:rPr>
        <w:t>Zittau</w:t>
      </w:r>
      <w:r>
        <w:rPr/>
        <w:t xml:space="preserve"> wegen der Sachen gegangen.</w:t>
      </w:r>
    </w:p>
    <w:p>
      <w:pPr>
        <w:pStyle w:val="Normal"/>
        <w:rPr/>
      </w:pPr>
      <w:r>
        <w:rPr/>
      </w:r>
    </w:p>
    <w:p>
      <w:pPr>
        <w:pStyle w:val="Normal"/>
        <w:rPr>
          <w:b/>
          <w:b/>
        </w:rPr>
      </w:pPr>
      <w:r>
        <w:rPr>
          <w:b/>
        </w:rPr>
        <w:t>18.8.1945</w:t>
      </w:r>
    </w:p>
    <w:p>
      <w:pPr>
        <w:pStyle w:val="Normal"/>
        <w:rPr/>
      </w:pPr>
      <w:r>
        <w:rPr/>
        <w:t xml:space="preserve">Wir haben unser Wanderleben fortgesetzt und befinden uns jetzt in </w:t>
      </w:r>
      <w:r>
        <w:rPr>
          <w:b/>
        </w:rPr>
        <w:t>Riesa.</w:t>
      </w:r>
      <w:r>
        <w:rPr/>
        <w:t xml:space="preserve"> Von </w:t>
      </w:r>
      <w:r>
        <w:rPr>
          <w:b/>
        </w:rPr>
        <w:t xml:space="preserve">Görlitz </w:t>
      </w:r>
      <w:r>
        <w:rPr/>
        <w:t xml:space="preserve">sind wir nach </w:t>
      </w:r>
      <w:r>
        <w:rPr>
          <w:b/>
        </w:rPr>
        <w:t xml:space="preserve">Osteritz </w:t>
      </w:r>
      <w:r>
        <w:rPr/>
        <w:t>in das Lager gegangen, um uns dort einem Treck anzuschließen. Das Lager war sehr gut im Verhältnis zu den übrigen Lagern. Es gab sogar Verpflegung; wenn es auch nur morgens eine Kleie – Suppe und zum Abend entweder Krautgemüse oder Bohnen waren. Hier blieben wir von Mittwoch bis Montag früh. Die Freundlichkeit der Einwohner fiel hier direkt auf – im ganzen Gegensatz zu denen hier. Am Sonntag war in Osteritz im „Cafe´ Arnold“ Tanz, dazu noch herrlicher Leuchtbrunnen. Ich war hier zum ersten Male mit Erna zum öffentlichen Tanz – in unserer Flüchtlingsgarderobe! Jedoch, es war ganz nett.</w:t>
      </w:r>
    </w:p>
    <w:p>
      <w:pPr>
        <w:pStyle w:val="Normal"/>
        <w:rPr/>
      </w:pPr>
      <w:r>
        <w:rPr/>
        <w:t xml:space="preserve">Am folgenden Tage ging es ab – nach </w:t>
      </w:r>
      <w:r>
        <w:rPr>
          <w:b/>
        </w:rPr>
        <w:t>Bernstadt.</w:t>
      </w:r>
      <w:r>
        <w:rPr/>
        <w:t xml:space="preserve"> Wir sollten polizeiliches Geleit bekommen und dann in ein Lager geführt, verpflegt und dann wieder weiterbefördert werden. Das alles hörte sich zwar gut an, war aber alles Schwindel. Man wollte uns nur weiterschieben.</w:t>
      </w:r>
    </w:p>
    <w:p>
      <w:pPr>
        <w:pStyle w:val="Normal"/>
        <w:rPr/>
      </w:pPr>
      <w:r>
        <w:rPr/>
        <w:t>Wir kamen in ein furchtbar schmutziges Lager, mussten dazu noch je Nacht 0,50 RM bezahlen und bekamen keine Verpflegung, wie es versprochen war.</w:t>
      </w:r>
    </w:p>
    <w:p>
      <w:pPr>
        <w:pStyle w:val="Normal"/>
        <w:rPr/>
      </w:pPr>
      <w:r>
        <w:rPr/>
        <w:t>Da ein Treck erst wieder in 8 Tagen abging, konnten wir noch 8 Tage in Bernstadt im Privatquartier bei Frau Staude, Ringstraße 196 liegen. Hier gefiel uns das Stübel, das wir zur Verfügung gestellt bekommen hatten, wirklich gut, obwohl es gar nicht etwa schön war. Jedoch ein Herd, ein sauberer Strohsack, nette Leute und hier und da etwas Verpflegung zum Heranholen bzw. zu erbetteln – das genügt vollkommen, um einigermaßen froh zu sein. Wirklich ungern verließen wir das Stübel, das ohnehin leer stand.</w:t>
      </w:r>
    </w:p>
    <w:p>
      <w:pPr>
        <w:pStyle w:val="Normal"/>
        <w:rPr/>
      </w:pPr>
      <w:r>
        <w:rPr/>
        <w:t xml:space="preserve">Von Bernstadt aus habe ich eine ehemalige RAD – Kameradin in </w:t>
      </w:r>
      <w:r>
        <w:rPr>
          <w:b/>
        </w:rPr>
        <w:t>Löbau –</w:t>
      </w:r>
      <w:r>
        <w:rPr/>
        <w:t xml:space="preserve"> Annelies Spalek – besucht. Wir zwei verstanden uns sehr gut und es war sehr schön, wieder einmal als Besuch geehrt in einem schönen Stübchen zu sitzen und sogar in ein schönes Federbett gehen zu können. Auch ins Kino musste natürlich geschlendert werden. Es wurde „Gefährtinnen meines Sommers“ mit Anna Damann und Paul Hartmann gezeigt. Ein sehr schöner und guter Film.</w:t>
      </w:r>
    </w:p>
    <w:p>
      <w:pPr>
        <w:pStyle w:val="Normal"/>
        <w:rPr/>
      </w:pPr>
      <w:r>
        <w:rPr/>
        <w:t xml:space="preserve">Von </w:t>
      </w:r>
      <w:r>
        <w:rPr>
          <w:b/>
        </w:rPr>
        <w:t xml:space="preserve">Bernstadt </w:t>
      </w:r>
      <w:r>
        <w:rPr/>
        <w:t xml:space="preserve">wurden wir nach </w:t>
      </w:r>
      <w:r>
        <w:rPr>
          <w:b/>
        </w:rPr>
        <w:t>Löbau</w:t>
      </w:r>
      <w:r>
        <w:rPr/>
        <w:t xml:space="preserve"> abgesetzt. Auch hier wurden wir auf das Gröbste beschwindelt in Bezug auf Essen und gesicherte Weiterleitung. So ging es selbständig weiter per Bahn nach </w:t>
      </w:r>
      <w:r>
        <w:rPr>
          <w:b/>
        </w:rPr>
        <w:t>Ebersbach</w:t>
      </w:r>
      <w:r>
        <w:rPr/>
        <w:t>, auch ein nette kleines Städtchen. Auch hier keinerlei Verpflegung und überall überfüllte, verschmutzte Lager. Wir schliefen, wie schon öfters mal, zur Abwechslung wieder auf der Schulbank, da war die „</w:t>
      </w:r>
      <w:r>
        <w:rPr>
          <w:b/>
        </w:rPr>
        <w:t>Ungezieferauflesung</w:t>
      </w:r>
      <w:r>
        <w:rPr/>
        <w:t>“ nicht so zu befürchten.</w:t>
      </w:r>
    </w:p>
    <w:p>
      <w:pPr>
        <w:pStyle w:val="Normal"/>
        <w:rPr/>
      </w:pPr>
      <w:r>
        <w:rPr/>
        <w:t xml:space="preserve">Am folgenden Tage ging es weiter per Bahn nach </w:t>
      </w:r>
      <w:r>
        <w:rPr>
          <w:b/>
        </w:rPr>
        <w:t xml:space="preserve">Putzkau. </w:t>
      </w:r>
      <w:r>
        <w:rPr/>
        <w:t xml:space="preserve">Dort 1 ½ Std. Weg nach </w:t>
      </w:r>
      <w:r>
        <w:rPr>
          <w:b/>
        </w:rPr>
        <w:t xml:space="preserve">Bischofswerda </w:t>
      </w:r>
      <w:r>
        <w:rPr/>
        <w:t xml:space="preserve">und da Übernachtung im Zug. Am Morgen ging es weiter nach </w:t>
      </w:r>
      <w:r>
        <w:rPr>
          <w:b/>
        </w:rPr>
        <w:t>Dresden – die Trümmerstadt.</w:t>
      </w:r>
      <w:r>
        <w:rPr/>
        <w:t xml:space="preserve"> Mir tat es sehr weh, diese schöne, stolze Kulturstadt in Schutt und Trümmern wiederzusehen.</w:t>
      </w:r>
    </w:p>
    <w:p>
      <w:pPr>
        <w:pStyle w:val="Normal"/>
        <w:rPr/>
      </w:pPr>
      <w:r>
        <w:rPr/>
        <w:t>Am Nachmittag gingen wir, nachdem wir das Gepäck untergestellt hatten, ins Kino zu „Blaufuchs“ mit Zarah Leander und Willy Birgel. Ein sehr schöner, guter Film. Abends fanden wir bei sehr netten Leuten, wie man sie jetzt nur noch zählen kann, ein gutes Quartier. Früh ging es beizeiten zum Bahnhof. Jedoch, wir hätten uns nicht zu beeilen brauchen, denn wir mussten die folgende Nacht noch auf dem Bahnhof im Freien zubringen und wurden trotz diesem Opfer am Morgen noch nicht einmal im Zug mitgenommen. Wir hatten aber eine Wut! Diese Nachtkälte, Regen und noch dazu kein Essen! Drei Nächte warteten wir hier auf dem Hauptbahnhof. Wir suchten 4 Ziegel und Muttel kochte uns darauf eine dünne Suppe (Körner, die wir auf dem Feld gefunden und mit einer alten Kaffeemühle gemahlen hatten).</w:t>
      </w:r>
    </w:p>
    <w:p>
      <w:pPr>
        <w:pStyle w:val="Normal"/>
        <w:rPr/>
      </w:pPr>
      <w:r>
        <w:rPr/>
      </w:r>
    </w:p>
    <w:p>
      <w:pPr>
        <w:pStyle w:val="Normal"/>
        <w:rPr/>
      </w:pPr>
      <w:r>
        <w:rPr/>
        <w:t xml:space="preserve">Während wir auf den Zug geduldig warteten, fuhren des öfteren Züge mit aus der russischen Gefangenschaft kommenden Landsern vorbei. Uns tat das Herz bei diesem Anblick unsagbar weh. Allen Soldaten sahen der Hunger, die Qual, das Elend und dennoch die Freude „Heimat“ aus den Augen. Musste es auch nicht für die Soldaten ein erschüttender Anblick sein, Frauen und Kinder zu Tausenden auf dem Bahnhof und auf der Landstraße umherziehen, verhungern und verdrecken zu sehen? Überall auf den Waggons standen Worte wie: „Wir grüßen die geliebte deutsche Heimat!“, „Heimat, wir grüßen dich!“, „Heimkehrer aus russischer Gefangenschaft“, „Mutti, wir kommen!“, „Wir kommen heim“, „Parole Heimat“. </w:t>
      </w:r>
    </w:p>
    <w:p>
      <w:pPr>
        <w:pStyle w:val="Normal"/>
        <w:rPr/>
      </w:pPr>
      <w:r>
        <w:rPr/>
        <w:t>So war die Heimkehr unserer lieben, tapferen Soldaten, auf die wir immer stolz waren und auch jetzt noch sind. Sie haben gekämpft bis zum Letzten – und für was??? So fragt man sich immer wieder.</w:t>
      </w:r>
    </w:p>
    <w:p>
      <w:pPr>
        <w:pStyle w:val="Normal"/>
        <w:rPr/>
      </w:pPr>
      <w:r>
        <w:rPr/>
        <w:t xml:space="preserve">Endlich sind wir nun per Schiff – ganz prima und großzügig – in </w:t>
      </w:r>
      <w:r>
        <w:rPr>
          <w:b/>
        </w:rPr>
        <w:t xml:space="preserve">Dresden </w:t>
      </w:r>
      <w:r>
        <w:rPr/>
        <w:t xml:space="preserve">gestartet und hatten um die Nachmittagszeit </w:t>
      </w:r>
      <w:r>
        <w:rPr>
          <w:b/>
        </w:rPr>
        <w:t xml:space="preserve">Riesa </w:t>
      </w:r>
      <w:r>
        <w:rPr/>
        <w:t>erreicht. Zur Abwechslung musste es bei der Einfahrt wieder einmal regnen. Hier schlafen wir nun schon die zweite Nacht in einer sehr sauberen Schule auf Strohsäcken. Verpflegung wird uns auch hier keine zugeteilt. Es ist nur gut, dass wir noch ein paar Kartoffeln vorrätig haben.</w:t>
      </w:r>
    </w:p>
    <w:p>
      <w:pPr>
        <w:pStyle w:val="Normal"/>
        <w:rPr/>
      </w:pPr>
      <w:r>
        <w:rPr/>
        <w:t>Eigentlich wollten wir heute Morgen weiter auf Wittenberg zu, doch da mussten wir die traurige Erfahrung machen, dass uns ein junger Landser – Flüchtling aus Sudetendeutschland bestohlen hatte. Wir haben diesen unverschämten Dieb festnehmen können und ihm auch die Uhr von Papa, Silbermünzen und Töpfe wieder entnehmen können. Man sollte nicht glauben, dass ein derartiger Fall unter gleichen Leidensbrüdern vorkommen kann. Wieder eine Erfahrung mehr: Traue keinem!</w:t>
      </w:r>
    </w:p>
    <w:p>
      <w:pPr>
        <w:pStyle w:val="Normal"/>
        <w:rPr/>
      </w:pPr>
      <w:r>
        <w:rPr/>
      </w:r>
    </w:p>
    <w:p>
      <w:pPr>
        <w:pStyle w:val="Normal"/>
        <w:rPr>
          <w:b/>
          <w:b/>
        </w:rPr>
      </w:pPr>
      <w:r>
        <w:rPr>
          <w:b/>
        </w:rPr>
        <w:t>4. 9. 1945</w:t>
      </w:r>
    </w:p>
    <w:p>
      <w:pPr>
        <w:pStyle w:val="Normal"/>
        <w:rPr/>
      </w:pPr>
      <w:r>
        <w:rPr/>
        <w:t xml:space="preserve">Heute sitzen wir in </w:t>
      </w:r>
      <w:r>
        <w:rPr>
          <w:b/>
        </w:rPr>
        <w:t xml:space="preserve">Biederitz, 7 km vor Magdeburg. </w:t>
      </w:r>
      <w:r>
        <w:rPr/>
        <w:t xml:space="preserve">Wir sind von </w:t>
      </w:r>
      <w:r>
        <w:rPr>
          <w:b/>
        </w:rPr>
        <w:t>Riesa bis Wittenberg</w:t>
      </w:r>
      <w:r>
        <w:rPr/>
        <w:t xml:space="preserve"> gefahren und man kann wohl sagen – ziemlich reibungslos. Ganz angenehm überrascht wurden wir in Wittenberg. Wir lagen eine Woche in der Flüchtlingsschule und bekamen hier seit langem wieder einmal eine Butterschnitte zu sehen. Ein junger Verwalter hatte mich und Erna für die Küche zum Kartoffelnschälen ausgesucht und dabei verdienten wir uns manchen guten Bissen extra.</w:t>
      </w:r>
    </w:p>
    <w:p>
      <w:pPr>
        <w:pStyle w:val="Normal"/>
        <w:rPr/>
      </w:pPr>
      <w:r>
        <w:rPr/>
        <w:t xml:space="preserve">Von Wittenberg aus wurden Transporte in die Umgegend geschickt und wir sollten etwa in 14 Tagen endlich untergebracht sein. Doch da kam es wieder anders. Es hieß plötzlich: </w:t>
      </w:r>
      <w:r>
        <w:rPr>
          <w:b/>
        </w:rPr>
        <w:t>„Alle</w:t>
      </w:r>
      <w:r>
        <w:rPr/>
        <w:t xml:space="preserve"> </w:t>
      </w:r>
      <w:r>
        <w:rPr>
          <w:b/>
        </w:rPr>
        <w:t>Schlesier gehören nach Brandenburg!“</w:t>
      </w:r>
      <w:r>
        <w:rPr/>
        <w:t xml:space="preserve"> Das bedeutete wieder wandern. Ein Treck wurde zusammengestellt. Es sollte nach </w:t>
      </w:r>
      <w:r>
        <w:rPr>
          <w:b/>
        </w:rPr>
        <w:t xml:space="preserve">Beeskow </w:t>
      </w:r>
      <w:r>
        <w:rPr/>
        <w:t>gehen</w:t>
      </w:r>
      <w:r>
        <w:rPr>
          <w:b/>
        </w:rPr>
        <w:t xml:space="preserve">. </w:t>
      </w:r>
      <w:r>
        <w:rPr/>
        <w:t xml:space="preserve">Jedoch auch dort wurden wir ausgewiesen. </w:t>
      </w:r>
      <w:r>
        <w:rPr>
          <w:b/>
        </w:rPr>
        <w:t>„Schlesier gehören in die Provinz Sachsen!“</w:t>
      </w:r>
      <w:r>
        <w:rPr/>
        <w:t xml:space="preserve"> Ein ewiges Hin und Her. Jetzt sitzen wir also hier in dem schönen Städtchen </w:t>
      </w:r>
      <w:r>
        <w:rPr>
          <w:b/>
        </w:rPr>
        <w:t xml:space="preserve">Biederitz </w:t>
      </w:r>
      <w:r>
        <w:rPr/>
        <w:t>und ein Teil von uns ist nach Magdeburg gefahren, um ein wenig vorzufühlen. Wie wird es jetzt weitergehen?</w:t>
      </w:r>
    </w:p>
    <w:p>
      <w:pPr>
        <w:pStyle w:val="Normal"/>
        <w:rPr/>
      </w:pPr>
      <w:r>
        <w:rPr/>
        <w:t xml:space="preserve">Vorgestern waren wir bei einem Bauern kurz vor </w:t>
      </w:r>
      <w:r>
        <w:rPr>
          <w:b/>
        </w:rPr>
        <w:t xml:space="preserve">Lübben </w:t>
      </w:r>
      <w:r>
        <w:rPr/>
        <w:t>im Nachtquartier. Wie üblich mussten wir wieder in der Scheune schlafen. Jetzt, wo es schon sehr kalt in den Nächten ist. Als wir abends mit hungrig – leerem Magen ins Quartier kamen, fluchte der Alte wie verrückt auf die Flüchtlinge. Wir mussten es uns anhören und zusehen, wie die Herrschaften Rührkartoffeln mit Speck und 2 Setzeiern aßen.</w:t>
      </w:r>
    </w:p>
    <w:p>
      <w:pPr>
        <w:pStyle w:val="Normal"/>
        <w:rPr/>
      </w:pPr>
      <w:r>
        <w:rPr/>
        <w:t>Am folgenden Morgen sollten wir ganz früh weiter. Muttel hatte die ganze Nacht hindurch gebrochen, ihr war so elend und uns alle fror zum Erbarmen. Jedoch erst um ½ 8 Uhr erschienen die Herrschaften, aßen Kuchen, schlachteten ein Huhn und ließen sich´ s wohl sein, während wir mit dem bissel lauen Kaffee im Bauch - ohne Brot - auf Wanderschaft gehen sollten. Noch dazu: So haben wir es ja verdient! Ach, käme nur ein einziges Mal eine gerechte Strafe über solche deutsche Menschen, die unsere Brüder heißen wol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8. 9. 1945</w:t>
      </w:r>
    </w:p>
    <w:p>
      <w:pPr>
        <w:pStyle w:val="Normal"/>
        <w:rPr/>
      </w:pPr>
      <w:r>
        <w:rPr/>
        <w:t xml:space="preserve">Muttels Geburtstag war wie jeder andere Tag dahin gegangen. Wie hätten wir uns auf einen schönen Geburtstagskuchen gefreut – aber nichts für solche Menschen, wie wir es sind – die das Betteln noch nicht gelernt haben. </w:t>
      </w:r>
    </w:p>
    <w:p>
      <w:pPr>
        <w:pStyle w:val="Normal"/>
        <w:rPr/>
      </w:pPr>
      <w:r>
        <w:rPr/>
        <w:t xml:space="preserve">Morgen geht es beizeiten auf die Bahn Richtung </w:t>
      </w:r>
      <w:r>
        <w:rPr>
          <w:b/>
        </w:rPr>
        <w:t>Halle, Leipzig, Zeitz, Gera.</w:t>
      </w:r>
    </w:p>
    <w:p>
      <w:pPr>
        <w:pStyle w:val="Normal"/>
        <w:rPr/>
      </w:pPr>
      <w:r>
        <w:rPr/>
      </w:r>
    </w:p>
    <w:p>
      <w:pPr>
        <w:pStyle w:val="Normal"/>
        <w:rPr>
          <w:b/>
          <w:b/>
        </w:rPr>
      </w:pPr>
      <w:r>
        <w:rPr>
          <w:b/>
        </w:rPr>
        <w:t>9. 9. 1945</w:t>
      </w:r>
    </w:p>
    <w:p>
      <w:pPr>
        <w:pStyle w:val="Normal"/>
        <w:rPr/>
      </w:pPr>
      <w:r>
        <w:rPr/>
        <w:t>War es der schöne Tag oder die gute Laune, die uns heute Glück brachte? Ich bekam von einem ehemaligen Landser 3 große Stücke eingewecktes Fleisch. Also hatte ich doch noch ein Geburtstagsgeschenk für Muttel. Seit Mai ist es das erste Fleisch gewesen, was wir bekamen.</w:t>
      </w:r>
    </w:p>
    <w:p>
      <w:pPr>
        <w:pStyle w:val="Normal"/>
        <w:rPr/>
      </w:pPr>
      <w:r>
        <w:rPr/>
      </w:r>
    </w:p>
    <w:p>
      <w:pPr>
        <w:pStyle w:val="Normal"/>
        <w:rPr>
          <w:b/>
          <w:b/>
        </w:rPr>
      </w:pPr>
      <w:r>
        <w:rPr>
          <w:b/>
        </w:rPr>
        <w:t>10. 9. 1945</w:t>
      </w:r>
    </w:p>
    <w:p>
      <w:pPr>
        <w:pStyle w:val="Normal"/>
        <w:rPr/>
      </w:pPr>
      <w:r>
        <w:rPr/>
        <w:t xml:space="preserve">Wir sitzen heute in </w:t>
      </w:r>
      <w:r>
        <w:rPr>
          <w:b/>
        </w:rPr>
        <w:t>Gera</w:t>
      </w:r>
      <w:r>
        <w:rPr/>
        <w:t>, einer sehr schönen Stadt. Hoffentlich bekommen wir bald wieder ein Zuhause.</w:t>
      </w:r>
    </w:p>
    <w:p>
      <w:pPr>
        <w:pStyle w:val="Normal"/>
        <w:rPr/>
      </w:pPr>
      <w:r>
        <w:rPr/>
      </w:r>
    </w:p>
    <w:p>
      <w:pPr>
        <w:pStyle w:val="Normal"/>
        <w:rPr>
          <w:b/>
          <w:b/>
        </w:rPr>
      </w:pPr>
      <w:r>
        <w:rPr>
          <w:b/>
        </w:rPr>
        <w:t>23. 9. 1945</w:t>
      </w:r>
    </w:p>
    <w:p>
      <w:pPr>
        <w:pStyle w:val="Normal"/>
        <w:rPr/>
      </w:pPr>
      <w:r>
        <w:rPr/>
        <w:t xml:space="preserve">Heute bin ich schon den dritten Tag in </w:t>
      </w:r>
      <w:r>
        <w:rPr>
          <w:b/>
        </w:rPr>
        <w:t>Hildburghausen</w:t>
      </w:r>
      <w:r>
        <w:rPr/>
        <w:t xml:space="preserve">, einer sehr netten kleinen Stadt in dem schönen Thüringen. </w:t>
      </w:r>
      <w:r>
        <w:rPr>
          <w:b/>
        </w:rPr>
        <w:t>Wir sind am Ziel angelangt. Es ist mir beinahe noch alles unmöglich. Ist es wahr, dass wir nun endlich ein Bett, ein Zimmer, ein Daheim haben? Man gewöhnt sich aber bald wieder an alles.</w:t>
      </w:r>
    </w:p>
    <w:p>
      <w:pPr>
        <w:pStyle w:val="Normal"/>
        <w:rPr/>
      </w:pPr>
      <w:r>
        <w:rPr/>
        <w:t xml:space="preserve">Nachdem wir nur kurz für 1 ½ Tage in </w:t>
      </w:r>
      <w:r>
        <w:rPr>
          <w:b/>
        </w:rPr>
        <w:t>Gera</w:t>
      </w:r>
      <w:r>
        <w:rPr/>
        <w:t xml:space="preserve"> waren, sind wir alle geschlossen von dort nach </w:t>
      </w:r>
      <w:r>
        <w:rPr>
          <w:b/>
        </w:rPr>
        <w:t xml:space="preserve">Themar und Hildburghausen </w:t>
      </w:r>
      <w:r>
        <w:rPr/>
        <w:t xml:space="preserve">geschickt worden. Wir gehörten mit zu denen, die in </w:t>
      </w:r>
      <w:r>
        <w:rPr>
          <w:b/>
        </w:rPr>
        <w:t>Themar</w:t>
      </w:r>
      <w:r>
        <w:rPr/>
        <w:t xml:space="preserve"> aussteigen mussten. Hier herrschte wirklich einmal Ordnung. Gleich an der Bahn empfingen uns das Rote Kreuz und der Lagerführer. Wir kamen mit 450 Menschen in eine Halle der Holzfabrik Schwarz. Das erste Mal wurden wir hier freundlich und mit ein bisschen Liebe empfangen. Die langen Tafeln waren mit weißem Krepppapier und Tannenreisern und kleinen Vasen mit Blumen geschmückt. Ich hätte beinahe vor Rührung laut losgeheult. Das waren wirklich einmal Leute, die uns freundlich empfingen. Besonders der Lagerführer, ein ehemaliger Soldat – jetzt verwundet – war ganz prima. Wir wurden für die Lagerküche ausgesucht und bekamen gute Bissen vom Lagerleiter. </w:t>
      </w:r>
      <w:r>
        <w:rPr>
          <w:b/>
        </w:rPr>
        <w:t>Seine kleine Tochter hieß Elke</w:t>
      </w:r>
      <w:r>
        <w:rPr/>
        <w:t>. Eine Woche blieben wir in Themar. Die Hälfte der Zeit verbrachten wir in der Lagerküche. Hier konnten wir uns endlich mal satt essen.</w:t>
      </w:r>
    </w:p>
    <w:p>
      <w:pPr>
        <w:pStyle w:val="Normal"/>
        <w:rPr/>
      </w:pPr>
      <w:r>
        <w:rPr/>
      </w:r>
    </w:p>
    <w:p>
      <w:pPr>
        <w:pStyle w:val="Normal"/>
        <w:rPr/>
      </w:pPr>
      <w:r>
        <w:rPr/>
        <w:t xml:space="preserve">Am </w:t>
      </w:r>
      <w:r>
        <w:rPr>
          <w:b/>
        </w:rPr>
        <w:t>20. 9. 1945</w:t>
      </w:r>
      <w:r>
        <w:rPr/>
        <w:t xml:space="preserve"> fuhren wir allesamt nach </w:t>
      </w:r>
      <w:r>
        <w:rPr>
          <w:b/>
        </w:rPr>
        <w:t>Hildburghausen</w:t>
      </w:r>
      <w:r>
        <w:rPr/>
        <w:t>. Hier wurden wir entlaust und ärztlich erfasst und danach in die einzelnen Quartiere aufgeteilt. Wir sollten zu Frau Salzmann, Apothekergasse 10. Dort kamen wir für die Leute ganz unverhofft an. Leider durften wir nur 1 Nacht bleiben, da zu wenig Platz war. Am folgenden Tage bekamen wir die Wohnung bei Bruhn, Charlottenstraße 5 zugewiesen. Auch hier ist es sehr schön, nur ein zu kleines Zimmer für uns 3 zusammen.</w:t>
      </w:r>
    </w:p>
    <w:p>
      <w:pPr>
        <w:pStyle w:val="Normal"/>
        <w:rPr/>
      </w:pPr>
      <w:r>
        <w:rPr/>
      </w:r>
    </w:p>
    <w:p>
      <w:pPr>
        <w:pStyle w:val="Normal"/>
        <w:rPr>
          <w:b/>
          <w:b/>
        </w:rPr>
      </w:pPr>
      <w:r>
        <w:rPr>
          <w:b/>
        </w:rPr>
        <w:t>11. 10. 1945</w:t>
      </w:r>
    </w:p>
    <w:p>
      <w:pPr>
        <w:pStyle w:val="Normal"/>
        <w:rPr/>
      </w:pPr>
      <w:r>
        <w:rPr/>
        <w:t xml:space="preserve">Wir haben uns nun ganz gut hier eingerichtet. Am 30.9.45 ist Muttel nach </w:t>
      </w:r>
      <w:r>
        <w:rPr>
          <w:b/>
        </w:rPr>
        <w:t>Zittau</w:t>
      </w:r>
      <w:r>
        <w:rPr/>
        <w:t xml:space="preserve"> gefahren, um die noch dort stehenden Sachen zu holen. In 8 Tagen war sie zurück. Sie war von der Reise arg mitgenommen. Gleich am folgenden Tage fuhr sie auf das Land nach Kartoffeln. Sie hat auch Glück gehabt, d. h. nun können wir uns wieder satt essen an Kartoffeln. Hin und wieder gibt es beim Fleischer Wurstbrühe und Fleischbrühe. Auch Blut kann man sich abholen und davon etwas zum Mittag bereiten. So wird uns auch geholfen. Nur an Kleidung gibt es nichts. Hier in Hildburghausen gingen wir zum ersten Male tanzen. Ich hatte Herzklopfen – aber es ging schon ganz gut. In der ganzen Woche haben wir feste Holz gesägt, denn wir brauchten Feuerung. Vom Arbeitsamt bekam ich eine Stelle als Hausgehilfin bei der Druckerei Hofmann. In meinem Beruf konnte ich keine Stelle bekommen. Hofmanns hatten aber 3 Kinder, die bald sehr an mir hingen.</w:t>
      </w:r>
    </w:p>
    <w:p>
      <w:pPr>
        <w:pStyle w:val="Normal"/>
        <w:rPr/>
      </w:pPr>
      <w:r>
        <w:rPr/>
      </w:r>
    </w:p>
    <w:p>
      <w:pPr>
        <w:pStyle w:val="Normal"/>
        <w:rPr>
          <w:b/>
          <w:b/>
        </w:rPr>
      </w:pPr>
      <w:r>
        <w:rPr>
          <w:b/>
        </w:rPr>
        <w:t>22. 12. 1945</w:t>
      </w:r>
    </w:p>
    <w:p>
      <w:pPr>
        <w:pStyle w:val="Normal"/>
        <w:rPr/>
      </w:pPr>
      <w:r>
        <w:rPr/>
        <w:t>Mein 19. Geburtstag in der Fremde! Ganz anders, als wir zu Hause gefeiert hätten. Nun gingen wir öfters mal tanzen. Dabei lernte ich einen netten jungen Mann kennen. Er hieß Ali und ging nun öfters mit mir zum Tanz….Ali war katholisch und so war es klar, dass es nur bei einer Freundschaft bleiben wird. Also – klare Fronten!</w:t>
      </w:r>
    </w:p>
    <w:p>
      <w:pPr>
        <w:pStyle w:val="Normal"/>
        <w:rPr/>
      </w:pPr>
      <w:r>
        <w:rPr/>
        <w:t xml:space="preserve">Das Arbeitsamt sicherte mir einen Arbeitsplatz in </w:t>
      </w:r>
      <w:r>
        <w:rPr>
          <w:b/>
        </w:rPr>
        <w:t>Westhausen</w:t>
      </w:r>
      <w:r>
        <w:rPr/>
        <w:t xml:space="preserve"> zu. Ein kleines Dorf, 16 km entfernt von Hildburghausen. </w:t>
      </w:r>
      <w:r>
        <w:rPr>
          <w:b/>
        </w:rPr>
        <w:t>Prima, also ein neuer Anfang</w:t>
      </w:r>
      <w:r>
        <w:rPr/>
        <w:t>.</w:t>
      </w:r>
    </w:p>
    <w:p>
      <w:pPr>
        <w:pStyle w:val="Normal"/>
        <w:rPr/>
      </w:pPr>
      <w:r>
        <w:rPr/>
      </w:r>
    </w:p>
    <w:p>
      <w:pPr>
        <w:pStyle w:val="Normal"/>
        <w:rPr/>
      </w:pPr>
      <w:r>
        <w:rPr/>
        <w:t xml:space="preserve">Am </w:t>
      </w:r>
      <w:r>
        <w:rPr>
          <w:b/>
        </w:rPr>
        <w:t xml:space="preserve">10. 4. 46 </w:t>
      </w:r>
      <w:r>
        <w:rPr/>
        <w:t xml:space="preserve">fuhr ich nach </w:t>
      </w:r>
      <w:r>
        <w:rPr>
          <w:b/>
        </w:rPr>
        <w:t>Westhausen</w:t>
      </w:r>
      <w:r>
        <w:rPr/>
        <w:t xml:space="preserve">. Noch ging die Bahn bis </w:t>
      </w:r>
      <w:r>
        <w:rPr>
          <w:b/>
        </w:rPr>
        <w:t>Seidingstadt</w:t>
      </w:r>
      <w:r>
        <w:rPr/>
        <w:t xml:space="preserve"> – dann musste ich durch den Wald laufen. </w:t>
      </w:r>
    </w:p>
    <w:p>
      <w:pPr>
        <w:pStyle w:val="Normal"/>
        <w:rPr/>
      </w:pPr>
      <w:r>
        <w:rPr/>
        <w:t xml:space="preserve">Es war ein Sonnentag und ich wusste, dass alles gut gehen würde. Der Bürgermeister von Westhausen war sehr nett und lud mich gleich zum Essen ein. Es gab Thüringer Klöße und Fleisch, wie im Schlaraffenland! Er war 26 Jahre alt und es war für mich unvorstellbar, dass er schon Bürgermeister war. </w:t>
      </w:r>
    </w:p>
    <w:p>
      <w:pPr>
        <w:pStyle w:val="Normal"/>
        <w:rPr/>
      </w:pPr>
      <w:r>
        <w:rPr/>
        <w:t>Der Kindergarten war sehr bescheiden und der Bürgermeister befürchtete, dass ich nicht dableiben würde. Aber als ich ihm sagte: „Ich bleibe und mache mir Spielzeug selbst!“, da war er sehr glücklich.</w:t>
      </w:r>
    </w:p>
    <w:p>
      <w:pPr>
        <w:pStyle w:val="Normal"/>
        <w:rPr/>
      </w:pPr>
      <w:r>
        <w:rPr/>
        <w:t>Alle Leute waren sehr nett zu mir und ich fühlte mich bald sehr wohl. Der Bürgermeister gab mir bei sehr lieben Bauern ein hübsches Zimmer und sorgte dafür, dass es mir auch richtig gut ging.</w:t>
      </w:r>
    </w:p>
    <w:p>
      <w:pPr>
        <w:pStyle w:val="Normal"/>
        <w:rPr/>
      </w:pPr>
      <w:r>
        <w:rPr/>
      </w:r>
    </w:p>
    <w:p>
      <w:pPr>
        <w:pStyle w:val="Normal"/>
        <w:rPr>
          <w:b/>
          <w:b/>
        </w:rPr>
      </w:pPr>
      <w:r>
        <w:rPr>
          <w:b/>
        </w:rPr>
        <w:t>Ostern 1946</w:t>
      </w:r>
    </w:p>
    <w:p>
      <w:pPr>
        <w:pStyle w:val="Normal"/>
        <w:rPr/>
      </w:pPr>
      <w:r>
        <w:rPr/>
        <w:t xml:space="preserve">Heute war Tanz und alle lauerten auf die neue Kindergärtnerin. Ich hatte den Saal mit schmücken geholfen und war am Morgen die Höhe (Kegelbahn) gegangen. Von dort aus sah ich das kleine Dorf vor mir liegen und ich wusste, dass ich hier bleiben würde. </w:t>
      </w:r>
    </w:p>
    <w:p>
      <w:pPr>
        <w:pStyle w:val="Normal"/>
        <w:rPr/>
      </w:pPr>
      <w:r>
        <w:rPr/>
      </w:r>
    </w:p>
    <w:p>
      <w:pPr>
        <w:pStyle w:val="Normal"/>
        <w:rPr>
          <w:b/>
          <w:b/>
        </w:rPr>
      </w:pPr>
      <w:r>
        <w:rPr>
          <w:b/>
        </w:rPr>
        <w:t>2.5.46</w:t>
      </w:r>
    </w:p>
    <w:p>
      <w:pPr>
        <w:pStyle w:val="Normal"/>
        <w:rPr/>
      </w:pPr>
      <w:r>
        <w:rPr/>
        <w:t>Ich fühle mich richtig wie zu Hause hier. Hin und wieder tauchen zwar Erinnerungen auf und man denkt an so manches und zieht Vergleiche – aber durch die frische Art der Menschen hier wird man wieder anders. Mir ist es immer, als wäre mir ein Traum erfüllt – und doch wiederum ist es oft so, dass ich denke: Du bist hier ein Baustein, der im falschen Kasten eingeräumt liegt. Ich denke immer an Muttel und Erna. Für sie wäre das Ganze eine richtige Erfrischung – so wie es mir auch ist. Ich habe das ganze Leid des vorigen Jahres schon so gut vergessen können. Die Arbeit und die Menschen hier haben dazu wohl den größten Teil beigetragen.</w:t>
      </w:r>
    </w:p>
    <w:p>
      <w:pPr>
        <w:pStyle w:val="Normal"/>
        <w:rPr/>
      </w:pPr>
      <w:r>
        <w:rPr/>
      </w:r>
    </w:p>
    <w:p>
      <w:pPr>
        <w:pStyle w:val="Normal"/>
        <w:rPr>
          <w:b/>
          <w:b/>
        </w:rPr>
      </w:pPr>
      <w:r>
        <w:rPr>
          <w:b/>
        </w:rPr>
        <w:t>10.5.46 bis 13.5.46</w:t>
      </w:r>
    </w:p>
    <w:p>
      <w:pPr>
        <w:pStyle w:val="Normal"/>
        <w:rPr/>
      </w:pPr>
      <w:r>
        <w:rPr/>
        <w:t>Kurzurlaub in Hildburghausen…</w:t>
      </w:r>
    </w:p>
    <w:p>
      <w:pPr>
        <w:pStyle w:val="Normal"/>
        <w:rPr/>
      </w:pPr>
      <w:r>
        <w:rPr/>
      </w:r>
    </w:p>
    <w:p>
      <w:pPr>
        <w:pStyle w:val="Normal"/>
        <w:rPr>
          <w:b/>
          <w:b/>
        </w:rPr>
      </w:pPr>
      <w:r>
        <w:rPr>
          <w:b/>
        </w:rPr>
        <w:t>14.5.46</w:t>
      </w:r>
    </w:p>
    <w:p>
      <w:pPr>
        <w:pStyle w:val="Normal"/>
        <w:rPr/>
      </w:pPr>
      <w:r>
        <w:rPr/>
        <w:t xml:space="preserve">Nun bin ich wieder hier in Westhausen und freue mich auf meine Arbeit. Sie lässt mich vergessen und gibt mir das Bewusstsein, dass ich hier gebraucht und gern gesehen werde. </w:t>
      </w:r>
    </w:p>
    <w:p>
      <w:pPr>
        <w:pStyle w:val="Normal"/>
        <w:rPr/>
      </w:pPr>
      <w:r>
        <w:rPr/>
      </w:r>
    </w:p>
    <w:p>
      <w:pPr>
        <w:pStyle w:val="Normal"/>
        <w:rPr/>
      </w:pPr>
      <w:r>
        <w:rPr/>
        <w:t>Heute habe ich mal an das Polizeipräsidium Berlin geschrieben. Vielleicht kann ich durch Helmut Haase (</w:t>
      </w:r>
      <w:r>
        <w:rPr>
          <w:rFonts w:cs="Monotype Corsiva" w:ascii="Monotype Corsiva" w:hAnsi="Monotype Corsiva"/>
          <w:sz w:val="28"/>
          <w:szCs w:val="28"/>
        </w:rPr>
        <w:t>das „Hasemuckel“ aus dem Besuch in der Kaserne am 23. 12. 44 – E</w:t>
      </w:r>
      <w:r>
        <w:rPr>
          <w:sz w:val="28"/>
          <w:szCs w:val="28"/>
        </w:rPr>
        <w:t xml:space="preserve">.) </w:t>
      </w:r>
      <w:r>
        <w:rPr/>
        <w:t>Siegfrieds Adresse erfahren. Ich warte so sehnsüchtig auf eine gute Nachricht. Meine Freude wäre unbeschreiblich groß. Wenn es doch nur das Schicksal gut mit mir meint.</w:t>
      </w:r>
    </w:p>
    <w:p>
      <w:pPr>
        <w:pStyle w:val="Normal"/>
        <w:rPr/>
      </w:pPr>
      <w:r>
        <w:rPr/>
      </w:r>
    </w:p>
    <w:p>
      <w:pPr>
        <w:pStyle w:val="Normal"/>
        <w:jc w:val="center"/>
        <w:rPr>
          <w:b/>
          <w:b/>
        </w:rPr>
      </w:pPr>
      <w:r>
        <w:rPr>
          <w:b/>
        </w:rPr>
        <w:t>Wir beide</w:t>
      </w:r>
    </w:p>
    <w:p>
      <w:pPr>
        <w:pStyle w:val="Normal"/>
        <w:jc w:val="center"/>
        <w:rPr>
          <w:b/>
          <w:b/>
        </w:rPr>
      </w:pPr>
      <w:r>
        <w:rPr>
          <w:b/>
        </w:rPr>
      </w:r>
    </w:p>
    <w:p>
      <w:pPr>
        <w:pStyle w:val="Normal"/>
        <w:jc w:val="center"/>
        <w:rPr/>
      </w:pPr>
      <w:r>
        <w:rPr/>
        <w:t xml:space="preserve">Ich habe stets nur eins begehrt, ein Herz, das mich versteht, </w:t>
      </w:r>
    </w:p>
    <w:p>
      <w:pPr>
        <w:pStyle w:val="Normal"/>
        <w:jc w:val="center"/>
        <w:rPr/>
      </w:pPr>
      <w:r>
        <w:rPr/>
        <w:t xml:space="preserve"> </w:t>
      </w:r>
      <w:r>
        <w:rPr/>
        <w:t>das alles mit mir fühlt und trägt,</w:t>
      </w:r>
    </w:p>
    <w:p>
      <w:pPr>
        <w:pStyle w:val="Normal"/>
        <w:jc w:val="center"/>
        <w:rPr/>
      </w:pPr>
      <w:r>
        <w:rPr/>
        <w:t>mir treu zur Seite geht,</w:t>
      </w:r>
    </w:p>
    <w:p>
      <w:pPr>
        <w:pStyle w:val="Normal"/>
        <w:jc w:val="center"/>
        <w:rPr/>
      </w:pPr>
      <w:r>
        <w:rPr/>
        <w:t>das mir mit einem lieben Wort</w:t>
      </w:r>
    </w:p>
    <w:p>
      <w:pPr>
        <w:pStyle w:val="Normal"/>
        <w:jc w:val="center"/>
        <w:rPr/>
      </w:pPr>
      <w:r>
        <w:rPr/>
        <w:t>und lächelnd drückt die Hand,</w:t>
      </w:r>
    </w:p>
    <w:p>
      <w:pPr>
        <w:pStyle w:val="Normal"/>
        <w:jc w:val="center"/>
        <w:rPr/>
      </w:pPr>
      <w:r>
        <w:rPr/>
        <w:t>das Herz, das mir allein nur schlägt</w:t>
      </w:r>
    </w:p>
    <w:p>
      <w:pPr>
        <w:pStyle w:val="Normal"/>
        <w:jc w:val="center"/>
        <w:rPr/>
      </w:pPr>
      <w:r>
        <w:rPr/>
        <w:t>aufrichtig zugewandt.</w:t>
      </w:r>
    </w:p>
    <w:p>
      <w:pPr>
        <w:pStyle w:val="Normal"/>
        <w:jc w:val="center"/>
        <w:rPr/>
      </w:pPr>
      <w:r>
        <w:rPr/>
        <w:t>Es ist das Höchste in der Welt,</w:t>
      </w:r>
    </w:p>
    <w:p>
      <w:pPr>
        <w:pStyle w:val="Normal"/>
        <w:jc w:val="center"/>
        <w:rPr/>
      </w:pPr>
      <w:r>
        <w:rPr/>
        <w:t>ist mehr als Gut und Geld,</w:t>
      </w:r>
    </w:p>
    <w:p>
      <w:pPr>
        <w:pStyle w:val="Normal"/>
        <w:jc w:val="center"/>
        <w:rPr/>
      </w:pPr>
      <w:r>
        <w:rPr/>
        <w:t xml:space="preserve">ein Herz, das mir allein gehört, </w:t>
      </w:r>
    </w:p>
    <w:p>
      <w:pPr>
        <w:pStyle w:val="Normal"/>
        <w:jc w:val="center"/>
        <w:rPr/>
      </w:pPr>
      <w:r>
        <w:rPr/>
        <w:t>auf das man sicher zählt.</w:t>
      </w:r>
    </w:p>
    <w:p>
      <w:pPr>
        <w:pStyle w:val="Normal"/>
        <w:jc w:val="center"/>
        <w:rPr/>
      </w:pPr>
      <w:r>
        <w:rPr/>
      </w:r>
    </w:p>
    <w:p>
      <w:pPr>
        <w:pStyle w:val="Normal"/>
        <w:jc w:val="center"/>
        <w:rPr/>
      </w:pPr>
      <w:r>
        <w:rPr/>
      </w:r>
    </w:p>
    <w:p>
      <w:pPr>
        <w:pStyle w:val="Normal"/>
        <w:jc w:val="center"/>
        <w:rPr>
          <w:b/>
          <w:b/>
        </w:rPr>
      </w:pPr>
      <w:r>
        <w:rPr>
          <w:b/>
        </w:rPr>
        <w:t>Abschied</w:t>
      </w:r>
    </w:p>
    <w:p>
      <w:pPr>
        <w:pStyle w:val="Normal"/>
        <w:jc w:val="center"/>
        <w:rPr>
          <w:b/>
          <w:b/>
        </w:rPr>
      </w:pPr>
      <w:r>
        <w:rPr>
          <w:b/>
        </w:rPr>
      </w:r>
    </w:p>
    <w:p>
      <w:pPr>
        <w:pStyle w:val="Normal"/>
        <w:jc w:val="center"/>
        <w:rPr/>
      </w:pPr>
      <w:r>
        <w:rPr/>
        <w:t>Zwei Augen schimmern dunkel unter Tränen,</w:t>
      </w:r>
    </w:p>
    <w:p>
      <w:pPr>
        <w:pStyle w:val="Normal"/>
        <w:jc w:val="center"/>
        <w:rPr/>
      </w:pPr>
      <w:r>
        <w:rPr/>
        <w:t>ein roter Mund sagt leis´:„Auf Wiedersehn´!“,</w:t>
      </w:r>
    </w:p>
    <w:p>
      <w:pPr>
        <w:pStyle w:val="Normal"/>
        <w:jc w:val="center"/>
        <w:rPr/>
      </w:pPr>
      <w:r>
        <w:rPr/>
        <w:t>die beiden kleinen Worte, hinter denen viel große Bitten stumm und fragend stehn.</w:t>
      </w:r>
    </w:p>
    <w:p>
      <w:pPr>
        <w:pStyle w:val="Normal"/>
        <w:jc w:val="center"/>
        <w:rPr/>
      </w:pPr>
      <w:r>
        <w:rPr/>
        <w:t>Behalt mich lieb, so scheinen sie zu sagen,</w:t>
      </w:r>
    </w:p>
    <w:p>
      <w:pPr>
        <w:pStyle w:val="Normal"/>
        <w:jc w:val="center"/>
        <w:rPr/>
      </w:pPr>
      <w:r>
        <w:rPr/>
        <w:t>schreibst du mir oft und denkst dabei an mich?</w:t>
      </w:r>
    </w:p>
    <w:p>
      <w:pPr>
        <w:pStyle w:val="Normal"/>
        <w:jc w:val="center"/>
        <w:rPr/>
      </w:pPr>
      <w:r>
        <w:rPr/>
        <w:t>Und hinter diesen langen, stummen Fragen steht doch nur eins: Ich liebe Dich!</w:t>
      </w:r>
    </w:p>
    <w:p>
      <w:pPr>
        <w:pStyle w:val="Normal"/>
        <w:jc w:val="center"/>
        <w:rPr/>
      </w:pPr>
      <w:r>
        <w:rPr/>
      </w:r>
    </w:p>
    <w:p>
      <w:pPr>
        <w:pStyle w:val="Normal"/>
        <w:jc w:val="center"/>
        <w:rPr/>
      </w:pPr>
      <w:r>
        <w:rPr/>
        <w:t>Still nehm´ ich deine Hände in die meinen,</w:t>
      </w:r>
    </w:p>
    <w:p>
      <w:pPr>
        <w:pStyle w:val="Normal"/>
        <w:jc w:val="center"/>
        <w:rPr/>
      </w:pPr>
      <w:r>
        <w:rPr/>
        <w:t xml:space="preserve">streich dir ganz sacht noch übers Haar </w:t>
      </w:r>
    </w:p>
    <w:p>
      <w:pPr>
        <w:pStyle w:val="Normal"/>
        <w:jc w:val="center"/>
        <w:rPr/>
      </w:pPr>
      <w:r>
        <w:rPr/>
        <w:t>und tröstend sag´ ich dir:</w:t>
      </w:r>
    </w:p>
    <w:p>
      <w:pPr>
        <w:pStyle w:val="Normal"/>
        <w:jc w:val="center"/>
        <w:rPr/>
      </w:pPr>
      <w:r>
        <w:rPr/>
        <w:t>„</w:t>
      </w:r>
      <w:r>
        <w:rPr/>
        <w:t>Du darfst nicht weinen, bald ist es wieder, wie es war.“</w:t>
      </w:r>
    </w:p>
    <w:p>
      <w:pPr>
        <w:pStyle w:val="Normal"/>
        <w:jc w:val="center"/>
        <w:rPr/>
      </w:pPr>
      <w:r>
        <w:rPr/>
        <w:t>Dann musst´ ich fort, hinaus in weite Ferne,</w:t>
      </w:r>
    </w:p>
    <w:p>
      <w:pPr>
        <w:pStyle w:val="Normal"/>
        <w:jc w:val="center"/>
        <w:rPr/>
      </w:pPr>
      <w:r>
        <w:rPr/>
        <w:t>mein Lieb´, du bleibst zurück so ganz allein,</w:t>
      </w:r>
    </w:p>
    <w:p>
      <w:pPr>
        <w:pStyle w:val="Normal"/>
        <w:jc w:val="center"/>
        <w:rPr/>
      </w:pPr>
      <w:r>
        <w:rPr/>
        <w:t>doch weiß ich, du wirst tapfer sein und lernen,</w:t>
      </w:r>
    </w:p>
    <w:p>
      <w:pPr>
        <w:pStyle w:val="Normal"/>
        <w:jc w:val="center"/>
        <w:rPr/>
      </w:pPr>
      <w:r>
        <w:rPr/>
        <w:t>lange Zeit allein zu sein.</w:t>
      </w:r>
    </w:p>
    <w:p>
      <w:pPr>
        <w:pStyle w:val="Normal"/>
        <w:jc w:val="center"/>
        <w:rPr/>
      </w:pPr>
      <w:r>
        <w:rPr/>
      </w:r>
    </w:p>
    <w:p>
      <w:pPr>
        <w:pStyle w:val="Normal"/>
        <w:jc w:val="center"/>
        <w:rPr/>
      </w:pPr>
      <w:r>
        <w:rPr/>
        <w:t>(</w:t>
      </w:r>
      <w:r>
        <w:rPr>
          <w:rFonts w:cs="Monotype Corsiva" w:ascii="Monotype Corsiva" w:hAnsi="Monotype Corsiva"/>
          <w:sz w:val="28"/>
          <w:szCs w:val="28"/>
        </w:rPr>
        <w:t>Wer diese schönen Liebesgedichte schrieb, ist unbekannt! Ich traue es beiden Eltern zu! – E.)</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rPr>
          <w:b/>
          <w:b/>
        </w:rPr>
      </w:pPr>
      <w:r>
        <w:rPr>
          <w:b/>
        </w:rPr>
        <w:t>24.5.46</w:t>
      </w:r>
    </w:p>
    <w:p>
      <w:pPr>
        <w:pStyle w:val="Normal"/>
        <w:rPr/>
      </w:pPr>
      <w:r>
        <w:rPr/>
        <w:t>Heute, beim Spielen im Kindergartenhof kam der kleine Hermann zu mir gelaufen und gab mir ein kleines Grabinschrifttäfelchen in die Hand, auf dem die Worte standen:</w:t>
      </w:r>
    </w:p>
    <w:p>
      <w:pPr>
        <w:pStyle w:val="Normal"/>
        <w:rPr/>
      </w:pPr>
      <w:r>
        <w:rPr/>
      </w:r>
    </w:p>
    <w:p>
      <w:pPr>
        <w:pStyle w:val="Normal"/>
        <w:jc w:val="center"/>
        <w:rPr/>
      </w:pPr>
      <w:r>
        <w:rPr/>
        <w:t>Tretet still zu meinem Grabe,</w:t>
      </w:r>
    </w:p>
    <w:p>
      <w:pPr>
        <w:pStyle w:val="Normal"/>
        <w:jc w:val="center"/>
        <w:rPr/>
      </w:pPr>
      <w:r>
        <w:rPr/>
        <w:t>stört mich nicht in meiner Ruh´,</w:t>
      </w:r>
    </w:p>
    <w:p>
      <w:pPr>
        <w:pStyle w:val="Normal"/>
        <w:jc w:val="center"/>
        <w:rPr/>
      </w:pPr>
      <w:r>
        <w:rPr/>
        <w:t>denkt, was ich gelitten habe,</w:t>
      </w:r>
    </w:p>
    <w:p>
      <w:pPr>
        <w:pStyle w:val="Normal"/>
        <w:jc w:val="center"/>
        <w:rPr/>
      </w:pPr>
      <w:r>
        <w:rPr/>
        <w:t>gönnt´ mir nun die ew´ge Ruh´.</w:t>
      </w:r>
    </w:p>
    <w:p>
      <w:pPr>
        <w:pStyle w:val="Normal"/>
        <w:rPr/>
      </w:pPr>
      <w:r>
        <w:rPr/>
      </w:r>
    </w:p>
    <w:p>
      <w:pPr>
        <w:pStyle w:val="Normal"/>
        <w:rPr/>
      </w:pPr>
      <w:r>
        <w:rPr/>
        <w:t xml:space="preserve">Da fiel es mir plötzlich ein: Heute vor einem Jahr war der furchtbare Tag, an dem wir unsere „Heimreise in das Ungewisse, Furchtbare“ – und unser lieber Papa seine wahre und wirkliche Heimreise in das Jenseits angetreten hatte. Wirklich, daran hatte ich hier bei meiner Arbeit, bei dem freudigen Kindergeschrei, was um mich herum ist, und überhaupt hier in dem wahren Paradies nicht mehr gedacht…Unser stilles Gebet, lieber Papa, das soll dir unser Blumenkranz sein. Unsere steten Gedanken sollen Dir wie ein Trauergewand sein und unser Erinnern an Dich und alles, was Du uns getan hast, soll Dein Gedenkstein sein. Ich behalte Dich in meinem Herzen, mein liebster, bester Papa, und wenn ich auch rein äußerlich nicht das zur Schau bringe, was ich innerlich fühle und was im Allgemeinen Sitte ist… </w:t>
      </w:r>
    </w:p>
    <w:p>
      <w:pPr>
        <w:pStyle w:val="Normal"/>
        <w:rPr/>
      </w:pPr>
      <w:r>
        <w:rPr/>
      </w:r>
    </w:p>
    <w:p>
      <w:pPr>
        <w:pStyle w:val="Normal"/>
        <w:rPr>
          <w:b/>
          <w:b/>
        </w:rPr>
      </w:pPr>
      <w:r>
        <w:rPr>
          <w:b/>
        </w:rPr>
        <w:t>20. 8. 46</w:t>
      </w:r>
    </w:p>
    <w:p>
      <w:pPr>
        <w:pStyle w:val="Normal"/>
        <w:rPr/>
      </w:pPr>
      <w:r>
        <w:rPr/>
        <w:t>Immer wieder, wenn ich den Brief meines lieben Siegfrieds lese, den einzigen, den ich von zu Hause mitgenommen habe von ihm, dann muss ich daran denken, wie schön es jetzt hätte sein können, wenn wir zu Hause hätten bleiben dürfen. Hatten wir uns nicht so schöne Pläne geschmiedet? Gleich nach dem bestandenen Examen wollten wir uns verloben und sobald der Krieg beendet sei, sollte unsere Hochzeit sein. Nun ist der Krieg schon so lange aus – und anstatt der 1000 Freuden habe ich die große Sorge um Siegfried. Wird er noch leben?? Werde ich jemals wieder einen Menschen finden, der so harmonierend zu mir passte wie mein lieber Siegfried? Viele Männer habe ich unterdessen kennen gelernt und oft habe ich gedacht, es wäre der Mann, den ich heiß liebe – aber bald habe ich Enttäuschungen erlebt und eingesehen, es war ein Irrweg. Noch keinem habe ich so vertrauensvoll gegenüber gestanden wie gerade Siegfried und noch keinem hätte ich um alles in der Welt mein Ja – Wort gegeben, ohne die Gewissheit zu haben, dass Siegfried entweder tot oder mit einer anderen Frau verbunden ist. Würde mir doch mein Schicksal noch meinen lieben Siegfried wieder schenken.</w:t>
      </w:r>
    </w:p>
    <w:p>
      <w:pPr>
        <w:pStyle w:val="Normal"/>
        <w:rPr/>
      </w:pPr>
      <w:r>
        <w:rPr/>
      </w:r>
    </w:p>
    <w:p>
      <w:pPr>
        <w:pStyle w:val="Normal"/>
        <w:rPr>
          <w:b/>
          <w:b/>
        </w:rPr>
      </w:pPr>
      <w:r>
        <w:rPr>
          <w:b/>
        </w:rPr>
        <w:t>25. 8. 47</w:t>
      </w:r>
    </w:p>
    <w:p>
      <w:pPr>
        <w:pStyle w:val="Normal"/>
        <w:rPr/>
      </w:pPr>
      <w:r>
        <w:rPr/>
        <w:t>Heute bekam ich vom Berliner Suchdienst Mutti Schulzes Anschrift. Wie ich mich gefreut habe! Was mag nur mein lieber Siegfried machen. Ob er lebt? Vielleicht auch nicht mehr für mich. Ich habe bald an Mutti Schulze geschrieben. Wenn ich nur bald Antwort hätte.</w:t>
      </w:r>
    </w:p>
    <w:p>
      <w:pPr>
        <w:pStyle w:val="Normal"/>
        <w:rPr/>
      </w:pPr>
      <w:r>
        <w:rPr/>
      </w:r>
    </w:p>
    <w:p>
      <w:pPr>
        <w:pStyle w:val="Normal"/>
        <w:rPr>
          <w:b/>
          <w:b/>
        </w:rPr>
      </w:pPr>
      <w:r>
        <w:rPr>
          <w:b/>
        </w:rPr>
        <w:t>19. 9. 47</w:t>
      </w:r>
    </w:p>
    <w:p>
      <w:pPr>
        <w:pStyle w:val="Normal"/>
        <w:rPr/>
      </w:pPr>
      <w:r>
        <w:rPr/>
        <w:t xml:space="preserve">Welch bittere Enttäuschung! Heute kam von Mutti Schulze und zugleich – zu meinem größten Erstaunen von Siegfried ein Brief. Als ich an seinem Briefanfang nur „Liebe Ruthi!“ las, da wusste ich schon, was mir der Inhalt sagen würde. </w:t>
      </w:r>
    </w:p>
    <w:p>
      <w:pPr>
        <w:pStyle w:val="Normal"/>
        <w:rPr/>
      </w:pPr>
      <w:r>
        <w:rPr/>
        <w:t>Siegfried hat sich verlobt. O, das war ein Schlag für mich! Nach außen war ich ruhig und gefasst, aber ich habe mich sehr beherrschen müssen. Man muss sein Schicksal tragen. Es hilft niemand…</w:t>
      </w:r>
    </w:p>
    <w:p>
      <w:pPr>
        <w:pStyle w:val="Normal"/>
        <w:rPr/>
      </w:pPr>
      <w:r>
        <w:rPr/>
      </w:r>
    </w:p>
    <w:p>
      <w:pPr>
        <w:pStyle w:val="Normal"/>
        <w:rPr>
          <w:b/>
          <w:b/>
        </w:rPr>
      </w:pPr>
      <w:r>
        <w:rPr>
          <w:b/>
        </w:rPr>
        <w:t>31. 12. 1947</w:t>
      </w:r>
    </w:p>
    <w:p>
      <w:pPr>
        <w:pStyle w:val="Normal"/>
        <w:rPr/>
      </w:pPr>
      <w:r>
        <w:rPr/>
        <w:t>Heute bekam ich den ersten Brief von Wolfgang Löbel. Er weilt in Bayern, Bommersdorf bei Forchheim. Er arbeitet bei einem Bauern. Seit April 1947 war er dann Dolmetscher in einem Zivillager. Ich habe mich riesig über den Brief gefreut. Wir schrieben uns nun, aber die Post ging immer sehr lange.</w:t>
      </w:r>
    </w:p>
    <w:p>
      <w:pPr>
        <w:pStyle w:val="Normal"/>
        <w:rPr/>
      </w:pPr>
      <w:r>
        <w:rPr/>
      </w:r>
    </w:p>
    <w:p>
      <w:pPr>
        <w:pStyle w:val="Normal"/>
        <w:rPr>
          <w:b/>
          <w:b/>
        </w:rPr>
      </w:pPr>
      <w:r>
        <w:rPr>
          <w:b/>
        </w:rPr>
        <w:t>13. 5. 1948</w:t>
      </w:r>
    </w:p>
    <w:p>
      <w:pPr>
        <w:pStyle w:val="Normal"/>
        <w:rPr/>
      </w:pPr>
      <w:r>
        <w:rPr/>
        <w:t xml:space="preserve">Ich war eine Woche in </w:t>
      </w:r>
      <w:r>
        <w:rPr>
          <w:b/>
        </w:rPr>
        <w:t>Berlin</w:t>
      </w:r>
      <w:r>
        <w:rPr/>
        <w:t xml:space="preserve"> bei Gertrud. Es war eine Reise mit Hindernissen, aber sehr schön. Ich bin eben ein Stadtmensch.</w:t>
      </w:r>
    </w:p>
    <w:p>
      <w:pPr>
        <w:pStyle w:val="Normal"/>
        <w:rPr/>
      </w:pPr>
      <w:r>
        <w:rPr/>
      </w:r>
    </w:p>
    <w:p>
      <w:pPr>
        <w:pStyle w:val="Normal"/>
        <w:rPr>
          <w:b/>
          <w:b/>
        </w:rPr>
      </w:pPr>
      <w:r>
        <w:rPr>
          <w:b/>
        </w:rPr>
        <w:t>10. 6. bis Anfang Juli 1948 (?)</w:t>
      </w:r>
    </w:p>
    <w:p>
      <w:pPr>
        <w:pStyle w:val="Normal"/>
        <w:rPr>
          <w:sz w:val="28"/>
          <w:szCs w:val="28"/>
        </w:rPr>
      </w:pPr>
      <w:r>
        <w:rPr/>
        <w:t xml:space="preserve">Kindergärtnerin in </w:t>
      </w:r>
      <w:r>
        <w:rPr>
          <w:b/>
        </w:rPr>
        <w:t>Zeilfeld</w:t>
      </w:r>
      <w:r>
        <w:rPr/>
        <w:t>. (</w:t>
      </w:r>
      <w:r>
        <w:rPr>
          <w:rFonts w:cs="Monotype Corsiva" w:ascii="Monotype Corsiva" w:hAnsi="Monotype Corsiva"/>
          <w:sz w:val="28"/>
          <w:szCs w:val="28"/>
        </w:rPr>
        <w:t>Der Grund für diesen Einsatz könnte sein, dass der Kindergarten in Westhausen wegen einer Keuchhustenepidemie geschlossen war. – E.)</w:t>
      </w:r>
    </w:p>
    <w:p>
      <w:pPr>
        <w:pStyle w:val="Normal"/>
        <w:rPr>
          <w:sz w:val="28"/>
          <w:szCs w:val="28"/>
        </w:rPr>
      </w:pPr>
      <w:r>
        <w:rPr>
          <w:sz w:val="28"/>
          <w:szCs w:val="28"/>
        </w:rPr>
      </w:r>
    </w:p>
    <w:p>
      <w:pPr>
        <w:pStyle w:val="Normal"/>
        <w:rPr>
          <w:b/>
          <w:b/>
        </w:rPr>
      </w:pPr>
      <w:r>
        <w:rPr>
          <w:b/>
        </w:rPr>
        <w:t>17. Juli 1948</w:t>
      </w:r>
    </w:p>
    <w:p>
      <w:pPr>
        <w:pStyle w:val="Normal"/>
        <w:rPr/>
      </w:pPr>
      <w:r>
        <w:rPr/>
        <w:t xml:space="preserve">Besuchsweise noch einmal in </w:t>
      </w:r>
      <w:r>
        <w:rPr>
          <w:b/>
        </w:rPr>
        <w:t>Zeilfeld</w:t>
      </w:r>
      <w:r>
        <w:rPr/>
        <w:t xml:space="preserve"> und dort mit einigen Zeilfeldern in das Meininger Theater gegangen und die </w:t>
      </w:r>
      <w:r>
        <w:rPr>
          <w:b/>
        </w:rPr>
        <w:t xml:space="preserve">Oper „Undine“ </w:t>
      </w:r>
      <w:r>
        <w:rPr/>
        <w:t>gesehen. (</w:t>
      </w:r>
      <w:r>
        <w:rPr>
          <w:rFonts w:cs="Monotype Corsiva" w:ascii="Monotype Corsiva" w:hAnsi="Monotype Corsiva"/>
          <w:sz w:val="28"/>
          <w:szCs w:val="28"/>
        </w:rPr>
        <w:t>Die Ruth offensichtlich so begeistert hatte, dass sie später ihre erste Tochter Elke-Undine nennen wird. – 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p>
    <w:p>
      <w:pPr>
        <w:pStyle w:val="Normal"/>
        <w:rPr>
          <w:b/>
          <w:b/>
        </w:rPr>
      </w:pPr>
      <w:r>
        <w:rPr>
          <w:b/>
        </w:rPr>
      </w:r>
    </w:p>
    <w:p>
      <w:pPr>
        <w:pStyle w:val="Normal"/>
        <w:rPr>
          <w:b/>
          <w:b/>
        </w:rPr>
      </w:pPr>
      <w:r>
        <w:rPr>
          <w:b/>
        </w:rPr>
        <w:t>November 1948</w:t>
      </w:r>
    </w:p>
    <w:p>
      <w:pPr>
        <w:pStyle w:val="Normal"/>
        <w:rPr/>
      </w:pPr>
      <w:r>
        <w:rPr/>
        <w:t>Welch eine Überraschung! Heute bekam ich durch den Suchdienst aus Berlin die Adresse eines lieben Klassenkameraden – Arnold Hoffmann. Ich habe ihm geschrieben und freue mich schon auf seine Antwort. Wie wird es ihm ergangen sein, seitdem wir uns 1945 in Liegnitz zum letzten Male sahen?</w:t>
      </w:r>
    </w:p>
    <w:p>
      <w:pPr>
        <w:pStyle w:val="Normal"/>
        <w:rPr/>
      </w:pPr>
      <w:r>
        <w:rPr/>
      </w:r>
    </w:p>
    <w:p>
      <w:pPr>
        <w:pStyle w:val="Normal"/>
        <w:rPr/>
      </w:pPr>
      <w:r>
        <w:rPr/>
        <w:t>Wenige Wochen danach kam ein Anruf aus Weimar. Es war Arnold Hoffmann. Nicht lange danach kam er mich besuchen und er war froh, dass er mich gefunden hatte. Briefe gingen nun hin und her und Weihnachten wurde ich zu seiner Mutter eingeladen. Daraus wurde nun eine Verlobung, die ich wenige Monate später sehr bereute. Es war eine Trotzreaktion und ich dachte, was Siegfried kann, kann ich nun auch. Da kam aber eine Rippenfellentzündung dazwischen, die mich so richtig zur Besinnung brachte. Muttel kam zu mir nach Westhausen. Sie schlief neben mir auf dem Fußboden und pflegte mich gesund. Alle Gespräche und Briefe von Arnold zeigten mir, dass wir zwei absolut nicht zusammen passten. Er war ein ganz überzeugter Kommunist und wollte mich auch dazu überzeugen. Kinder sollten nie getauft werden und ich sollte in die SED-Partei eintreten. Außerdem wollte er mich aus dem Dorf wegholen und mir Bücher schicken, wie z. B. „Die Frau und der Sozialismus“. Das war die Höhe und für mich war klar, dass ich meinen Weg anders gehen würde.</w:t>
      </w:r>
    </w:p>
    <w:p>
      <w:pPr>
        <w:pStyle w:val="Normal"/>
        <w:rPr/>
      </w:pPr>
      <w:r>
        <w:rPr/>
        <w:t>Ich erzählte alles der Muttel, die derselben Meinung war wie ich. Erna wäre da die richtige Frau für ihn gewesen.</w:t>
      </w:r>
    </w:p>
    <w:p>
      <w:pPr>
        <w:pStyle w:val="Normal"/>
        <w:rPr/>
      </w:pPr>
      <w:r>
        <w:rPr/>
      </w:r>
    </w:p>
    <w:p>
      <w:pPr>
        <w:pStyle w:val="Normal"/>
        <w:rPr>
          <w:b/>
          <w:b/>
        </w:rPr>
      </w:pPr>
      <w:r>
        <w:rPr/>
        <w:t>Da kam eines Tages eine Karte von Siegfried. Er hatte wohl auch den falschen Weg mit Isolde gewählt und ich spürte es in seinen Zeilen. Nun ging die Post hin und her und ich schilderte ihm meine Situation. Wir gehörten zusammen. Das war uns nun ganz klar. Ich bat Arnold, dass wir unsere Verlobung auflösen sollten. Er war stur und wollte es nun erzwingen. Ich nahm allen Mut zusammen und blieb bei meinem Vorsatz, gestärkt durch Siegfrieds liebe Briefe. Erna hatte inzwischen mit Siegfried ausgemacht, dass er mich unbedingt besuchen kommen sollte und – er kam (</w:t>
      </w:r>
      <w:r>
        <w:rPr>
          <w:b/>
        </w:rPr>
        <w:t>19. 4. 1949)</w:t>
      </w:r>
    </w:p>
    <w:p>
      <w:pPr>
        <w:pStyle w:val="Normal"/>
        <w:rPr>
          <w:b/>
          <w:b/>
        </w:rPr>
      </w:pPr>
      <w:r>
        <w:rPr>
          <w:b/>
        </w:rPr>
      </w:r>
    </w:p>
    <w:p>
      <w:pPr>
        <w:pStyle w:val="Normal"/>
        <w:rPr>
          <w:b/>
          <w:b/>
        </w:rPr>
      </w:pPr>
      <w:r>
        <w:rPr>
          <w:b/>
        </w:rPr>
        <w:t>!9. April 1949</w:t>
      </w:r>
    </w:p>
    <w:p>
      <w:pPr>
        <w:pStyle w:val="Normal"/>
        <w:rPr>
          <w:b/>
          <w:b/>
        </w:rPr>
      </w:pPr>
      <w:r>
        <w:rPr>
          <w:b/>
        </w:rPr>
        <w:t>Mein lang ersehnter Traum, an dessen Erfüllung ich nie mehr zu hoffen glaubte, ist zur vollen Wirklichkeit geworden.</w:t>
      </w:r>
    </w:p>
    <w:p>
      <w:pPr>
        <w:pStyle w:val="Normal"/>
        <w:rPr/>
      </w:pPr>
      <w:r>
        <w:rPr/>
        <w:t>Am 19. April sah ich Siegfried wieder! (</w:t>
      </w:r>
      <w:r>
        <w:rPr>
          <w:rFonts w:cs="Monotype Corsiva" w:ascii="Monotype Corsiva" w:hAnsi="Monotype Corsiva"/>
          <w:sz w:val="28"/>
          <w:szCs w:val="28"/>
        </w:rPr>
        <w:t xml:space="preserve">Um Mitternacht Treffen auf dem Bahnhof in Hildburghausen! – E.) </w:t>
      </w:r>
    </w:p>
    <w:p>
      <w:pPr>
        <w:pStyle w:val="Normal"/>
        <w:rPr/>
      </w:pPr>
      <w:r>
        <w:rPr/>
        <w:t xml:space="preserve">Mein Leben begann mit diesem Wiedersehen ein ganz anderes zu werden. Die wenigen Tage, die wir zusammen in Westhausen vom 20. bis 22. 4. 49 verlebten und die folgenden bis zum 24. 4. in </w:t>
      </w:r>
      <w:r>
        <w:rPr>
          <w:b/>
        </w:rPr>
        <w:t>Hildburghausen</w:t>
      </w:r>
      <w:r>
        <w:rPr/>
        <w:t xml:space="preserve"> werden wir wohl nie im Leben vergessen können, denn sie schenkten uns das Wiederfinden und die glückliche Liebe unserer Jugendzeit aus Liegnitz wieder . </w:t>
      </w:r>
    </w:p>
    <w:p>
      <w:pPr>
        <w:pStyle w:val="Normal"/>
        <w:rPr/>
      </w:pPr>
      <w:r>
        <w:rPr/>
        <w:t>Fast täglich verbanden uns in der folgenden Zeit bis Pfingsten liebe Briefel, die die Trennung ein wenig erleichterten.</w:t>
      </w:r>
    </w:p>
    <w:p>
      <w:pPr>
        <w:pStyle w:val="Normal"/>
        <w:rPr/>
      </w:pPr>
      <w:r>
        <w:rPr/>
        <w:t xml:space="preserve">Dann begann mein Urlaub vom 2. bis 18. Juni 1949, den ich in </w:t>
      </w:r>
      <w:r>
        <w:rPr>
          <w:b/>
        </w:rPr>
        <w:t>Langenau</w:t>
      </w:r>
      <w:r>
        <w:rPr/>
        <w:t xml:space="preserve"> verbrachte. Der Pfingstsonntag, der 5. Juni, war unsere zweite Glückstufe. Der Verlobungsring verband von nun an zwei überaus glückliche Menschen bis zum 6. August 1949, unserem Hochzeitstag.</w:t>
      </w:r>
    </w:p>
    <w:p>
      <w:pPr>
        <w:pStyle w:val="Normal"/>
        <w:rPr/>
      </w:pPr>
      <w:r>
        <w:rPr/>
      </w:r>
    </w:p>
    <w:p>
      <w:pPr>
        <w:pStyle w:val="Normal"/>
        <w:rPr>
          <w:b/>
          <w:b/>
        </w:rPr>
      </w:pPr>
      <w:r>
        <w:rPr>
          <w:b/>
        </w:rPr>
        <w:t>29. 7. 49</w:t>
      </w:r>
    </w:p>
    <w:p>
      <w:pPr>
        <w:pStyle w:val="Normal"/>
        <w:rPr/>
      </w:pPr>
      <w:r>
        <w:rPr/>
        <w:t xml:space="preserve">Heute habe ich auf dem Bahnhof </w:t>
      </w:r>
      <w:r>
        <w:rPr>
          <w:b/>
        </w:rPr>
        <w:t>Hildburghausen</w:t>
      </w:r>
      <w:r>
        <w:rPr/>
        <w:t xml:space="preserve"> meinen Siegfried abgeholt. Morgen ist in </w:t>
      </w:r>
      <w:r>
        <w:rPr>
          <w:b/>
        </w:rPr>
        <w:t>Westhausen</w:t>
      </w:r>
      <w:r>
        <w:rPr/>
        <w:t xml:space="preserve"> unser Kinderfest, an dem wir diesmal noch mal alle teilnehmen wollen.</w:t>
      </w:r>
    </w:p>
    <w:p>
      <w:pPr>
        <w:pStyle w:val="Normal"/>
        <w:rPr/>
      </w:pPr>
      <w:r>
        <w:rPr/>
      </w:r>
    </w:p>
    <w:p>
      <w:pPr>
        <w:pStyle w:val="Normal"/>
        <w:rPr/>
      </w:pPr>
      <w:r>
        <w:rPr/>
      </w:r>
    </w:p>
    <w:p>
      <w:pPr>
        <w:pStyle w:val="Normal"/>
        <w:rPr>
          <w:b/>
          <w:b/>
        </w:rPr>
      </w:pPr>
      <w:r>
        <w:rPr>
          <w:b/>
        </w:rPr>
        <w:t>1. 8. 1949</w:t>
      </w:r>
    </w:p>
    <w:p>
      <w:pPr>
        <w:pStyle w:val="Normal"/>
        <w:rPr/>
      </w:pPr>
      <w:r>
        <w:rPr/>
        <w:t xml:space="preserve">Die Reise nach </w:t>
      </w:r>
      <w:r>
        <w:rPr>
          <w:b/>
        </w:rPr>
        <w:t>Langenau</w:t>
      </w:r>
      <w:r>
        <w:rPr/>
        <w:t xml:space="preserve"> angetreten.</w:t>
      </w:r>
    </w:p>
    <w:p>
      <w:pPr>
        <w:pStyle w:val="Normal"/>
        <w:rPr/>
      </w:pPr>
      <w:r>
        <w:rPr/>
      </w:r>
    </w:p>
    <w:p>
      <w:pPr>
        <w:pStyle w:val="Normal"/>
        <w:rPr>
          <w:b/>
          <w:b/>
        </w:rPr>
      </w:pPr>
      <w:r>
        <w:rPr>
          <w:b/>
        </w:rPr>
        <w:t>4. 8. 1949</w:t>
      </w:r>
    </w:p>
    <w:p>
      <w:pPr>
        <w:pStyle w:val="Normal"/>
        <w:rPr/>
      </w:pPr>
      <w:r>
        <w:rPr/>
        <w:t>Muttel und Erni in Langenau eingetroffen.</w:t>
      </w:r>
    </w:p>
    <w:p>
      <w:pPr>
        <w:pStyle w:val="Normal"/>
        <w:rPr/>
      </w:pPr>
      <w:r>
        <w:rPr/>
      </w:r>
    </w:p>
    <w:p>
      <w:pPr>
        <w:pStyle w:val="Normal"/>
        <w:rPr>
          <w:b/>
          <w:b/>
        </w:rPr>
      </w:pPr>
      <w:r>
        <w:rPr>
          <w:b/>
        </w:rPr>
        <w:t>5. 8. 1949</w:t>
      </w:r>
    </w:p>
    <w:p>
      <w:pPr>
        <w:pStyle w:val="Normal"/>
        <w:rPr/>
      </w:pPr>
      <w:r>
        <w:rPr/>
        <w:t>Unser Polterabend war recht nett – jedoch auch gefährlich. Mit Feuerspritzen wurde bald ein künstliches Hochwasser hervorgerufen. Am Morgen, gegen 2 Uhr ging es erst ins Bett.</w:t>
      </w:r>
    </w:p>
    <w:p>
      <w:pPr>
        <w:pStyle w:val="Normal"/>
        <w:rPr/>
      </w:pPr>
      <w:r>
        <w:rPr/>
      </w:r>
    </w:p>
    <w:p>
      <w:pPr>
        <w:pStyle w:val="Normal"/>
        <w:rPr>
          <w:b/>
          <w:b/>
        </w:rPr>
      </w:pPr>
      <w:r>
        <w:rPr>
          <w:b/>
        </w:rPr>
        <w:t>6. 8. 1949</w:t>
      </w:r>
    </w:p>
    <w:p>
      <w:pPr>
        <w:pStyle w:val="Normal"/>
        <w:rPr/>
      </w:pPr>
      <w:r>
        <w:rPr/>
        <w:t>Unser glücklichster Tag – die Hochzeit! Zusammen für immer!!</w:t>
      </w:r>
    </w:p>
    <w:p>
      <w:pPr>
        <w:pStyle w:val="Normal"/>
        <w:rPr/>
      </w:pPr>
      <w:r>
        <w:rPr/>
        <w:t xml:space="preserve">Siegfried hatte alles sehr schön vorbereitet und organisiert und es konnte gar nicht schöner sein. Freilich war es schwer zu dieser Zeit, aber die Westhäuser hatten uns vor allem Lebensmittel geschenkt und die Leute in Langenau, wo Siegfried sehr beliebt war, Gegenstände, die wir für die Ehe brauchten. Der Bäcker nebenan schenkte uns ein Brot und Roggenbrötchen und so konnten wir unser Fest, zwar bescheiden, aber doch sehr schön feiern. Um 11 Uhr war die standesamtliche Trauung und um 13 Uhr die Feier in der Kirche. Es war alles wunderbar und Siegfrieds Mutti sang in der Kirche für uns: „Tief wie die das Meer soll unsre Liebe sein“. Eine wunderbare Hochzeit, wie sie hätte nie schöner sein können. </w:t>
      </w:r>
    </w:p>
    <w:p>
      <w:pPr>
        <w:pStyle w:val="Normal"/>
        <w:rPr/>
      </w:pPr>
      <w:r>
        <w:rPr/>
      </w:r>
    </w:p>
    <w:p>
      <w:pPr>
        <w:pStyle w:val="Normal"/>
        <w:rPr>
          <w:b/>
          <w:b/>
        </w:rPr>
      </w:pPr>
      <w:r>
        <w:rPr>
          <w:b/>
        </w:rPr>
        <w:t>August 1949 bis Januar 1950</w:t>
      </w:r>
    </w:p>
    <w:p>
      <w:pPr>
        <w:pStyle w:val="Normal"/>
        <w:rPr/>
      </w:pPr>
      <w:r>
        <w:rPr/>
        <w:t xml:space="preserve">Nach ein paar Tagen musste ich mit Muttel leider wieder „nach Hause“ fahren. Die Westhäuser feierten mich, als gehöre ich zu ihnen und die Kleinen im Kindergarten freuten sich, dass ihre „Tante“ wieder da war. Muttel blieb noch in </w:t>
      </w:r>
      <w:r>
        <w:rPr>
          <w:b/>
        </w:rPr>
        <w:t>Westhausen</w:t>
      </w:r>
      <w:r>
        <w:rPr/>
        <w:t xml:space="preserve"> und durfte bei vielen Bauern Ähren lesen. Wir wollten ja für später Mehl haben und das gab es nur knapp auf Lebensmittelkarten.</w:t>
      </w:r>
    </w:p>
    <w:p>
      <w:pPr>
        <w:pStyle w:val="Normal"/>
        <w:rPr/>
      </w:pPr>
      <w:r>
        <w:rPr/>
        <w:t>Ein freudiges Ereignis kündigte sich an:</w:t>
      </w:r>
    </w:p>
    <w:p>
      <w:pPr>
        <w:pStyle w:val="Normal"/>
        <w:rPr/>
      </w:pPr>
      <w:r>
        <w:rPr/>
        <w:t>Ein Kind im Januar. Sehr froh waren wir zwar nicht, dass alles so schnell kam, aber die Freude war trotzdem groß. Ein alter Arzt, den Muttel in Hildburghausen kannte, gab mir ein gutes Buch, was er selbst mal seiner Frau geschenkt hatte, und sagte:“ Vielleicht wird das mal ein Goldkind!“</w:t>
      </w:r>
    </w:p>
    <w:p>
      <w:pPr>
        <w:pStyle w:val="Normal"/>
        <w:rPr/>
      </w:pPr>
      <w:r>
        <w:rPr/>
        <w:t xml:space="preserve">Und alles war richtig! Meine Westhäuser waren zwar traurig, dass ich nun leider nach </w:t>
      </w:r>
      <w:r>
        <w:rPr>
          <w:b/>
        </w:rPr>
        <w:t xml:space="preserve">Langenau </w:t>
      </w:r>
      <w:r>
        <w:rPr/>
        <w:t>ziehen wollte, aber sie alle freuten sich über unser Glück mit. Im September holte mich Mutti Schulze in Westhausen ab und es gab ein tolles Abschiedsfest – leider ohne Siegfried, aber er hatte im August noch ein schönes Kinderfest miterlebt….</w:t>
      </w:r>
    </w:p>
    <w:p>
      <w:pPr>
        <w:pStyle w:val="Normal"/>
        <w:rPr/>
      </w:pPr>
      <w:r>
        <w:rPr/>
        <w:t>Wir waren ja so glücklich! Beide Mütter gaben uns nach Möglichkeit Sachen, die wir nun nötig brauchten. Siegfried bekam ein Zimmer in Muttis Wohnung und richtete alles wunderbar ein. Ende September zog ich nun in die hübsche Küche, die mir der Tischler in Westhausen gearbeitet hatte und die inzwischen in Langenau eingetroffen war. Mutti Schulze opferte ihr neu gekauftes Schlafzimmer für uns und wir konnten in der Dachkammer unser kleines Schlafgemach aufstellen. Unser Glück war unbeschreiblich, als wir auch von Freunden aus Langenau eines Tages noch einen Koffer voller hübscher Kindersachen und dazu ein Paidibettchen für das Kommende bekamen. Siegfried war überall beliebt und somit hatten wir viel Hilfe aus seinem Freundeskreis. Abends gab er für einige Kinder Akkordeonunterricht und das war eine kleine Zubuße für unser bescheidenes, aber sehr glückliches Leben.</w:t>
      </w:r>
    </w:p>
    <w:p>
      <w:pPr>
        <w:pStyle w:val="Normal"/>
        <w:rPr/>
      </w:pPr>
      <w:r>
        <w:rPr/>
      </w:r>
    </w:p>
    <w:p>
      <w:pPr>
        <w:pStyle w:val="Normal"/>
        <w:rPr/>
      </w:pPr>
      <w:r>
        <w:rPr/>
      </w:r>
    </w:p>
    <w:p>
      <w:pPr>
        <w:pStyle w:val="Normal"/>
        <w:rPr/>
      </w:pPr>
      <w:r>
        <w:rPr/>
      </w:r>
    </w:p>
    <w:p>
      <w:pPr>
        <w:pStyle w:val="Normal"/>
        <w:rPr/>
      </w:pPr>
      <w:r>
        <w:rPr/>
      </w:r>
    </w:p>
    <w:p>
      <w:pPr>
        <w:pStyle w:val="Normal"/>
        <w:rPr/>
      </w:pPr>
      <w:r>
        <w:rPr/>
        <w:t>Der</w:t>
      </w:r>
      <w:r>
        <w:rPr>
          <w:b/>
        </w:rPr>
        <w:t xml:space="preserve"> 27. 1. 1950</w:t>
      </w:r>
      <w:r>
        <w:rPr/>
        <w:t xml:space="preserve"> war dann der Tag, an dem unsere Elke-Undine geboren wurde.</w:t>
      </w:r>
    </w:p>
    <w:p>
      <w:pPr>
        <w:pStyle w:val="Normal"/>
        <w:rPr/>
      </w:pPr>
      <w:r>
        <w:rPr/>
        <w:t xml:space="preserve">Es war sehr kalt und der Ofen musste laufend geheizt werden (ein kleiner Küchenherd). Wir hatten eigentlich auf einen Jungen, einen kleinen Fips, gehofft, aber den Tag vor der Geburt träumte ich von einer kleinen „Elke-Christine“. Die Hebamme, eine sehr liebe alte Frau, Frau Schlesier, meinte aber: „ So heißen doch viele!“. Und ich erinnerte mich an das Erlebnis im Meininger Theater, wo ich mit Freunden aus </w:t>
      </w:r>
      <w:r>
        <w:rPr>
          <w:b/>
        </w:rPr>
        <w:t>Zeilfeld die Oper „Undine“</w:t>
      </w:r>
      <w:r>
        <w:rPr/>
        <w:t xml:space="preserve"> gesehen hatte. Also nennen wir die Kleine Elke-Undine. Die Hebamme war begeistert von diesem Namen – und das Kind gedieh prima, zumal es voll gestillt wurde.</w:t>
      </w:r>
    </w:p>
    <w:p>
      <w:pPr>
        <w:pStyle w:val="Normal"/>
        <w:rPr/>
      </w:pPr>
      <w:r>
        <w:rPr/>
      </w:r>
    </w:p>
    <w:p>
      <w:pPr>
        <w:pStyle w:val="Normal"/>
        <w:rPr/>
      </w:pPr>
      <w:r>
        <w:rPr/>
        <w:t xml:space="preserve">Als </w:t>
      </w:r>
      <w:r>
        <w:rPr>
          <w:b/>
        </w:rPr>
        <w:t xml:space="preserve">1953 </w:t>
      </w:r>
      <w:r>
        <w:rPr/>
        <w:t xml:space="preserve">die Möglichkeit für Siegfried bestand, nach </w:t>
      </w:r>
      <w:r>
        <w:rPr>
          <w:b/>
        </w:rPr>
        <w:t>Radebeul</w:t>
      </w:r>
      <w:r>
        <w:rPr/>
        <w:t xml:space="preserve"> umzuziehen, waren wir sehr froh. So zogen wir am </w:t>
      </w:r>
      <w:r>
        <w:rPr>
          <w:b/>
        </w:rPr>
        <w:t>23. 1. 1953</w:t>
      </w:r>
      <w:r>
        <w:rPr/>
        <w:t xml:space="preserve"> mit unserem Hab und Gut auf die Rennerbergstraße in Radebeul.</w:t>
      </w:r>
    </w:p>
    <w:p>
      <w:pPr>
        <w:pStyle w:val="Normal"/>
        <w:rPr/>
      </w:pPr>
      <w:r>
        <w:rPr/>
        <w:t xml:space="preserve">Vati hatte seine erste Arbeitsstelle gegenüber von unserer Wohnung und war tätig auf dem Gebiet der Meteorologie. Mit Achim Eschner, seinem Arbeitskollegen, verband uns bald ein freundschaftliches Verhältnis. </w:t>
      </w:r>
    </w:p>
    <w:p>
      <w:pPr>
        <w:pStyle w:val="Normal"/>
        <w:rPr/>
      </w:pPr>
      <w:r>
        <w:rPr/>
        <w:t>Wir mussten unsere Wohnung mit einem Arztehepaar teilen. Mit unserer kleinen Wohnküche (die Möbel hatte uns der Tischler aus Westhausen gemacht und sie per Bahn nach Radebeul versandt) waren wir so glücklich.</w:t>
      </w:r>
    </w:p>
    <w:p>
      <w:pPr>
        <w:pStyle w:val="Normal"/>
        <w:rPr/>
      </w:pPr>
      <w:r>
        <w:rPr/>
        <w:t xml:space="preserve">Im </w:t>
      </w:r>
      <w:r>
        <w:rPr>
          <w:b/>
        </w:rPr>
        <w:t>Februar 1953</w:t>
      </w:r>
      <w:r>
        <w:rPr/>
        <w:t xml:space="preserve"> bekam ich eine Stelle im Hort auf der Horst – Vieht – Straße und Elke, inzwischen 3 Jahre alt – war im anderen Zimmer bei Kindergartenkindern. Oma war mit umgezogen und wohnte bei uns in einem kleinen Zimmer. Sie bekam bald Arbeit bei der Firma Kelling, einer Reinigungsfirma (</w:t>
      </w:r>
      <w:r>
        <w:rPr>
          <w:rFonts w:cs="Monotype Corsiva" w:ascii="Monotype Corsiva" w:hAnsi="Monotype Corsiva"/>
          <w:sz w:val="28"/>
          <w:szCs w:val="28"/>
        </w:rPr>
        <w:t>Wäschereinigung, auf der Forststraße in Radebeul – E.).</w:t>
      </w:r>
      <w:r>
        <w:rPr>
          <w:rFonts w:cs="Monotype Corsiva" w:ascii="Monotype Corsiva" w:hAnsi="Monotype Corsiva"/>
        </w:rPr>
        <w:t xml:space="preserve"> </w:t>
      </w:r>
    </w:p>
    <w:p>
      <w:pPr>
        <w:pStyle w:val="Normal"/>
        <w:rPr/>
      </w:pPr>
      <w:r>
        <w:rPr/>
        <w:t xml:space="preserve">Unsere Wohnung teilten wir mit Dr. Erler (Küche und Bad. - </w:t>
      </w:r>
      <w:r>
        <w:rPr>
          <w:rFonts w:cs="Monotype Corsiva" w:ascii="Monotype Corsiva" w:hAnsi="Monotype Corsiva"/>
          <w:sz w:val="28"/>
          <w:szCs w:val="28"/>
        </w:rPr>
        <w:t>Ich erinnere mich besonders deutlich an eine große weiße Schiebetür, die ich immer auf und zu machte, und dabei Haltestellen ausrief, denn die Straßenbahn in der Nähe unserer Wohnung war für mich als</w:t>
      </w:r>
      <w:r>
        <w:rPr>
          <w:sz w:val="28"/>
          <w:szCs w:val="28"/>
        </w:rPr>
        <w:t xml:space="preserve"> </w:t>
      </w:r>
      <w:r>
        <w:rPr>
          <w:rFonts w:cs="Monotype Corsiva" w:ascii="Monotype Corsiva" w:hAnsi="Monotype Corsiva"/>
          <w:sz w:val="28"/>
          <w:szCs w:val="28"/>
        </w:rPr>
        <w:t>dreijähriges Mädchen etwas ganz Besonderes</w:t>
      </w:r>
      <w:r>
        <w:rPr>
          <w:rFonts w:cs="Monotype Corsiva" w:ascii="Monotype Corsiva" w:hAnsi="Monotype Corsiva"/>
        </w:rPr>
        <w:t>! – E.)</w:t>
      </w:r>
    </w:p>
    <w:p>
      <w:pPr>
        <w:pStyle w:val="Normal"/>
        <w:rPr/>
      </w:pPr>
      <w:r>
        <w:rPr/>
        <w:t>Wir wohnten sehr bescheiden, aber wir waren froh, dass wir wieder in der Stadt waren.</w:t>
      </w:r>
    </w:p>
    <w:p>
      <w:pPr>
        <w:pStyle w:val="Normal"/>
        <w:rPr/>
      </w:pPr>
      <w:r>
        <w:rPr/>
      </w:r>
    </w:p>
    <w:p>
      <w:pPr>
        <w:pStyle w:val="Normal"/>
        <w:rPr/>
      </w:pPr>
      <w:r>
        <w:rPr>
          <w:b/>
        </w:rPr>
        <w:t>Ende des Sommers</w:t>
      </w:r>
      <w:r>
        <w:rPr/>
        <w:t xml:space="preserve"> </w:t>
      </w:r>
      <w:r>
        <w:rPr>
          <w:b/>
        </w:rPr>
        <w:t xml:space="preserve">1953 </w:t>
      </w:r>
      <w:r>
        <w:rPr/>
        <w:t xml:space="preserve">zog Dr. Erler aus und wir suchten uns eine andere Wohnung: August-Bebel-Straße 20. Hier wohnten wir bis </w:t>
      </w:r>
      <w:r>
        <w:rPr>
          <w:b/>
        </w:rPr>
        <w:t>31. 12.1977</w:t>
      </w:r>
      <w:r>
        <w:rPr/>
        <w:t xml:space="preserve"> in einer großen 4 – Zimmer- Wohnung mit Oma Schulze zusammen. (</w:t>
      </w:r>
      <w:r>
        <w:rPr>
          <w:rFonts w:cs="Monotype Corsiva" w:ascii="Monotype Corsiva" w:hAnsi="Monotype Corsiva"/>
          <w:sz w:val="28"/>
          <w:szCs w:val="28"/>
        </w:rPr>
        <w:t>ca. 1969 zog meine Oma aus in eine kleine Wohnung – 1 Zimmer mit Küche auf der Reichsstraße, nicht weit von uns. – 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b/>
        </w:rPr>
        <w:t>Am 23. 3.1955</w:t>
      </w:r>
      <w:r>
        <w:rPr/>
        <w:t xml:space="preserve"> starb meine Muttel an Brustkrebs. Sie war zu uns gekommen und wurde hier im Radebeuler Krankenhaus operiert. Später bekam sie noch Bestrahlungen im Krankenhaus Dresden -Johannstadt. Es waren schlimme Wochen bis zu ihrem Tod. Elke (damals 5 Jahre alt) betreute sie, während wir alle arbeiten gingen und ich bekam keine Freistellung von der Volksbildung.</w:t>
      </w:r>
    </w:p>
    <w:p>
      <w:pPr>
        <w:pStyle w:val="Normal"/>
        <w:rPr/>
      </w:pPr>
      <w:r>
        <w:rPr/>
      </w:r>
    </w:p>
    <w:p>
      <w:pPr>
        <w:pStyle w:val="Normal"/>
        <w:rPr>
          <w:rFonts w:ascii="Monotype Corsiva" w:hAnsi="Monotype Corsiva" w:cs="Monotype Corsiva"/>
          <w:sz w:val="28"/>
          <w:szCs w:val="28"/>
        </w:rPr>
      </w:pPr>
      <w:r>
        <w:rPr>
          <w:sz w:val="28"/>
          <w:szCs w:val="28"/>
        </w:rPr>
        <w:t>(</w:t>
      </w:r>
      <w:r>
        <w:rPr>
          <w:rFonts w:cs="Monotype Corsiva" w:ascii="Monotype Corsiva" w:hAnsi="Monotype Corsiva"/>
          <w:sz w:val="28"/>
          <w:szCs w:val="28"/>
        </w:rPr>
        <w:t>Mir wird heute noch ganz anders, wenn ich an diese Zeit denke. Ich war allein mit Omi, ein 5-jähriges, sehr sensibles kleines Mädchen, das mit einer Frau, die jeden Tag sterben konnte, allein in der großen Wohnung war! Praktisch von morgens ½ 8 Uhr bis mindestens 15.30 Uhr! Mutti hatte mir eingeschärft, dass ich ja nicht auf den Stuhl klettern sollte und Omi auf ihr Verlangen hin das Doktorbuch, d. h. das Bilzbuch,  geben sollte! Ich habe meine Omi über alles geliebt, mir Märchen erzählen lassen und jeden Tag ein Mittagsschläfchen auf 2 Sesseln neben ihr gehalten. Unvorstellbar, wenn sie da mal nicht mehr aufgewacht wäre! – E., 9.3.2013</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p>
    <w:p>
      <w:pPr>
        <w:pStyle w:val="Normal"/>
        <w:rPr/>
      </w:pPr>
      <w:r>
        <w:rPr/>
        <w:t xml:space="preserve">Am </w:t>
      </w:r>
      <w:r>
        <w:rPr>
          <w:b/>
        </w:rPr>
        <w:t xml:space="preserve">1.9.1956 </w:t>
      </w:r>
      <w:r>
        <w:rPr/>
        <w:t xml:space="preserve">wurde Elke-Undine eingeschult und wir waren seit </w:t>
      </w:r>
      <w:r>
        <w:rPr>
          <w:b/>
        </w:rPr>
        <w:t>7.2.1956</w:t>
      </w:r>
      <w:r>
        <w:rPr/>
        <w:t xml:space="preserve"> glückliche Eltern eines kleinen Jungen Ekkehard, der im Diakonissenkrankenhaus in Dresden, Holzhofgasse, geboren wurde. Wie hatten wir uns gefreut über den kleinen Sohn, der uns das viele Schwere der letzten Jahre vergessen ließ.</w:t>
      </w:r>
    </w:p>
    <w:p>
      <w:pPr>
        <w:pStyle w:val="Normal"/>
        <w:rPr/>
      </w:pPr>
      <w:r>
        <w:rPr/>
        <w:t xml:space="preserve">Es war ein schlimmer Winter, als er auf die Welt kam – aber unsere Freude war übergroß! </w:t>
      </w:r>
      <w:r>
        <w:rPr>
          <w:rFonts w:cs="Monotype Corsiva" w:ascii="Monotype Corsiva" w:hAnsi="Monotype Corsiva"/>
          <w:sz w:val="28"/>
          <w:szCs w:val="28"/>
        </w:rPr>
        <w:t>(Nach Erzählungen meiner Mutti herrschten in dem Jahr Temperaturen von – 30 ° C! – E</w:t>
      </w:r>
      <w:r>
        <w:rPr>
          <w:rFonts w:cs="Monotype Corsiva" w:ascii="Monotype Corsiva" w:hAnsi="Monotype Corsiva"/>
        </w:rPr>
        <w:t>.)</w:t>
      </w:r>
    </w:p>
    <w:p>
      <w:pPr>
        <w:pStyle w:val="Normal"/>
        <w:rPr/>
      </w:pPr>
      <w:r>
        <w:rPr/>
        <w:t>Vati besuchte mich im Krankenhaus und er hatte sich 3 Fragen wohl überlegt: „Wie geht es Dir? Wie war es? Und was haben wir bekommen?“ „ Ein Junge, ein Stammhalter!“ – ganz nach seinem Wunsch! Es sollte ein „getreuer Ekkehard“ sein.</w:t>
      </w:r>
    </w:p>
    <w:p>
      <w:pPr>
        <w:pStyle w:val="Normal"/>
        <w:rPr/>
      </w:pPr>
      <w:r>
        <w:rPr/>
      </w:r>
    </w:p>
    <w:p>
      <w:pPr>
        <w:pStyle w:val="Normal"/>
        <w:rPr/>
      </w:pPr>
      <w:r>
        <w:rPr/>
        <w:t xml:space="preserve">Unser zweites Kind war auch für Elke ein liebes Brüderlein, was sie gern pflegte. Ich hatte kaum Ruhe – und Vati hatte </w:t>
      </w:r>
      <w:r>
        <w:rPr>
          <w:b/>
        </w:rPr>
        <w:t>1956 sein Fernstudium</w:t>
      </w:r>
      <w:r>
        <w:rPr/>
        <w:t xml:space="preserve"> begonnen. Tags ging er arbeiten und am Abend musste er tüchtig lernen. Es war eine schwere Zeit für uns alle. Trotzdem hatte er es 1960 geschafft. Viele waren auf der Strecke geblieben, aber unser Vati war eisern und stolz, als er sein Ziel erreicht hatte. Es wirkte sich ja auch finanziell auf uns aus.</w:t>
      </w:r>
    </w:p>
    <w:p>
      <w:pPr>
        <w:pStyle w:val="Normal"/>
        <w:rPr/>
      </w:pPr>
      <w:r>
        <w:rPr/>
        <w:t>Erna war inzwischen zu uns gezogen (</w:t>
      </w:r>
      <w:r>
        <w:rPr>
          <w:rFonts w:cs="Monotype Corsiva" w:ascii="Monotype Corsiva" w:hAnsi="Monotype Corsiva"/>
          <w:sz w:val="28"/>
          <w:szCs w:val="28"/>
        </w:rPr>
        <w:t>von Suhl, nachdem Muttel/ Omi gestorben war – E</w:t>
      </w:r>
      <w:r>
        <w:rPr>
          <w:sz w:val="28"/>
          <w:szCs w:val="28"/>
        </w:rPr>
        <w:t>.).</w:t>
      </w:r>
      <w:r>
        <w:rPr/>
        <w:t xml:space="preserve"> Siegfried half ihr 1956 beim Umzug nach Dresden. Sie fand auch eine Arbeitsstelle und so waren wir alle zusammen.</w:t>
      </w:r>
    </w:p>
    <w:p>
      <w:pPr>
        <w:pStyle w:val="Normal"/>
        <w:rPr/>
      </w:pPr>
      <w:r>
        <w:rPr/>
      </w:r>
    </w:p>
    <w:p>
      <w:pPr>
        <w:pStyle w:val="Normal"/>
        <w:rPr/>
      </w:pPr>
      <w:r>
        <w:rPr>
          <w:sz w:val="28"/>
          <w:szCs w:val="28"/>
        </w:rPr>
        <w:t>(</w:t>
      </w:r>
      <w:r>
        <w:rPr>
          <w:rFonts w:cs="Monotype Corsiva" w:ascii="Monotype Corsiva" w:hAnsi="Monotype Corsiva"/>
          <w:sz w:val="28"/>
          <w:szCs w:val="28"/>
        </w:rPr>
        <w:t xml:space="preserve">Mutti arbeitete </w:t>
      </w:r>
      <w:r>
        <w:rPr>
          <w:rFonts w:cs="Monotype Corsiva" w:ascii="Monotype Corsiva" w:hAnsi="Monotype Corsiva"/>
          <w:b/>
          <w:sz w:val="28"/>
          <w:szCs w:val="28"/>
        </w:rPr>
        <w:t>ab ca. 1955 im Kindergarten Gartenstraße</w:t>
      </w:r>
      <w:r>
        <w:rPr>
          <w:rFonts w:cs="Monotype Corsiva" w:ascii="Monotype Corsiva" w:hAnsi="Monotype Corsiva"/>
          <w:sz w:val="28"/>
          <w:szCs w:val="28"/>
        </w:rPr>
        <w:t>. Das war eine schöne Zeit. Auch ich war dort Kindergartenkind und ich erinnere mich noch gut an Tante Renate, Tante Gisela und die Leiterin, Fräulein Kutscher. Als Ekki etwa 2 oder 3 Jahre alt war, hatten wir zu Hause oft auch die Kneschkes und Uhligs aus dem Haus zu Besuch. Es wurde oft selbst gemachter Wein getrunken und danach ging es recht fröhlich zu. Erich Uhligs Lieblingslied war „ Als Büblein klein an der Mutterbrust“. Wenn Mutti dann mit Ekki und mir am Zeitungskiosk im Eilzugtempo vorbeifuhr – Ekki im Sportwagen und ca. 3 Jahre alt – sang er mit tiefer Stimme die ersten Worte dieses bekannten Liedes. Das war schon lustig für alle, besonders für die Verkäuferin im Kiosk und ihre Kunden. – 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t xml:space="preserve"> </w:t>
      </w:r>
      <w:r>
        <w:rPr>
          <w:b/>
        </w:rPr>
        <w:t xml:space="preserve">1959 </w:t>
      </w:r>
      <w:r>
        <w:rPr/>
        <w:t>kam Bernd auf die Welt. Erni hatte es allein nicht leicht, aber Bernd war tagsüber in der Krippe und am Wochenende holte sie ihn zu sich. Einige Sorgen durch Krankheiten lasteten auf ihr, aber er machte sich gut und brachte ihr auch in der Schulzeit Freude. Viel waren Erni und Bernd an den Wochenenden und Feiertagen bei uns. Sie hatten ja in Dresden gute Straßenbahnverbindungen zu uns.</w:t>
      </w:r>
    </w:p>
    <w:p>
      <w:pPr>
        <w:pStyle w:val="Normal"/>
        <w:rPr/>
      </w:pPr>
      <w:r>
        <w:rPr/>
      </w:r>
    </w:p>
    <w:p>
      <w:pPr>
        <w:pStyle w:val="Normal"/>
        <w:rPr/>
      </w:pPr>
      <w:r>
        <w:rPr>
          <w:sz w:val="28"/>
          <w:szCs w:val="28"/>
        </w:rPr>
        <w:t>(</w:t>
      </w:r>
      <w:r>
        <w:rPr>
          <w:rFonts w:cs="Monotype Corsiva" w:ascii="Monotype Corsiva" w:hAnsi="Monotype Corsiva"/>
          <w:b/>
          <w:sz w:val="28"/>
          <w:szCs w:val="28"/>
        </w:rPr>
        <w:t xml:space="preserve">Am 1. Mai 1967 </w:t>
      </w:r>
      <w:r>
        <w:rPr>
          <w:rFonts w:cs="Monotype Corsiva" w:ascii="Monotype Corsiva" w:hAnsi="Monotype Corsiva"/>
          <w:sz w:val="28"/>
          <w:szCs w:val="28"/>
        </w:rPr>
        <w:t xml:space="preserve">begann eine schöne Zeit für die ganze Familie! Es wundert mich sehr, dass Mutti das vergessen hat: Wir entdeckten zufällig im Vorgarten, von dem ich seit meiner Kinderzeit eigentlich nur ganz bestimmte Wege betreten durfte laut unserem Vermieter Franz Kneschke, unter dem Wohnzimmerfenster hinter einem Brett eine Katzenmutti mit ihren 3 (?) Kleinen. Von da an lebte </w:t>
      </w:r>
      <w:r>
        <w:rPr>
          <w:rFonts w:cs="Monotype Corsiva" w:ascii="Monotype Corsiva" w:hAnsi="Monotype Corsiva"/>
          <w:b/>
          <w:sz w:val="28"/>
          <w:szCs w:val="28"/>
        </w:rPr>
        <w:t>„Puppi“</w:t>
      </w:r>
      <w:r>
        <w:rPr>
          <w:rFonts w:cs="Monotype Corsiva" w:ascii="Monotype Corsiva" w:hAnsi="Monotype Corsiva"/>
          <w:sz w:val="28"/>
          <w:szCs w:val="28"/>
        </w:rPr>
        <w:t xml:space="preserve"> in unserer Familie und war unser aller Liebling. Sie beruhigte uns, wenn wir gestresst von Arbeit oder Studium nach Hause kamen, schmuste gern mit uns und bereitete uns viele, wunderbare Zeiten mit ihrem zahlreichen Nachwuchs, der regelmäßig nach Besuchen durch </w:t>
      </w:r>
      <w:r>
        <w:rPr>
          <w:rFonts w:cs="Monotype Corsiva" w:ascii="Monotype Corsiva" w:hAnsi="Monotype Corsiva"/>
          <w:b/>
          <w:sz w:val="28"/>
          <w:szCs w:val="28"/>
        </w:rPr>
        <w:t>„Stanislaus“</w:t>
      </w:r>
      <w:r>
        <w:rPr>
          <w:rFonts w:cs="Monotype Corsiva" w:ascii="Monotype Corsiva" w:hAnsi="Monotype Corsiva"/>
          <w:sz w:val="28"/>
          <w:szCs w:val="28"/>
        </w:rPr>
        <w:t xml:space="preserve"> im Mai zur Welt kam. Genau 7 Jahre später -kurz vor meiner Hochzeit </w:t>
      </w:r>
      <w:r>
        <w:rPr>
          <w:rFonts w:cs="Monotype Corsiva" w:ascii="Monotype Corsiva" w:hAnsi="Monotype Corsiva"/>
          <w:b/>
          <w:sz w:val="28"/>
          <w:szCs w:val="28"/>
        </w:rPr>
        <w:t>1974</w:t>
      </w:r>
      <w:r>
        <w:rPr>
          <w:rFonts w:cs="Monotype Corsiva" w:ascii="Monotype Corsiva" w:hAnsi="Monotype Corsiva"/>
          <w:sz w:val="28"/>
          <w:szCs w:val="28"/>
        </w:rPr>
        <w:t xml:space="preserve"> - wurde sie überfahren und es war furchtbar für unsere Eltern, als sie sich schwer verwundet noch zu uns schleppte, um dann nach ihrem letzten Atemzug von Vati im Vorgarten begraben zu werden. Tags darauf kam ich von Hoyerswerda, wo ich seit August 1972 als Lehrerin arbeitete, zum Polterabend nach Radebeul! – 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t>Unsere Tochter wurde nach dem guten Schulverlauf zur Lehrerin mit Diplom ausgebildet und unser Junge wurde Elektriker, der sich bald immer weiter qualifizierte zum Meister.</w:t>
      </w:r>
    </w:p>
    <w:p>
      <w:pPr>
        <w:pStyle w:val="Normal"/>
        <w:rPr/>
      </w:pPr>
      <w:r>
        <w:rPr>
          <w:b/>
        </w:rPr>
        <w:t xml:space="preserve">1973 </w:t>
      </w:r>
      <w:r>
        <w:rPr/>
        <w:t xml:space="preserve">lernte Ekki, wie wir ihn nennen, seine Moni bei den Weltfestspielen im August in Berlin kennen und heiratete </w:t>
      </w:r>
      <w:r>
        <w:rPr>
          <w:b/>
        </w:rPr>
        <w:t>1978</w:t>
      </w:r>
      <w:r>
        <w:rPr/>
        <w:t>.</w:t>
      </w:r>
    </w:p>
    <w:p>
      <w:pPr>
        <w:pStyle w:val="Normal"/>
        <w:rPr/>
      </w:pPr>
      <w:r>
        <w:rPr/>
        <w:t xml:space="preserve">Elke heiratete </w:t>
      </w:r>
      <w:r>
        <w:rPr>
          <w:b/>
        </w:rPr>
        <w:t xml:space="preserve">1974 </w:t>
      </w:r>
      <w:r>
        <w:rPr/>
        <w:t xml:space="preserve">ihren Christian, den sie im Mai </w:t>
      </w:r>
      <w:r>
        <w:rPr>
          <w:b/>
        </w:rPr>
        <w:t>1973</w:t>
      </w:r>
      <w:r>
        <w:rPr/>
        <w:t xml:space="preserve"> kennen gelernt hatte, und wir sind sehr glücklich mit unseren Schwiegerkindern und Kindern, die beide in Dresden wohnen.</w:t>
      </w:r>
    </w:p>
    <w:p>
      <w:pPr>
        <w:pStyle w:val="Normal"/>
        <w:rPr/>
      </w:pPr>
      <w:r>
        <w:rPr/>
      </w:r>
    </w:p>
    <w:p>
      <w:pPr>
        <w:pStyle w:val="Normal"/>
        <w:rPr/>
      </w:pPr>
      <w:r>
        <w:rPr/>
        <w:t xml:space="preserve">Inzwischen sind wir Großeltern geworden und sind sehr froh über unsere tüchtigen Enkel. Elke hatte </w:t>
      </w:r>
      <w:r>
        <w:rPr>
          <w:b/>
        </w:rPr>
        <w:t>1976</w:t>
      </w:r>
      <w:r>
        <w:rPr/>
        <w:t xml:space="preserve"> einen Sohn Torsten und </w:t>
      </w:r>
      <w:r>
        <w:rPr>
          <w:b/>
        </w:rPr>
        <w:t xml:space="preserve">1979 </w:t>
      </w:r>
      <w:r>
        <w:rPr/>
        <w:t>eine Tochter Astrid bekommen.</w:t>
      </w:r>
    </w:p>
    <w:p>
      <w:pPr>
        <w:pStyle w:val="Normal"/>
        <w:rPr/>
      </w:pPr>
      <w:r>
        <w:rPr/>
        <w:t xml:space="preserve">Ekki hat </w:t>
      </w:r>
      <w:r>
        <w:rPr>
          <w:b/>
        </w:rPr>
        <w:t xml:space="preserve">1980 </w:t>
      </w:r>
      <w:r>
        <w:rPr/>
        <w:t xml:space="preserve">einen Sohn Andre´ und </w:t>
      </w:r>
      <w:r>
        <w:rPr>
          <w:b/>
        </w:rPr>
        <w:t xml:space="preserve">1982 </w:t>
      </w:r>
      <w:r>
        <w:rPr/>
        <w:t>eine Tochter Amélie bekommen. Alle sind sehr lieb und fleißig und erfreuen uns immer wieder.</w:t>
      </w:r>
    </w:p>
    <w:p>
      <w:pPr>
        <w:pStyle w:val="Normal"/>
        <w:rPr/>
      </w:pPr>
      <w:r>
        <w:rPr/>
      </w:r>
    </w:p>
    <w:p>
      <w:pPr>
        <w:pStyle w:val="Normal"/>
        <w:rPr/>
      </w:pPr>
      <w:r>
        <w:rPr>
          <w:b/>
          <w:sz w:val="28"/>
          <w:szCs w:val="28"/>
        </w:rPr>
        <w:t>(</w:t>
      </w:r>
      <w:r>
        <w:rPr>
          <w:rFonts w:cs="Monotype Corsiva" w:ascii="Monotype Corsiva" w:hAnsi="Monotype Corsiva"/>
          <w:b/>
          <w:sz w:val="28"/>
          <w:szCs w:val="28"/>
        </w:rPr>
        <w:t xml:space="preserve">2. 9. 1982 </w:t>
      </w:r>
      <w:r>
        <w:rPr>
          <w:rFonts w:cs="Monotype Corsiva" w:ascii="Monotype Corsiva" w:hAnsi="Monotype Corsiva"/>
          <w:sz w:val="28"/>
          <w:szCs w:val="28"/>
        </w:rPr>
        <w:t>Oma Elly stirbt nach einem Sturz in ihrer Wohnung. Vati wird über Hausleute informiert, während er gerade beim Zahnarzt Dr. Schönherr weilt. Zunächst ist Oma noch nach ihrer Ohnmacht lebend, als sie sie antreffen. Die Eltern übernachten mit ihr im kleinen Zimmer, als der Tod eintritt. Sie hatte eine Lungenentzündung, die letztlich zum Tode führte. Ohne uns als Enkel zu informieren, regeln meine Eltern sämtliche Dinge, die sich nun anschließen am 3. 9. 82, einem Freitag. Sie wollen besonders mich schonen, weil am Tag darauf Torstens Schuleinführung ist. Es ist ihnen nichts anzumerken, alle außer mir wissen Bescheid, als die Feierlichkeiten in der Schule beginnen und zu Hause bei uns ihren Fortgang finden. Beim Abschied – vielleicht gegen 22 Uhr – informiert mich Vati. Ich bin völlig fertig! Es ist das erste Mal, dass wir nach dem Tod meiner Rösner-Omi eine Tote in der Familie zu beweinen haben. – 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sz w:val="28"/>
          <w:szCs w:val="28"/>
        </w:rPr>
      </w:pPr>
      <w:r>
        <w:rPr>
          <w:sz w:val="28"/>
          <w:szCs w:val="28"/>
        </w:rPr>
      </w:r>
    </w:p>
    <w:p>
      <w:pPr>
        <w:pStyle w:val="Normal"/>
        <w:rPr/>
      </w:pPr>
      <w:r>
        <w:rPr>
          <w:b/>
        </w:rPr>
        <w:t xml:space="preserve">1999 </w:t>
      </w:r>
      <w:r>
        <w:rPr/>
        <w:t>konnten wir unsere „Goldene Hochzeit“ feiern und alle waren mit uns glücklich.</w:t>
      </w:r>
    </w:p>
    <w:p>
      <w:pPr>
        <w:pStyle w:val="Normal"/>
        <w:rPr/>
      </w:pPr>
      <w:r>
        <w:rPr/>
      </w:r>
    </w:p>
    <w:p>
      <w:pPr>
        <w:pStyle w:val="Normal"/>
        <w:rPr/>
      </w:pPr>
      <w:r>
        <w:rPr/>
      </w:r>
    </w:p>
    <w:p>
      <w:pPr>
        <w:pStyle w:val="Normal"/>
        <w:rPr/>
      </w:pPr>
      <w:r>
        <w:rPr/>
        <w:t xml:space="preserve">Wie gut hat uns doch das Schicksal geführt bis hierhin und unsere schöne Wohnung, die wir seit 1977 hier im schönen Radebeul auf der Heinrich-Zille-Straße haben, ist unsere große Freude, ist unser größtes Geschenk vom Betrieb Glasinvest, bei dem ich fast 20 Jahre meinen so schönen Betriebskindergarten geleitet habe. </w:t>
      </w:r>
    </w:p>
    <w:p>
      <w:pPr>
        <w:pStyle w:val="Normal"/>
        <w:rPr/>
      </w:pPr>
      <w:r>
        <w:rPr/>
        <w:t>Mit vielen Klassenkameraden aus der Aufbauschule in Liegnitz sind wir nach all dem Kriegsgeschehen wieder verbunden und einige Klassentreffen halten uns weiter fest zusammen.</w:t>
      </w:r>
    </w:p>
    <w:p>
      <w:pPr>
        <w:pStyle w:val="Normal"/>
        <w:rPr/>
      </w:pPr>
      <w:r>
        <w:rPr/>
        <w:t>Schöne, unvergessliche Reisen gaben unserem Leben Inhalt und Freude und wir sind für alle Erlebnisse dankbar und zufrieden und hoffen, dass uns das Leben noch viele schöne Stunden gibt.</w:t>
      </w:r>
    </w:p>
    <w:p>
      <w:pPr>
        <w:pStyle w:val="Normal"/>
        <w:rPr/>
      </w:pPr>
      <w:r>
        <w:rPr/>
      </w:r>
    </w:p>
    <w:p>
      <w:pPr>
        <w:pStyle w:val="Normal"/>
        <w:rPr/>
      </w:pPr>
      <w:r>
        <w:rPr>
          <w:b/>
        </w:rPr>
        <w:t>(</w:t>
      </w:r>
      <w:r>
        <w:rPr>
          <w:rFonts w:cs="Monotype Corsiva" w:ascii="Monotype Corsiva" w:hAnsi="Monotype Corsiva"/>
          <w:b/>
          <w:sz w:val="28"/>
          <w:szCs w:val="28"/>
        </w:rPr>
        <w:t>April 2001</w:t>
      </w:r>
    </w:p>
    <w:p>
      <w:pPr>
        <w:pStyle w:val="Normal"/>
        <w:rPr/>
      </w:pPr>
      <w:r>
        <w:rPr>
          <w:rFonts w:cs="Monotype Corsiva" w:ascii="Monotype Corsiva" w:hAnsi="Monotype Corsiva"/>
          <w:sz w:val="28"/>
          <w:szCs w:val="28"/>
        </w:rPr>
        <w:t xml:space="preserve">Aus Anlass von Vatis </w:t>
      </w:r>
      <w:r>
        <w:rPr>
          <w:rFonts w:cs="Monotype Corsiva" w:ascii="Monotype Corsiva" w:hAnsi="Monotype Corsiva"/>
          <w:b/>
          <w:sz w:val="28"/>
          <w:szCs w:val="28"/>
        </w:rPr>
        <w:t>75. Geburtstag am</w:t>
      </w:r>
      <w:r>
        <w:rPr>
          <w:rFonts w:cs="Monotype Corsiva" w:ascii="Monotype Corsiva" w:hAnsi="Monotype Corsiva"/>
          <w:sz w:val="28"/>
          <w:szCs w:val="28"/>
        </w:rPr>
        <w:t xml:space="preserve"> </w:t>
      </w:r>
      <w:r>
        <w:rPr>
          <w:rFonts w:cs="Monotype Corsiva" w:ascii="Monotype Corsiva" w:hAnsi="Monotype Corsiva"/>
          <w:b/>
          <w:sz w:val="28"/>
          <w:szCs w:val="28"/>
        </w:rPr>
        <w:t>7.1.2001</w:t>
      </w:r>
      <w:r>
        <w:rPr>
          <w:rFonts w:cs="Monotype Corsiva" w:ascii="Monotype Corsiva" w:hAnsi="Monotype Corsiva"/>
          <w:sz w:val="28"/>
          <w:szCs w:val="28"/>
        </w:rPr>
        <w:t xml:space="preserve"> haben wir Kinder unseren Eltern und uns einen gemeinsamen Kurzurlaub in Nürnberg geschenkt. Es ist alles sehr gelungen und harmonisch. Erstmals spüren wir aber bei einem Foto am Brunnen auf dem Markt, dass Vati große Probleme hat. Auch später, als Christian und ich mit den Eltern die berühmte und sehr schöne „Agnesführung“ im Dürerhaus mitmachen, sieht man, dass sein Gesicht z. T. erstarrt wirkt. Dass es wirklich Parkinson ist, wollte er nicht wahr haben.</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b/>
          <w:b/>
        </w:rPr>
      </w:pPr>
      <w:r>
        <w:rPr>
          <w:rFonts w:cs="Monotype Corsiva" w:ascii="Monotype Corsiva" w:hAnsi="Monotype Corsiva"/>
          <w:b/>
        </w:rPr>
        <w:t>Anfang August 2002</w:t>
      </w:r>
    </w:p>
    <w:p>
      <w:pPr>
        <w:pStyle w:val="Normal"/>
        <w:rPr/>
      </w:pPr>
      <w:r>
        <w:rPr>
          <w:rFonts w:cs="Monotype Corsiva" w:ascii="Monotype Corsiva" w:hAnsi="Monotype Corsiva"/>
          <w:sz w:val="28"/>
          <w:szCs w:val="28"/>
        </w:rPr>
        <w:t xml:space="preserve">Der Kurzurlaub aus Anlass von Muttis </w:t>
      </w:r>
      <w:r>
        <w:rPr>
          <w:rFonts w:cs="Monotype Corsiva" w:ascii="Monotype Corsiva" w:hAnsi="Monotype Corsiva"/>
          <w:b/>
          <w:sz w:val="28"/>
          <w:szCs w:val="28"/>
        </w:rPr>
        <w:t>75. Geburtstag am 22. 12. 2001</w:t>
      </w:r>
      <w:r>
        <w:rPr>
          <w:rFonts w:cs="Monotype Corsiva" w:ascii="Monotype Corsiva" w:hAnsi="Monotype Corsiva"/>
          <w:sz w:val="28"/>
          <w:szCs w:val="28"/>
        </w:rPr>
        <w:t xml:space="preserve"> musste auf August verschoben werden. Er führte uns nach Weimar. Wir wohnten mit Ekki und Moni in der „Pension Gisela“. Es war wieder sehr gelungen und interessant für alle.</w:t>
      </w:r>
    </w:p>
    <w:p>
      <w:pPr>
        <w:pStyle w:val="Normal"/>
        <w:rPr>
          <w:rFonts w:ascii="Monotype Corsiva" w:hAnsi="Monotype Corsiva" w:cs="Monotype Corsiva"/>
          <w:sz w:val="28"/>
          <w:szCs w:val="28"/>
        </w:rPr>
      </w:pPr>
      <w:r>
        <w:rPr>
          <w:rFonts w:cs="Monotype Corsiva" w:ascii="Monotype Corsiva" w:hAnsi="Monotype Corsiva"/>
          <w:sz w:val="28"/>
          <w:szCs w:val="28"/>
        </w:rPr>
        <w:t>Als wir am 10. August nach Hause fuhren, ahnten wir noch nicht, dass es am 11. 8. 2002 ein Jahrhunderthochwasser in Dresden geben würde. 9,40 m war der höchste Wasserstand der Elbe in den folgenden Tagen! – 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
    </w:p>
    <w:p>
      <w:pPr>
        <w:pStyle w:val="Normal"/>
        <w:rPr>
          <w:b/>
          <w:b/>
        </w:rPr>
      </w:pPr>
      <w:r>
        <w:rPr>
          <w:b/>
        </w:rPr>
        <w:t>2003</w:t>
      </w:r>
    </w:p>
    <w:p>
      <w:pPr>
        <w:pStyle w:val="Normal"/>
        <w:rPr/>
      </w:pPr>
      <w:r>
        <w:rPr/>
        <w:t xml:space="preserve">Nach einem sehr schönen Klassentreffen in München (in Zorneding, wo Klaus Löbel, der Sohn unseres Klassenkameraden Wolfgang Löbel, wohnt) ging es am </w:t>
      </w:r>
      <w:r>
        <w:rPr>
          <w:b/>
        </w:rPr>
        <w:t xml:space="preserve">28.6.2003 </w:t>
      </w:r>
      <w:r>
        <w:rPr/>
        <w:t>zu Ekkis Silberhochzeit.</w:t>
      </w:r>
    </w:p>
    <w:p>
      <w:pPr>
        <w:pStyle w:val="Normal"/>
        <w:rPr/>
      </w:pPr>
      <w:r>
        <w:rPr/>
        <w:t>Ekki und Moni hatten alles wunderbar vorbereitet, und da das Wetter herrlich war, hatten sie ihre Zelte aufgestellt und es war ein unvergesslich schöner Tag.</w:t>
      </w:r>
    </w:p>
    <w:p>
      <w:pPr>
        <w:pStyle w:val="Normal"/>
        <w:rPr/>
      </w:pPr>
      <w:r>
        <w:rPr/>
        <w:t xml:space="preserve">Etwa 14 Tage später hatten Glöckners Goldene Hochzeit. Da konnte Siegfried plötzlich nicht mehr laufen. </w:t>
      </w:r>
    </w:p>
    <w:p>
      <w:pPr>
        <w:pStyle w:val="Normal"/>
        <w:rPr/>
      </w:pPr>
      <w:r>
        <w:rPr/>
        <w:t>Ekki holte uns ab. Seit dem hatte Siegfried Beschwerden mit der rechten Seite. Es wurde festgestellt, dass die rechte Hüfte abgenutzt ist.</w:t>
      </w:r>
    </w:p>
    <w:p>
      <w:pPr>
        <w:pStyle w:val="Normal"/>
        <w:rPr/>
      </w:pPr>
      <w:r>
        <w:rPr/>
        <w:t xml:space="preserve">Seit gestern, dem </w:t>
      </w:r>
      <w:r>
        <w:rPr>
          <w:b/>
        </w:rPr>
        <w:t>16.9.2003</w:t>
      </w:r>
      <w:r>
        <w:rPr/>
        <w:t xml:space="preserve">, ist Siegfried im Radebeuler Krankenhaus und heute, am </w:t>
      </w:r>
      <w:r>
        <w:rPr>
          <w:b/>
        </w:rPr>
        <w:t xml:space="preserve">17.9.2003, </w:t>
      </w:r>
      <w:r>
        <w:rPr/>
        <w:t>wird er operiert und bekommt eine neue Hüfte.</w:t>
      </w:r>
    </w:p>
    <w:p>
      <w:pPr>
        <w:pStyle w:val="Normal"/>
        <w:rPr/>
      </w:pPr>
      <w:r>
        <w:rPr/>
        <w:t>Ich bin sehr in Sorge, denn z. Z. wird er wohl auf dem OP – Tisch liegen. Möge uns auch weiterhin das Glück zur Seite stehen und alles gut verlaufen. Ich habe große Sorge.</w:t>
      </w:r>
    </w:p>
    <w:p>
      <w:pPr>
        <w:pStyle w:val="Normal"/>
        <w:rPr/>
      </w:pPr>
      <w:r>
        <w:rPr/>
      </w:r>
    </w:p>
    <w:p>
      <w:pPr>
        <w:pStyle w:val="Normal"/>
        <w:rPr/>
      </w:pPr>
      <w:r>
        <w:rPr/>
        <w:t>Leider war die erste Hüft – OP im Radebeuler Krankenhaus nicht gut verlaufen. Es wurden Bakterien festgestellt und Vati musste punktiert werden. Nun hatten wir über Peter, dessen Schwiegersohn auch Hüftchirurg ist, Verbindung aufgenommen – aber wie soll Siegfried mit dem Rollstuhl nach München kommen. Außerdem ist der Arzt in Gräfenfing – am Rande Münchens.</w:t>
      </w:r>
    </w:p>
    <w:p>
      <w:pPr>
        <w:pStyle w:val="Normal"/>
        <w:rPr/>
      </w:pPr>
      <w:r>
        <w:rPr/>
      </w:r>
    </w:p>
    <w:p>
      <w:pPr>
        <w:pStyle w:val="Normal"/>
        <w:rPr/>
      </w:pPr>
      <w:r>
        <w:rPr>
          <w:sz w:val="28"/>
          <w:szCs w:val="28"/>
        </w:rPr>
        <w:t>(</w:t>
      </w:r>
      <w:r>
        <w:rPr>
          <w:rFonts w:cs="Monotype Corsiva" w:ascii="Monotype Corsiva" w:hAnsi="Monotype Corsiva"/>
          <w:sz w:val="28"/>
          <w:szCs w:val="28"/>
        </w:rPr>
        <w:t>Vati musste insgesamt dreimal im Radebeuler Krankenhaus operiert werden. Erst wurden Bakterien festgestellt, da wurde das Implantat wieder entfernt. Vati hatte Fieber, lief z. T. mit dem Rollator auf dem Gang. Wir schöpften Hoffnung. Dann wurde das Implantat bzw. ein anderes erneut eingesetzt. Wieder gab es Probleme. Einmal lag Vati bei unserem Besuch ziemlich apathisch und auch abgemagert in seinem Bett. Ich bin sehr erschrocken bei seinem Anblick! Wir sind ja keine Ärzte und können das Ganze im Rückblick nach 10 Jahren nicht mehr ganz nachvollziehen. Immerhin hatten wir den Eindruck, dass sich das Radebeuler Krankenhaus kein Ruhmesblatt verdient hat. Aber Mutti sah das natürlich ganz anders bzw. erfasste die Lage schon nicht mehr richtig. Endlich, im Dezember 2003, wurde Vati in die Reha nach Löbtau entlassen. Es war für alle eine nervenaufreibende Zeit. Inzwischen war klar, dass die Eltern nicht mehr in Radebeul im ersten Stock – weit weg von Einkaufsmöglichkeiten und Ärzten leben konnten. Unsere Familien lebten in Dresden. So suchten wir verzweifelt nach einer Lösung. Endlich fand sich eine akzeptable Variante für alle: Dresden, Zwinglistraße 44, ein Neubau mit Geschäften, Sparkasse, Fahrstuhl und einem Ärztehaus in erreichbarer Nähe!</w:t>
      </w:r>
    </w:p>
    <w:p>
      <w:pPr>
        <w:pStyle w:val="Normal"/>
        <w:rPr>
          <w:rFonts w:ascii="Monotype Corsiva" w:hAnsi="Monotype Corsiva" w:cs="Monotype Corsiva"/>
          <w:sz w:val="28"/>
          <w:szCs w:val="28"/>
        </w:rPr>
      </w:pPr>
      <w:r>
        <w:rPr>
          <w:rFonts w:cs="Monotype Corsiva" w:ascii="Monotype Corsiva" w:hAnsi="Monotype Corsiva"/>
          <w:sz w:val="28"/>
          <w:szCs w:val="28"/>
        </w:rPr>
        <w:t xml:space="preserve">Nun galt es, den Umzug zu bewältigen! Es fiel unseren Eltern unendlich schwer, ihr geliebtes Radebeul, in dem sie seit 1953 zu Hause waren, zu verlassen. Ich kann das sehr gut verstehen, aber es musste sein. </w:t>
      </w:r>
    </w:p>
    <w:p>
      <w:pPr>
        <w:pStyle w:val="Normal"/>
        <w:rPr/>
      </w:pPr>
      <w:r>
        <w:rPr>
          <w:rFonts w:cs="Monotype Corsiva" w:ascii="Monotype Corsiva" w:hAnsi="Monotype Corsiva"/>
          <w:sz w:val="28"/>
          <w:szCs w:val="28"/>
        </w:rPr>
        <w:t xml:space="preserve">Am </w:t>
      </w:r>
      <w:r>
        <w:rPr>
          <w:rFonts w:cs="Monotype Corsiva" w:ascii="Monotype Corsiva" w:hAnsi="Monotype Corsiva"/>
          <w:b/>
          <w:sz w:val="28"/>
          <w:szCs w:val="28"/>
        </w:rPr>
        <w:t>13. 03. 2004</w:t>
      </w:r>
      <w:r>
        <w:rPr>
          <w:rFonts w:cs="Monotype Corsiva" w:ascii="Monotype Corsiva" w:hAnsi="Monotype Corsiva"/>
          <w:sz w:val="28"/>
          <w:szCs w:val="28"/>
        </w:rPr>
        <w:t>, fast genau vor 9 Jahren haben wir das durchgezogen! Vati kam für 2 Nächte in eine Kurzzeitpflege und rief immer an, wie weit wir wären, und wollte so schnell wie möglich zurück bzw. zu seiner Ruth. Als es dann endlich einigermaßen machbar war, haben wir den Tisch schön gedeckt und ich</w:t>
      </w:r>
      <w:r>
        <w:rPr>
          <w:rFonts w:cs="Monotype Corsiva" w:ascii="Monotype Corsiva" w:hAnsi="Monotype Corsiva"/>
        </w:rPr>
        <w:t xml:space="preserve"> </w:t>
      </w:r>
      <w:r>
        <w:rPr>
          <w:rFonts w:cs="Monotype Corsiva" w:ascii="Monotype Corsiva" w:hAnsi="Monotype Corsiva"/>
          <w:sz w:val="28"/>
          <w:szCs w:val="28"/>
        </w:rPr>
        <w:t>habe ihn laufenderweise und mit Rollator zum Nachmittagskaffee geholt. Da war er glücklich, wollte er doch immer alles allein managen und konnte es nicht fassen, dass diese Zeit vorbei war. Es war aber klar, dass nach einer gewissen Zeit – ca. nach einem halben Jahr – eine erneute OP der Hüfte anstand. Schlimm, wenn ich heute an diese Zeit zurückdenke! – 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b/>
          <w:b/>
        </w:rPr>
      </w:pPr>
      <w:r>
        <w:rPr>
          <w:b/>
        </w:rPr>
        <w:t>17. 7. 2004</w:t>
      </w:r>
    </w:p>
    <w:p>
      <w:pPr>
        <w:pStyle w:val="Normal"/>
        <w:rPr/>
      </w:pPr>
      <w:r>
        <w:rPr/>
        <w:t>Gestern sind wir mit der Taxe ins Friedrichstädter Krankenhaus und heute soll Vati um 11 Uhr operiert werden, nachdem viele Voruntersuchungen gemacht wurden.</w:t>
      </w:r>
    </w:p>
    <w:p>
      <w:pPr>
        <w:pStyle w:val="Normal"/>
        <w:rPr/>
      </w:pPr>
      <w:r>
        <w:rPr/>
        <w:t>Ich bin sehr aufgeregt und in Sorge. Doch die Hoffnung überwiegt und wenn Siegfried schon so mutig ist, muss ich´ s doch auch sein. Es ist jetzt 11 Uhr – und ich denke an meinen Schatz, der jetzt sicher auch an mich denkt. Ich spür es – und es muss alles gut werden!</w:t>
      </w:r>
    </w:p>
    <w:p>
      <w:pPr>
        <w:pStyle w:val="Normal"/>
        <w:rPr/>
      </w:pPr>
      <w:r>
        <w:rPr/>
        <w:t>Eben hat Peter angerufen. Sein Schwiegersohn ist wohl etwas verärgert – aber er hat es ja auch nur gut gemeint – nur, wie kommt ein Rollstuhlfahrer nach München – und wie geht´ s weiter?</w:t>
      </w:r>
    </w:p>
    <w:p>
      <w:pPr>
        <w:pStyle w:val="Normal"/>
        <w:rPr/>
      </w:pPr>
      <w:r>
        <w:rPr/>
        <w:t>Der Oberarzt, Dr. Pollack, hat Vati operiert und ich war ganz in Sorge. Da Elke Ferien hat, blieb sie den ganzen Tag bei mir und ich war sehr dankbar dafür. Es war ein so schwerer Tag.</w:t>
      </w:r>
    </w:p>
    <w:p>
      <w:pPr>
        <w:pStyle w:val="Normal"/>
        <w:rPr/>
      </w:pPr>
      <w:r>
        <w:rPr/>
      </w:r>
    </w:p>
    <w:p>
      <w:pPr>
        <w:pStyle w:val="Normal"/>
        <w:rPr/>
      </w:pPr>
      <w:r>
        <w:rPr>
          <w:rFonts w:cs="Monotype Corsiva" w:ascii="Monotype Corsiva" w:hAnsi="Monotype Corsiva"/>
          <w:sz w:val="28"/>
          <w:szCs w:val="28"/>
        </w:rPr>
        <w:t>Rückblick von Mutti</w:t>
      </w:r>
      <w:r>
        <w:rPr>
          <w:sz w:val="28"/>
          <w:szCs w:val="28"/>
        </w:rPr>
        <w:t>:</w:t>
      </w:r>
    </w:p>
    <w:p>
      <w:pPr>
        <w:pStyle w:val="Normal"/>
        <w:rPr/>
      </w:pPr>
      <w:r>
        <w:rPr/>
        <w:t>Nach Vatis Hüft- OPs von September bis Dezember 2003 in Radebeul kam er in die Reha nach Löbtau. Weil wir durch seinen 11-wöchigen Krankenhausaufenthalt getrennt waren (</w:t>
      </w:r>
      <w:r>
        <w:rPr>
          <w:rFonts w:cs="Monotype Corsiva" w:ascii="Monotype Corsiva" w:hAnsi="Monotype Corsiva"/>
          <w:sz w:val="28"/>
          <w:szCs w:val="28"/>
        </w:rPr>
        <w:t>vom 16. 9. 2003 bis Anfang Dezember 2003, für meine Eltern eine unvorstellbar lange Zeit! Aber Mutti hat Vati wirklich jeden Tag besucht und mehrere Stunden des Nachmittags an seinem Bett verbracht und vormittags Tagebuch geschrieben! – E</w:t>
      </w:r>
      <w:r>
        <w:rPr>
          <w:rFonts w:cs="Monotype Corsiva" w:ascii="Monotype Corsiva" w:hAnsi="Monotype Corsiva"/>
        </w:rPr>
        <w:t>.),</w:t>
      </w:r>
      <w:r>
        <w:rPr/>
        <w:t xml:space="preserve"> erbat ich mir die Zusage, in der Reha mitzuwohnen. Natürlich mussten wir das bezahlen, aber das taten wir gerne, hatten wir ja keinen Urlaub gehabt in diesem Jahr.</w:t>
      </w:r>
    </w:p>
    <w:p>
      <w:pPr>
        <w:pStyle w:val="Normal"/>
        <w:rPr/>
      </w:pPr>
      <w:r>
        <w:rPr/>
      </w:r>
    </w:p>
    <w:p>
      <w:pPr>
        <w:pStyle w:val="Normal"/>
        <w:rPr/>
      </w:pPr>
      <w:r>
        <w:rPr>
          <w:sz w:val="28"/>
          <w:szCs w:val="28"/>
        </w:rPr>
        <w:t>(</w:t>
      </w:r>
      <w:r>
        <w:rPr>
          <w:rFonts w:cs="Monotype Corsiva" w:ascii="Monotype Corsiva" w:hAnsi="Monotype Corsiva"/>
          <w:sz w:val="28"/>
          <w:szCs w:val="28"/>
        </w:rPr>
        <w:t xml:space="preserve">Am </w:t>
      </w:r>
      <w:r>
        <w:rPr>
          <w:rFonts w:cs="Monotype Corsiva" w:ascii="Monotype Corsiva" w:hAnsi="Monotype Corsiva"/>
          <w:b/>
          <w:sz w:val="28"/>
          <w:szCs w:val="28"/>
        </w:rPr>
        <w:t>27.1.2004</w:t>
      </w:r>
      <w:r>
        <w:rPr>
          <w:rFonts w:cs="Monotype Corsiva" w:ascii="Monotype Corsiva" w:hAnsi="Monotype Corsiva"/>
          <w:sz w:val="28"/>
          <w:szCs w:val="28"/>
        </w:rPr>
        <w:t xml:space="preserve"> wurde Vati </w:t>
      </w:r>
      <w:r>
        <w:rPr>
          <w:rFonts w:cs="Monotype Corsiva" w:ascii="Monotype Corsiva" w:hAnsi="Monotype Corsiva"/>
          <w:b/>
          <w:sz w:val="28"/>
          <w:szCs w:val="28"/>
        </w:rPr>
        <w:t>aus der Reha in Dresden – Löbtau entlassen</w:t>
      </w:r>
      <w:r>
        <w:rPr>
          <w:rFonts w:cs="Monotype Corsiva" w:ascii="Monotype Corsiva" w:hAnsi="Monotype Corsiva"/>
          <w:sz w:val="28"/>
          <w:szCs w:val="28"/>
        </w:rPr>
        <w:t>, genau zu meinem 54. Geburtstag, und von jetzt an im Rollstuhl! Die Wohnung der Eltern lag im 1. Stock! Wie sollte es weitergehen? Dass er nun auch nicht mehr selbst Auto fahren konnte, nahm er fassungslos und ungläubig bei einem Gespräch mit der Sozialpädagogin in der Zeit der Reha zur Kenntnis. Obwohl es Vati nicht wahrhaben will, hat er seit 2000 auch noch Parkinson. Manchmal zittert sein Bein und es gibt eigenartige Klopfgeräusche bei Mahlzeiten. Dann schauen unsere Kinder uns an und wir blicken mit traurigen Augen zurück und überhören es einfach. Es ist ein bisschen viel auf einmal für die ganze Familie! – E.)</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t>Siegfried wurde seit dem „Rollatorfahrer“. Er war aber so optimistisch und tapfer und ich musste es auch sein.</w:t>
      </w:r>
    </w:p>
    <w:p>
      <w:pPr>
        <w:pStyle w:val="Normal"/>
        <w:rPr/>
      </w:pPr>
      <w:r>
        <w:rPr/>
        <w:t xml:space="preserve">Unsere lieben Kinder hatten inzwischen </w:t>
      </w:r>
      <w:r>
        <w:rPr>
          <w:b/>
        </w:rPr>
        <w:t>eine schöne Wohnung in Dresden, Zwinglistraße 44</w:t>
      </w:r>
      <w:r>
        <w:rPr/>
        <w:t>, ausgesucht. Es musste ja eine Wohnung mit Fahrstuhl sein.</w:t>
      </w:r>
    </w:p>
    <w:p>
      <w:pPr>
        <w:pStyle w:val="Normal"/>
        <w:rPr/>
      </w:pPr>
      <w:r>
        <w:rPr/>
        <w:t xml:space="preserve">So mussten wir Radebeul verlassen und wohnen seit dem </w:t>
      </w:r>
      <w:r>
        <w:rPr>
          <w:b/>
        </w:rPr>
        <w:t xml:space="preserve">13. 3. 2004 (Oma hätte an diesem Tag ihren 100. Geburtstag gehabt!) </w:t>
      </w:r>
      <w:r>
        <w:rPr/>
        <w:t>hier in einer schönen, sonnigen Wohnung im 4. Stock. Der Umzug war schwer, ohne unsere Kinder wäre er undenkbar gewesen!</w:t>
      </w:r>
    </w:p>
    <w:p>
      <w:pPr>
        <w:pStyle w:val="Normal"/>
        <w:rPr/>
      </w:pPr>
      <w:r>
        <w:rPr/>
      </w:r>
    </w:p>
    <w:p>
      <w:pPr>
        <w:pStyle w:val="Normal"/>
        <w:rPr/>
      </w:pPr>
      <w:r>
        <w:rPr/>
      </w:r>
    </w:p>
    <w:p>
      <w:pPr>
        <w:pStyle w:val="Normal"/>
        <w:rPr>
          <w:b/>
          <w:b/>
        </w:rPr>
      </w:pPr>
      <w:r>
        <w:rPr>
          <w:b/>
        </w:rPr>
        <w:t>Fortsetzung durch Mutti: 17.7.2004</w:t>
      </w:r>
    </w:p>
    <w:p>
      <w:pPr>
        <w:pStyle w:val="Normal"/>
        <w:rPr/>
      </w:pPr>
      <w:r>
        <w:rPr/>
        <w:t>Heute, am 17.7., sitze ich nun hier allein und warte sehnsüchtig auf einen Anruf von Siegfried. Er wird durch die Narkose noch belastet sein, denn es war ja eine lange und schwere Operation. Hoffentlich ist alles gut gegangen und wir dürfen weiter glücklich sein. Hoffentlich!</w:t>
      </w:r>
    </w:p>
    <w:p>
      <w:pPr>
        <w:pStyle w:val="Normal"/>
        <w:rPr/>
      </w:pPr>
      <w:r>
        <w:rPr/>
      </w:r>
    </w:p>
    <w:p>
      <w:pPr>
        <w:pStyle w:val="Normal"/>
        <w:rPr>
          <w:b/>
          <w:b/>
        </w:rPr>
      </w:pPr>
      <w:r>
        <w:rPr>
          <w:b/>
        </w:rPr>
        <w:t>18. 7. 2004</w:t>
      </w:r>
    </w:p>
    <w:p>
      <w:pPr>
        <w:pStyle w:val="Normal"/>
        <w:rPr/>
      </w:pPr>
      <w:r>
        <w:rPr/>
        <w:t>Mein erster Besuch bei Vati. Er ist sehr tapfer und hat alles gut überstanden. Heute früh rief er an: „Mutti, ich habe große Schmerzen! Kommst Du mal?“ Natürlich bin ich gleich hin. Er wirkte recht schwach, lobte aber das Personal und alles, was für ihn getan wird. Ich habe das Gefühl, dass er in guten Händen ist….</w:t>
      </w:r>
    </w:p>
    <w:p>
      <w:pPr>
        <w:pStyle w:val="Normal"/>
        <w:rPr/>
      </w:pPr>
      <w:r>
        <w:rPr/>
      </w:r>
    </w:p>
    <w:p>
      <w:pPr>
        <w:pStyle w:val="Normal"/>
        <w:rPr>
          <w:b/>
          <w:b/>
        </w:rPr>
      </w:pPr>
      <w:r>
        <w:rPr>
          <w:b/>
        </w:rPr>
        <w:t>21. 7. 2004</w:t>
      </w:r>
    </w:p>
    <w:p>
      <w:pPr>
        <w:pStyle w:val="Normal"/>
        <w:rPr/>
      </w:pPr>
      <w:r>
        <w:rPr/>
        <w:t>Ich bin so glücklich. Siegfried sagte mir heute, dass er wieder richtig laufen wird. Ich habe ihm seine Schuhe mit ins Krankenhaus genommen. Ein Wunder wird wahr! Siegfried wird alles gut überstehen – ich bin ja so glücklich!</w:t>
      </w:r>
    </w:p>
    <w:p>
      <w:pPr>
        <w:pStyle w:val="Normal"/>
        <w:rPr/>
      </w:pPr>
      <w:r>
        <w:rPr/>
      </w:r>
    </w:p>
    <w:p>
      <w:pPr>
        <w:pStyle w:val="Normal"/>
        <w:rPr>
          <w:b/>
          <w:b/>
        </w:rPr>
      </w:pPr>
      <w:r>
        <w:rPr>
          <w:b/>
        </w:rPr>
        <w:t>24. 7. 2004</w:t>
      </w:r>
    </w:p>
    <w:p>
      <w:pPr>
        <w:pStyle w:val="Normal"/>
        <w:rPr/>
      </w:pPr>
      <w:r>
        <w:rPr/>
        <w:t>Unsere Kinder sind sehr besorgt um mich und Vati. Wir telefonieren täglich und ich besuche meinen Schatz jeden Nachmittag. Er macht gute Fortschritte und übt mit der Schwester täglich mit dem Rollator das Laufen. Er ist so tapfer und willig. Sein Wille versetzt Berge und ich weiß, er wird es schaffen, wieder zu laufen….</w:t>
      </w:r>
    </w:p>
    <w:p>
      <w:pPr>
        <w:pStyle w:val="Normal"/>
        <w:rPr/>
      </w:pPr>
      <w:r>
        <w:rPr/>
      </w:r>
    </w:p>
    <w:p>
      <w:pPr>
        <w:pStyle w:val="Normal"/>
        <w:rPr>
          <w:b/>
          <w:b/>
        </w:rPr>
      </w:pPr>
      <w:r>
        <w:rPr>
          <w:b/>
        </w:rPr>
        <w:t>29. 7. 2004</w:t>
      </w:r>
    </w:p>
    <w:p>
      <w:pPr>
        <w:pStyle w:val="Normal"/>
        <w:rPr/>
      </w:pPr>
      <w:r>
        <w:rPr/>
        <w:t>Vati ist in die Reha nach Altenberg eingewiesen worden. Ich fahre mit und muss selbst bezahlen (41,50 Euro tägl.). Das ist für mich Urlaub und Entspannung nach all den schweren Tagen der letzten Zeit. Hier ist es wunderschön und man ist sehr nett und hilfsbereit…</w:t>
      </w:r>
    </w:p>
    <w:p>
      <w:pPr>
        <w:pStyle w:val="Normal"/>
        <w:rPr/>
      </w:pPr>
      <w:r>
        <w:rPr/>
      </w:r>
    </w:p>
    <w:p>
      <w:pPr>
        <w:pStyle w:val="Normal"/>
        <w:rPr>
          <w:b/>
          <w:b/>
        </w:rPr>
      </w:pPr>
      <w:r>
        <w:rPr>
          <w:b/>
        </w:rPr>
        <w:t>6. 8. 2004</w:t>
      </w:r>
    </w:p>
    <w:p>
      <w:pPr>
        <w:pStyle w:val="Normal"/>
        <w:rPr/>
      </w:pPr>
      <w:r>
        <w:rPr/>
        <w:t>Heute ist unser 55. Hochzeitstag. Ekki kam und hat mit uns eine große Rundfahrt durch das Erzgebirge gemacht. Es war sehr schön. Abends haben wir dann noch ein Glas Sekt getrunken. Liebe Post von Elke aus dem Urlaub in Heringsdorf verschönte noch diesen Tag, den wir in guter Erinnerung behalten werden.</w:t>
      </w:r>
    </w:p>
    <w:p>
      <w:pPr>
        <w:pStyle w:val="Normal"/>
        <w:rPr/>
      </w:pPr>
      <w:r>
        <w:rPr/>
      </w:r>
    </w:p>
    <w:p>
      <w:pPr>
        <w:pStyle w:val="Normal"/>
        <w:rPr>
          <w:b/>
          <w:b/>
        </w:rPr>
      </w:pPr>
      <w:r>
        <w:rPr>
          <w:b/>
        </w:rPr>
        <w:t>25. 8. 2004</w:t>
      </w:r>
    </w:p>
    <w:p>
      <w:pPr>
        <w:pStyle w:val="Normal"/>
        <w:rPr/>
      </w:pPr>
      <w:r>
        <w:rPr/>
        <w:t>…</w:t>
      </w:r>
      <w:r>
        <w:rPr/>
        <w:t>Vatis Narbe ist gut verheilt und die Schmerzen sind nur noch ganz selten…Ich kann hier täglich zu jeder Zeit schwimmen gehen. Ein wunderschönes Bad im Haus. Morgen ist die schöne Zeit vorbei und die Heimfahrt steht vor uns…</w:t>
      </w:r>
    </w:p>
    <w:p>
      <w:pPr>
        <w:pStyle w:val="Normal"/>
        <w:rPr/>
      </w:pPr>
      <w:r>
        <w:rPr/>
      </w:r>
    </w:p>
    <w:p>
      <w:pPr>
        <w:pStyle w:val="Normal"/>
        <w:rPr>
          <w:b/>
          <w:b/>
        </w:rPr>
      </w:pPr>
      <w:r>
        <w:rPr>
          <w:b/>
        </w:rPr>
        <w:t>26. 8. 2004</w:t>
      </w:r>
    </w:p>
    <w:p>
      <w:pPr>
        <w:pStyle w:val="Normal"/>
        <w:rPr/>
      </w:pPr>
      <w:r>
        <w:rPr/>
        <w:t>Wir sind wieder zu Hause und die Kinder und die Nachbarin haben uns lieb mit Blumen empfangen. Jetzt muss ich wieder alles selbst machen, aber ich tue es gern. Abends versorge ich Vati und wasche ihn und morgens kommt eine Schwester.</w:t>
      </w:r>
    </w:p>
    <w:p>
      <w:pPr>
        <w:pStyle w:val="Normal"/>
        <w:rPr/>
      </w:pPr>
      <w:r>
        <w:rPr/>
      </w:r>
    </w:p>
    <w:p>
      <w:pPr>
        <w:pStyle w:val="Normal"/>
        <w:rPr/>
      </w:pPr>
      <w:r>
        <w:rPr/>
      </w:r>
    </w:p>
    <w:p>
      <w:pPr>
        <w:pStyle w:val="Normal"/>
        <w:rPr/>
      </w:pPr>
      <w:r>
        <w:rPr>
          <w:b/>
        </w:rPr>
        <w:t>Damit enden Muttis Tagebucheintragungen.</w:t>
      </w:r>
      <w:r>
        <w:rPr/>
        <w:t xml:space="preserve"> </w:t>
      </w:r>
    </w:p>
    <w:p>
      <w:pPr>
        <w:pStyle w:val="Normal"/>
        <w:rPr>
          <w:rFonts w:ascii="Monotype Corsiva" w:hAnsi="Monotype Corsiva" w:cs="Monotype Corsiva"/>
          <w:b/>
          <w:b/>
          <w:sz w:val="28"/>
          <w:szCs w:val="28"/>
        </w:rPr>
      </w:pPr>
      <w:r>
        <w:rPr>
          <w:rFonts w:cs="Monotype Corsiva" w:ascii="Monotype Corsiva" w:hAnsi="Monotype Corsiva"/>
          <w:b/>
          <w:sz w:val="28"/>
          <w:szCs w:val="28"/>
        </w:rPr>
        <w:t>Ich habe mich nun seit Februar 2013 dazu entschlossen, Muttis Tagebuch abzuschreiben, zu ergänzen mit – wie ich finde – wichtigen Ereignissen, die in ihrem Tagebuch nicht aufgeführt worden sind. Das ist nicht immer leicht, weil es mich emotional oft sehr bewegt und berührt, Erinnerungen – positive und negative – wachrüttelt und weil ich heute meine liebe Mutti in einem gesundheitlichen Zustand erlebe, in dem sie sich an vieles nicht mehr erinnern kann. Das macht mich unendlich traurig und hilflos, aber ich fühle auch eine große Dankbarkeit für das Leben mit ihr und an ihrer Seite und eine große Verpflichtung, es für unsere Lieben aufzubewahren und als großen Familienschatz zu hüten. Ich habe mich bemüht, alles so darzustellen, wie es war oder wie ich es empfunden habe.</w:t>
      </w:r>
    </w:p>
    <w:p>
      <w:pPr>
        <w:pStyle w:val="Normal"/>
        <w:rPr/>
      </w:pPr>
      <w:r>
        <w:rPr>
          <w:rFonts w:cs="Monotype Corsiva" w:ascii="Monotype Corsiva" w:hAnsi="Monotype Corsiva"/>
          <w:b/>
          <w:sz w:val="28"/>
          <w:szCs w:val="28"/>
        </w:rPr>
        <w:t xml:space="preserve">Für mich war es eine große Bereicherung und ein großes Glück, dass mich Christian, mein lieber Schatz, immer verstanden, unterstützt und ermuntert hat zu meinem Tun. </w:t>
      </w:r>
    </w:p>
    <w:p>
      <w:pPr>
        <w:pStyle w:val="Normal"/>
        <w:rPr>
          <w:rFonts w:ascii="Monotype Corsiva" w:hAnsi="Monotype Corsiva" w:cs="Monotype Corsiva"/>
          <w:b/>
          <w:b/>
          <w:sz w:val="28"/>
          <w:szCs w:val="28"/>
        </w:rPr>
      </w:pPr>
      <w:r>
        <w:rPr>
          <w:rFonts w:cs="Monotype Corsiva" w:ascii="Monotype Corsiva" w:hAnsi="Monotype Corsiva"/>
          <w:b/>
          <w:sz w:val="28"/>
          <w:szCs w:val="28"/>
        </w:rPr>
        <w:t>Ich habe das gute Gefühl, geerdet zu sein, weil ich zu meinen familiären Wurzeln zurückgekehrt bin. Das ist gut und gibt mir Halt.</w:t>
      </w:r>
    </w:p>
    <w:p>
      <w:pPr>
        <w:pStyle w:val="Normal"/>
        <w:rPr>
          <w:rFonts w:ascii="Monotype Corsiva" w:hAnsi="Monotype Corsiva" w:cs="Monotype Corsiva"/>
          <w:b/>
          <w:b/>
          <w:sz w:val="28"/>
          <w:szCs w:val="28"/>
        </w:rPr>
      </w:pPr>
      <w:r>
        <w:rPr>
          <w:rFonts w:cs="Monotype Corsiva" w:ascii="Monotype Corsiva" w:hAnsi="Monotype Corsiva"/>
          <w:b/>
          <w:sz w:val="28"/>
          <w:szCs w:val="28"/>
        </w:rPr>
        <w:t>Und außerdem ist eindeutig bewiesen, warum ich so verrückt nach sauren Gurken bin: Ich bin doch eine gebürtige Schlesische Gurke!</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t>Dresden, 20. März 2013</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sz w:val="28"/>
          <w:szCs w:val="28"/>
          <w:u w:val="single"/>
        </w:rPr>
      </w:pPr>
      <w:r>
        <w:rPr>
          <w:rFonts w:cs="Monotype Corsiva" w:ascii="Monotype Corsiva" w:hAnsi="Monotype Corsiva"/>
          <w:b/>
          <w:sz w:val="28"/>
          <w:szCs w:val="28"/>
          <w:u w:val="single"/>
        </w:rPr>
        <w:t>Fortsetzung und Ergänzung von Muttis Lebenslauf ab 26. August 2004</w:t>
      </w:r>
    </w:p>
    <w:p>
      <w:pPr>
        <w:pStyle w:val="Normal"/>
        <w:rPr>
          <w:rFonts w:ascii="Monotype Corsiva" w:hAnsi="Monotype Corsiva" w:cs="Monotype Corsiva"/>
          <w:sz w:val="28"/>
          <w:szCs w:val="28"/>
          <w:u w:val="single"/>
        </w:rPr>
      </w:pPr>
      <w:r>
        <w:rPr>
          <w:rFonts w:cs="Monotype Corsiva" w:ascii="Monotype Corsiva" w:hAnsi="Monotype Corsiva"/>
          <w:sz w:val="28"/>
          <w:szCs w:val="28"/>
          <w:u w:val="single"/>
        </w:rPr>
      </w:r>
    </w:p>
    <w:p>
      <w:pPr>
        <w:pStyle w:val="Normal"/>
        <w:rPr/>
      </w:pPr>
      <w:r>
        <w:rPr/>
        <w:t>Unsere Eltern lebten sich in Dresden langsam ein, genossen es, dass sie einen kleinen Balkon hatten, der natürlich nicht so ruhig und ideal war wie der in Radebeul und auch keine so schöne Sicht hatte. Wir haben sie bei Besuchen oft bei einem Gläschen Wein erlebt, denn Vati war in den letzten Jahren stolzer Kunde eines Weinhändlers, der ihn z. B. auch mit einem speziellen Etikett „Weinlager Siegfried Schulze“ überrumpelte. Das so genannte Weinlager befand sich unter den Ehebetten, wie wir 2009 beim Ausräumen der Wohnung entdeckten!</w:t>
      </w:r>
    </w:p>
    <w:p>
      <w:pPr>
        <w:pStyle w:val="Normal"/>
        <w:rPr/>
      </w:pPr>
      <w:r>
        <w:rPr/>
        <w:t>Die Wohnung lief unter „Betreutes Wohnen“. So schlossen sie fast Freundschaft mit Hilly, einer Pflegeschwester, die sie besonders verstand bzw. ins Herz geschlossen hatte. Am Anfang konnten unsere Eltern ihren Haushalt noch einigermaßen beherrschen. Später fiel es beiden immer schwerer.</w:t>
      </w:r>
    </w:p>
    <w:p>
      <w:pPr>
        <w:pStyle w:val="Normal"/>
        <w:rPr/>
      </w:pPr>
      <w:r>
        <w:rPr/>
      </w:r>
    </w:p>
    <w:p>
      <w:pPr>
        <w:pStyle w:val="Normal"/>
        <w:rPr/>
      </w:pPr>
      <w:r>
        <w:rPr/>
        <w:t xml:space="preserve">Den </w:t>
      </w:r>
      <w:r>
        <w:rPr>
          <w:b/>
        </w:rPr>
        <w:t>80. Geburtstag von Vati am 7. Januar 2006</w:t>
      </w:r>
      <w:r>
        <w:rPr/>
        <w:t xml:space="preserve"> haben wir in Familie im „Luisenhof“ gefeiert.</w:t>
      </w:r>
    </w:p>
    <w:p>
      <w:pPr>
        <w:pStyle w:val="Normal"/>
        <w:rPr/>
      </w:pPr>
      <w:r>
        <w:rPr/>
        <w:t>Auch Leon, ihr erster Urenkel, geboren am 11. 1. 2004, gehörte mit zu den Gratulanten.</w:t>
      </w:r>
    </w:p>
    <w:p>
      <w:pPr>
        <w:pStyle w:val="Normal"/>
        <w:rPr/>
      </w:pPr>
      <w:r>
        <w:rPr/>
      </w:r>
    </w:p>
    <w:p>
      <w:pPr>
        <w:pStyle w:val="Normal"/>
        <w:rPr/>
      </w:pPr>
      <w:r>
        <w:rPr/>
        <w:t xml:space="preserve">Für </w:t>
      </w:r>
      <w:r>
        <w:rPr>
          <w:b/>
        </w:rPr>
        <w:t>Muttis 80. Geburtstag</w:t>
      </w:r>
      <w:r>
        <w:rPr/>
        <w:t xml:space="preserve"> hatten wir uns wieder eine besondere Überraschung ausgedacht. Wir buchten 2 Nächte, also vom </w:t>
      </w:r>
      <w:r>
        <w:rPr>
          <w:b/>
        </w:rPr>
        <w:t>21. zum 22.12. und vom 22. zum 23.12.2006</w:t>
      </w:r>
      <w:r>
        <w:rPr/>
        <w:t xml:space="preserve"> drei Zimmer im Hotel „Zum Bären“ in Oberbärenburg. Das hatte im Keller ein Schwimmbad! Für Mutti eine besondere Überraschung! </w:t>
      </w:r>
    </w:p>
    <w:p>
      <w:pPr>
        <w:pStyle w:val="Normal"/>
        <w:rPr/>
      </w:pPr>
      <w:r>
        <w:rPr/>
      </w:r>
    </w:p>
    <w:p>
      <w:pPr>
        <w:pStyle w:val="Normal"/>
        <w:rPr>
          <w:b/>
          <w:b/>
        </w:rPr>
      </w:pPr>
      <w:r>
        <w:rPr>
          <w:b/>
        </w:rPr>
        <w:t>5. 5. 2007 - Reise in die alte Heimat Liegnitz</w:t>
      </w:r>
    </w:p>
    <w:p>
      <w:pPr>
        <w:pStyle w:val="Normal"/>
        <w:rPr/>
      </w:pPr>
      <w:r>
        <w:rPr/>
        <w:t xml:space="preserve">Am </w:t>
      </w:r>
      <w:r>
        <w:rPr>
          <w:b/>
        </w:rPr>
        <w:t>4. Mai 2007</w:t>
      </w:r>
      <w:r>
        <w:rPr/>
        <w:t xml:space="preserve">, einem Freitag, fuhren wir, Christian und ich, mit den Eltern zunächst nach </w:t>
      </w:r>
      <w:r>
        <w:rPr>
          <w:b/>
        </w:rPr>
        <w:t>Bad Muskau</w:t>
      </w:r>
      <w:r>
        <w:rPr/>
        <w:t xml:space="preserve">, trafen dort mit Astrid zusammen, die seit Februar 2004 in der Stiftung „Fürst Pückler“ als Landschaftsarchitektin arbeitete und in Bad Muskau eine kleine Wohnung hat. Die Ferienwohnung im Schlossvorwerk war nett und mit allem ausgestattet. Astrid hatte die Lebensmittel besorgt und wir betreuten unsere Eltern rundum, denn dazu waren sie eigentlich schon nicht mehr selbst in der Lage. Wir merkten es, als sie am 5. Mai erwartungsvoll in den Sesseln saßen und natürlich keinen Tisch gedeckt hatten für unser gemeinsames, geplantes Frühstück usw. </w:t>
      </w:r>
    </w:p>
    <w:p>
      <w:pPr>
        <w:pStyle w:val="Normal"/>
        <w:rPr/>
      </w:pPr>
      <w:r>
        <w:rPr/>
        <w:t xml:space="preserve">Der Ausflug in die alte Heimat war eigentlich eine verrückte Idee und ein großes Wagnis, aber wir haben es nicht bereut und sind noch heute froh und dankbar für dieses Erlebnis. Vati war besonders in der Innenstadt von </w:t>
      </w:r>
      <w:r>
        <w:rPr>
          <w:b/>
        </w:rPr>
        <w:t xml:space="preserve">Liegnitz </w:t>
      </w:r>
      <w:r>
        <w:rPr/>
        <w:t xml:space="preserve">sehr gut und konnte Christian z. T. fast einweisen, wie er fahren sollte. Mutti fand alles so wunderbar und schön, während wir die Realität etwas anders wahrnahmen: schlechter Zustand der ehemals schönen, alten Häuser, Balkons mit rauchenden Polen, wo wir inständig hofften, dass sie noch halten würden. Der Abstecher in die Bergerwiese, der Blick zur </w:t>
      </w:r>
      <w:r>
        <w:rPr>
          <w:b/>
        </w:rPr>
        <w:t>Ziegenteichbaude</w:t>
      </w:r>
      <w:r>
        <w:rPr/>
        <w:t xml:space="preserve">, die gerade renoviert wurde, das alles war wunderschön für unsere Eltern und berührend. Wir erlebten hautnah mit, wie glücklich sie waren. Dass eine alte Frau auf dem Weg zur Brunnenfigur </w:t>
      </w:r>
      <w:r>
        <w:rPr>
          <w:b/>
        </w:rPr>
        <w:t>„Gabeljürge“</w:t>
      </w:r>
      <w:r>
        <w:rPr/>
        <w:t xml:space="preserve"> sehr böse zu uns guckte, das habe nur ich bemerkt! Diese Heimwehtouristen aber auch!</w:t>
      </w:r>
    </w:p>
    <w:p>
      <w:pPr>
        <w:pStyle w:val="Normal"/>
        <w:rPr/>
      </w:pPr>
      <w:r>
        <w:rPr/>
        <w:t xml:space="preserve">Christian blieb in der ganzen Zeit im Auto sitzen und lief die bekannten Wege, die mir Mutti so oft beschrieben hatte, nicht mit, weil er fürchtete, dass die Polen unser Auto aufbrechen könnten…An dem Autokennzeichen konnte man ja sehen, wo wir herkamen… Eine Vorsichtsmaßnahme! </w:t>
      </w:r>
    </w:p>
    <w:p>
      <w:pPr>
        <w:pStyle w:val="Normal"/>
        <w:rPr/>
      </w:pPr>
      <w:r>
        <w:rPr/>
        <w:t xml:space="preserve">Berührend war es auch, als wir vor dem Haus auf dem </w:t>
      </w:r>
      <w:r>
        <w:rPr>
          <w:b/>
        </w:rPr>
        <w:t>Oertelring</w:t>
      </w:r>
      <w:r>
        <w:rPr/>
        <w:t xml:space="preserve"> standen, in dem Vati mit seinen Eltern bis zum Kriege gewohnt hat und in dem er im Dachstübchen sein kleines Fotolabor hatte. Wir hatten uns jeder ein Eis im nahen Kiosk gekauft, damit wir eine Berechtigung hatten, dort länger zu verweilen.</w:t>
      </w:r>
    </w:p>
    <w:p>
      <w:pPr>
        <w:pStyle w:val="Normal"/>
        <w:rPr/>
      </w:pPr>
      <w:r>
        <w:rPr/>
        <w:t xml:space="preserve">Astrid begleitete uns bei der Fahrt auch deshalb, weil sie in der Volkshochschule in Weißwasser einen Polnischkurs belegt hatte. Man kann ja nie wissen! Es ging aber alles gut und wir fuhren ohne Probleme, doch einigermaßen geschafft und zufrieden abends zurück nach </w:t>
      </w:r>
      <w:r>
        <w:rPr>
          <w:b/>
        </w:rPr>
        <w:t>Bad Muskau</w:t>
      </w:r>
      <w:r>
        <w:rPr/>
        <w:t xml:space="preserve">. Am nächsten Tag fuhren wir mit den Eltern nach </w:t>
      </w:r>
      <w:r>
        <w:rPr>
          <w:b/>
        </w:rPr>
        <w:t>Kromlau</w:t>
      </w:r>
      <w:r>
        <w:rPr/>
        <w:t>, wo es im Mai und Juni herrliche Rhododendren zu bewundern gibt. Es war für alle ein schönes, unvergessliches Wochenende – für meine Eltern ein Erinnern an die Jugendzeit, für uns drei ein Kennenlernen, das uns nachvollziehen ließ, warum alle Schlesier so an ihrer Heimat hängen. Meine Oma hat ja schon immer mit tiefer Inbrunst die altbekannten Heimatlieder gesungen, z. B. „Riesengebirge, deutsches Gebirge…“. Damit eckte sie natürlich in der Öffentlichkeit stets an zu DDR – Zeiten! („ Nu, was denn, ich bin doch in Deutschland geboren. Ich bin keine Polaksche…!“) Ja, ja, meine Oma! Unvergesslich, damals oft auch etwas nervig für uns junge Leute, weil sie kein Ende finden konnte, wenn sie einmal zu singen anfing.</w:t>
      </w:r>
    </w:p>
    <w:p>
      <w:pPr>
        <w:pStyle w:val="Normal"/>
        <w:rPr/>
      </w:pPr>
      <w:r>
        <w:rPr/>
      </w:r>
    </w:p>
    <w:p>
      <w:pPr>
        <w:pStyle w:val="Normal"/>
        <w:rPr>
          <w:b/>
          <w:b/>
        </w:rPr>
      </w:pPr>
      <w:r>
        <w:rPr>
          <w:b/>
        </w:rPr>
        <w:t>30. 6. 2007</w:t>
      </w:r>
    </w:p>
    <w:p>
      <w:pPr>
        <w:pStyle w:val="Normal"/>
        <w:rPr/>
      </w:pPr>
      <w:r>
        <w:rPr>
          <w:b/>
        </w:rPr>
        <w:t>Hochzeit von Amelie</w:t>
      </w:r>
      <w:r>
        <w:rPr/>
        <w:t xml:space="preserve">, ihrem jüngsten Enkelkind, </w:t>
      </w:r>
      <w:r>
        <w:rPr>
          <w:b/>
        </w:rPr>
        <w:t>und Markus Krüger</w:t>
      </w:r>
      <w:r>
        <w:rPr/>
        <w:t xml:space="preserve"> im Schloss Wackerbart. Eheschließung im kleinen Pavillon, nachmittags große Feier im Garten von Ekki und Moni bei herrlichem Wetter. Mutti und Vati sind glücklich. Sie wollten doch mal wieder eine Hochzeit mitmachen!</w:t>
      </w:r>
    </w:p>
    <w:p>
      <w:pPr>
        <w:pStyle w:val="Normal"/>
        <w:rPr/>
      </w:pPr>
      <w:r>
        <w:rPr/>
      </w:r>
    </w:p>
    <w:p>
      <w:pPr>
        <w:pStyle w:val="Normal"/>
        <w:rPr>
          <w:b/>
          <w:b/>
        </w:rPr>
      </w:pPr>
      <w:r>
        <w:rPr>
          <w:b/>
        </w:rPr>
        <w:t>September 2008</w:t>
      </w:r>
    </w:p>
    <w:p>
      <w:pPr>
        <w:pStyle w:val="Normal"/>
        <w:rPr/>
      </w:pPr>
      <w:r>
        <w:rPr/>
        <w:t xml:space="preserve">Mutti hat seit einiger Zeit Probleme mit ihrer Galle und musste deshalb in das </w:t>
      </w:r>
      <w:r>
        <w:rPr>
          <w:b/>
        </w:rPr>
        <w:t>St. Josephstift</w:t>
      </w:r>
      <w:r>
        <w:rPr/>
        <w:t xml:space="preserve"> zur OP. Glücklicherweise verlief das aber sehr problemlos und ganz anders als bei mir. Die Gallenblase wurde durch den Nabel „herausgezogen“, wenn man das als Laie so sagen kann. Nach 4 Tagen konnte Mutti wieder heim. Vati kam in dieser Zeit in die Kurzzeitpflege, die auch zu diesem Krankenhaus gehört. Wir konnten ihn nicht allein zu Hause lassen, denn ich ging ja noch arbeiten.</w:t>
      </w:r>
    </w:p>
    <w:p>
      <w:pPr>
        <w:pStyle w:val="Normal"/>
        <w:rPr/>
      </w:pPr>
      <w:r>
        <w:rPr/>
        <w:t>Seit einiger Zeit machen wir uns aber auch viele Gedanken, was mit Mutti los ist. Ich kann jetzt im Nachhinein nicht mehr sagen, was uns beunruhigte, aber es war z. B. sehr merkwürdig, dass sie nach dem Übergeben keinerlei Anstalten machte, aufzustehen und sich zu säubern. Es deutete vieles darauf hin, dass sie erste Anzeichen von Alzheimer hat. Sie behauptete auch gegenüber der Schwester, dass sie sich gewaschen hätte, obwohl der Lappen trocken war, u. ä.</w:t>
      </w:r>
    </w:p>
    <w:p>
      <w:pPr>
        <w:pStyle w:val="Normal"/>
        <w:rPr/>
      </w:pPr>
      <w:r>
        <w:rPr/>
        <w:t>Deshalb baten wir während des Krankenhausaufenthaltes um eine entsprechende Untersuchung. Am Ende bestätigte sich unser Verdacht und ich las die Diagnose mit Schrecken in dem Arztbericht. Aber ich glaube, dass meine Eltern das gar nicht erfasst haben.</w:t>
      </w:r>
    </w:p>
    <w:p>
      <w:pPr>
        <w:pStyle w:val="Normal"/>
        <w:rPr/>
      </w:pPr>
      <w:r>
        <w:rPr/>
      </w:r>
    </w:p>
    <w:p>
      <w:pPr>
        <w:pStyle w:val="Normal"/>
        <w:rPr/>
      </w:pPr>
      <w:r>
        <w:rPr/>
        <w:t xml:space="preserve">Zu Weihnachten überraschten wir die Eltern mit einer </w:t>
      </w:r>
      <w:r>
        <w:rPr>
          <w:b/>
        </w:rPr>
        <w:t>Einladung nach Bad Muskau</w:t>
      </w:r>
      <w:r>
        <w:rPr/>
        <w:t xml:space="preserve"> im Frühjahr 2009. Mutti wollte unbedingt eine Kutschfahrt machen! Es war überhaupt zunehmend schwierig, wenn wir von irgendwelchen Urlaubsplänen berichteten. Sofort kam von Mutti an Vati in ziemlich forschem Ton die Frage: “Und was machen </w:t>
      </w:r>
      <w:r>
        <w:rPr>
          <w:u w:val="single"/>
        </w:rPr>
        <w:t>wir</w:t>
      </w:r>
      <w:r>
        <w:rPr/>
        <w:t xml:space="preserve">?“ Vati war ja immer der Organisator in seinem Leben gewesen und wollte es auch bis an sein Lebensende sein. So wurde eben dann eine Woche über Silvester in </w:t>
      </w:r>
      <w:r>
        <w:rPr>
          <w:b/>
        </w:rPr>
        <w:t>Kreischa</w:t>
      </w:r>
      <w:r>
        <w:rPr/>
        <w:t xml:space="preserve"> gebucht. Leider war das dann auch ein Desaster, weil wir sie am 2. Januar 2009 dort abholen mussten. Grund: Norovirus! Höchste Ansteckungsgefahr und Quarantäne in der Kureinrichtung! In unserem Auto holten wir sie ab – d. h. wir waren eigentlich selbst extrem gefährdet, blieben aber verschont!</w:t>
      </w:r>
    </w:p>
    <w:p>
      <w:pPr>
        <w:pStyle w:val="Normal"/>
        <w:rPr/>
      </w:pPr>
      <w:r>
        <w:rPr/>
      </w:r>
    </w:p>
    <w:p>
      <w:pPr>
        <w:pStyle w:val="Normal"/>
        <w:rPr>
          <w:b/>
          <w:b/>
        </w:rPr>
      </w:pPr>
      <w:r>
        <w:rPr>
          <w:b/>
        </w:rPr>
        <w:t>22. 5. 2009  (Freitag)</w:t>
      </w:r>
    </w:p>
    <w:p>
      <w:pPr>
        <w:pStyle w:val="Normal"/>
        <w:rPr/>
      </w:pPr>
      <w:r>
        <w:rPr/>
        <w:t xml:space="preserve">Wir holten die Eltern zu Hause ab. Vati war sehr gestresst, weil er die Post mit den Gewinnzusagen (ca. 5 Briefe) noch mitnehmen wollte. Er hatte wohl auch Schmerzen, wollte es aber nicht zugeben. In </w:t>
      </w:r>
      <w:r>
        <w:rPr>
          <w:b/>
        </w:rPr>
        <w:t>Rietzschen</w:t>
      </w:r>
      <w:r>
        <w:rPr/>
        <w:t xml:space="preserve"> machten wir Zwischenstation (Spargelessen) und kamen dann zum frühen Nachmittag in </w:t>
      </w:r>
      <w:r>
        <w:rPr>
          <w:b/>
        </w:rPr>
        <w:t>Bad Muskau</w:t>
      </w:r>
      <w:r>
        <w:rPr/>
        <w:t xml:space="preserve"> an. Astrid hatte wieder eine schöne Ferienwohnung gebucht und alles vorbereitet. Nach einem kleinen Schläfchen, währenddessen wir Einkäufe tätigten, wollten wir die Eltern abholen und mit ihnen in ein kleines Geschäft mit irischen Geschenken gehen. Vati war aber offensichtlich gar nicht zur Ruhe gekommen und hatte sich ausschließlich mit diesen albernen Briefen beschäftigt, die ihm höchste Gewinne versprachen („Was machen Sie, Herr Schulze, wenn Sie in Kürze der reichste Mann Deutschlands sind?“) Solche Verbrecher! Als wir das Lädchen wieder verlassen wollten, ging gar nichts mehr. Er konnte keinen Schritt mehr laufen und hatte sicher große Schmerzen. Die Ladenbesitzerin war sehr nett – wir waren kurz vor Ladenschluss die einzigen Kunden. Sie rief den Notarzt. Inzwischen traf auch Tobias, der liebe Freund von Astrid seit Beginn des Jahres 2009, ein und war wie wir erschrocken. Vati kam nach langem Warten endlich ins </w:t>
      </w:r>
      <w:r>
        <w:rPr>
          <w:b/>
        </w:rPr>
        <w:t>Krankenhaus nach Weißwasser</w:t>
      </w:r>
      <w:r>
        <w:rPr/>
        <w:t xml:space="preserve">, wurde dort untersucht und mit Medikamenten versorgt. Man stellte eigentlich nur fest, dass es ein neuer Schub des Parkinsons ist. Vati hatte in der Folge Halluzinationen („Die Stasi beobachtet mich! Von der Decke schauen Köpfe herunter…!“). Am Ende haben wir Vati auf eigene Verantwortung am </w:t>
      </w:r>
      <w:r>
        <w:rPr>
          <w:b/>
        </w:rPr>
        <w:t xml:space="preserve">27. 5. 2009 (Mittwoch, ich war krankgeschrieben, weil ich völlig fertig und den Anforderungen in der Schule z. Z. nicht gewachsen war.) </w:t>
      </w:r>
      <w:r>
        <w:rPr/>
        <w:t>nach Dresden mit unserem Auto geholt. Dabei hat er auch fantasiert. Es war furchtbar. Mutti war allein zu Hause und überglücklich, als wir Vati zurückbrachten.</w:t>
      </w:r>
    </w:p>
    <w:p>
      <w:pPr>
        <w:pStyle w:val="Normal"/>
        <w:rPr/>
      </w:pPr>
      <w:r>
        <w:rPr/>
      </w:r>
    </w:p>
    <w:p>
      <w:pPr>
        <w:pStyle w:val="Normal"/>
        <w:rPr>
          <w:b/>
          <w:b/>
        </w:rPr>
      </w:pPr>
      <w:r>
        <w:rPr>
          <w:b/>
        </w:rPr>
        <w:t>28. 5. 2009 (Donnerstag – ich werde es nie vergessen!)</w:t>
      </w:r>
    </w:p>
    <w:p>
      <w:pPr>
        <w:pStyle w:val="Normal"/>
        <w:rPr/>
      </w:pPr>
      <w:r>
        <w:rPr/>
        <w:t xml:space="preserve">Da es gestern nach Ankunft in Dresden keinen Termin bei Frau Dr. Vicent, seiner Hausärztin, mehr gab, mussten wir heute 10 Uhr dorthin zu Fuß laufen. Ich habe damals geahnt, dass es für Vati ein Weggehen für immer sein wird. Er hat seit diesem Tag die Wohnung nie mehr betreten! </w:t>
      </w:r>
    </w:p>
    <w:p>
      <w:pPr>
        <w:pStyle w:val="Normal"/>
        <w:rPr/>
      </w:pPr>
      <w:r>
        <w:rPr/>
        <w:t>Die Eltern waren völlig sorglos und saßen gegen 9.30 Uhr beim Frühstück. Als wir sagten: „Wir müssen doch zur Frau Dr. Vicent!“, sagt Vati: „ Das trifft sich gut, wir müssen auch dorthin!“ Sie hatten alles wohl vergessen und waren so glücklich, dass sie wieder zusammen waren!</w:t>
      </w:r>
    </w:p>
    <w:p>
      <w:pPr>
        <w:pStyle w:val="Normal"/>
        <w:rPr/>
      </w:pPr>
      <w:r>
        <w:rPr/>
        <w:t xml:space="preserve">Ich war mit im Sprechzimmer der Ärztin. Die wollte bei ihm Blutdruck messen, was mit ca. 3 unterschiedlichen Geräten nicht klappte. Dann musste Vati noch mal auf eine Liege außerhalb des Sprechzimmers. Da hat man wohl ein EKG gemacht. Als wir wieder zurück ins Sprechzimmer kamen, war ich mit Vati allein, denn die Ärztin untersuchte inzwischen einen anderen Patienten. Das war für mich </w:t>
      </w:r>
      <w:r>
        <w:rPr>
          <w:u w:val="single"/>
        </w:rPr>
        <w:t>die</w:t>
      </w:r>
      <w:r>
        <w:rPr/>
        <w:t xml:space="preserve"> Gelegenheit! Ich nahm allen Mut zusammen – ich staune heute noch über mich – und stellte die entscheidende Frage: „ Vati, was denkst Du über ein Pflegeheim?“ und es kam: „Ich bin einverstanden!“ Als ich das der Ärztin bei ihrer Rückkehr sagte, war sie wie umgewandelt! Sofort organisierte sie einen Rettungswagen nach </w:t>
      </w:r>
      <w:r>
        <w:rPr>
          <w:b/>
        </w:rPr>
        <w:t>Weißig ins Krankenhaus</w:t>
      </w:r>
      <w:r>
        <w:rPr/>
        <w:t xml:space="preserve">. Ich saß mit im Wagen, neben Vati, habe ihn immer lieb gestreichelt und war ihm unheimlich nah in den Momenten. Nie werde ich vergessen, was er da sagte: </w:t>
      </w:r>
      <w:r>
        <w:rPr>
          <w:b/>
        </w:rPr>
        <w:t>„Ich lege mein Leben in Deine Hände!“</w:t>
      </w:r>
      <w:r>
        <w:rPr/>
        <w:t xml:space="preserve"> Ich hätte heulen können! Doch ich bin nicht der liebe Gott!</w:t>
      </w:r>
    </w:p>
    <w:p>
      <w:pPr>
        <w:pStyle w:val="Normal"/>
        <w:rPr/>
      </w:pPr>
      <w:r>
        <w:rPr/>
        <w:t xml:space="preserve">Im Krankenhaus wurde er wieder untersucht, aber es war das Parkinson, was ihm zu schaffen machte. Einen Besuch werde ich nie vergessen. Immer wollte natürlich Mutti mit dabei sein. Er war überglücklich, als er sie sah. „Ich habe heute geträumt, du wärst gestorben!“ In den Tagen gab es noch einen anderen Schreck. Er war aus dem Bett gestürzt! Sein ganzer Arm – fast von der Schulter bis zur Hand war grün-rot-blau gefärbt durch die Blutergüsse. </w:t>
      </w:r>
    </w:p>
    <w:p>
      <w:pPr>
        <w:pStyle w:val="Normal"/>
        <w:rPr/>
      </w:pPr>
      <w:r>
        <w:rPr/>
      </w:r>
    </w:p>
    <w:p>
      <w:pPr>
        <w:pStyle w:val="Normal"/>
        <w:rPr/>
      </w:pPr>
      <w:r>
        <w:rPr/>
      </w:r>
    </w:p>
    <w:p>
      <w:pPr>
        <w:pStyle w:val="Normal"/>
        <w:rPr>
          <w:b/>
          <w:b/>
        </w:rPr>
      </w:pPr>
      <w:r>
        <w:rPr>
          <w:b/>
        </w:rPr>
        <w:t>2. 6. 2009 (Dienstag)</w:t>
      </w:r>
    </w:p>
    <w:p>
      <w:pPr>
        <w:pStyle w:val="Normal"/>
        <w:rPr/>
      </w:pPr>
      <w:r>
        <w:rPr/>
        <w:t>Wir waren inzwischen unermüdlich aktiv und suchten ein passendes Pflegeheim für Vati. Da gab es ein neues Problem: Sie wollten unbedingt zusammen bleiben! Mutti war aber nach dem Standpunkt der Ärzte zwar dement, hatte aber noch keine Pflegestufe, d. h. wir hätten alles privat bezahlen müssen! Und außerdem: Pflegeheimplätze sind knapp! Eine nervenaufreibende Zeit!</w:t>
      </w:r>
    </w:p>
    <w:p>
      <w:pPr>
        <w:pStyle w:val="Normal"/>
        <w:rPr/>
      </w:pPr>
      <w:r>
        <w:rPr/>
        <w:t>Am 2. 6. 2009 wollte Mutti eigentlich mit in das Krankenhaus in Weißig eingewiesen werden, da das Bett neben Vati noch frei war. Eine Schwester hatte gemeint, das ginge! Vorsichtshalber, falls Mutti dann auch nicht mehr verfügbar wäre, hatten wir heute einen wichtigen Termin bei der Sparkasse mit ihr. Ab jetzt bin ich bevollmächtigt, für meine Eltern zu unterschreiben oder Überweisungen o. ä. vorzunehmen. Ein wichtiger Schritt!</w:t>
      </w:r>
    </w:p>
    <w:p>
      <w:pPr>
        <w:pStyle w:val="Normal"/>
        <w:rPr/>
      </w:pPr>
      <w:r>
        <w:rPr/>
        <w:t>Mutti konnte dann doch nicht im Krankenhaus bleiben, weil das Nachbarbett inzwischen belegt war. Der diensthabende Arzt war auch völlig überrascht von unserem Anliegen. Ich hatte noch ein längeres Gespräch mit ihm, wo er mich über Vatis Gesundheitszustand informierte. Es sah nicht rosig aus!</w:t>
      </w:r>
    </w:p>
    <w:p>
      <w:pPr>
        <w:pStyle w:val="Normal"/>
        <w:rPr/>
      </w:pPr>
      <w:r>
        <w:rPr/>
        <w:t>Wir fuhren dann mit Mutti wieder nach Hause, machten aber einen Stopp in dem Pflegeheim auf der Dürerstraße. Wir konnten sogar mit der eleganten Chefin, Frau Lippmann, sprechen, die uns mit der Info, dass Mutti nicht in die Kurzzeitpflege im Heim, sondern doch gleich mit Vati in ein Doppelzimmer einziehen könnte, überraschte! Wir waren glücklich und sprachlos zugleich! Da Vati am 6. Juni 2009 aus dem Krankenhaus entlassen werden sollte, weil man dort nichts mehr für ihn tun konnte, musste alles sehr schnell gehen.</w:t>
      </w:r>
    </w:p>
    <w:p>
      <w:pPr>
        <w:pStyle w:val="Normal"/>
        <w:rPr/>
      </w:pPr>
      <w:r>
        <w:rPr>
          <w:b/>
        </w:rPr>
        <w:t>Vati wurde am 6.6.2009 vormittags entlassen</w:t>
      </w:r>
      <w:r>
        <w:rPr/>
        <w:t xml:space="preserve"> </w:t>
      </w:r>
      <w:r>
        <w:rPr>
          <w:b/>
        </w:rPr>
        <w:t>und Mutti verließ zum frühen Nachmittag das</w:t>
      </w:r>
      <w:r>
        <w:rPr/>
        <w:t xml:space="preserve"> </w:t>
      </w:r>
      <w:r>
        <w:rPr>
          <w:b/>
        </w:rPr>
        <w:t>letzte Mal ihre Wohnung auf der Zwinglistraße 44</w:t>
      </w:r>
      <w:r>
        <w:rPr/>
        <w:t xml:space="preserve">. Es war schrecklich! Sie ging noch einmal auf den Balkon und schaute sich kurz um. Ich konnte sie nur wegführen, weil ich log: „Du kommst schon noch mal wieder her!“ Es war herzzerreißend! </w:t>
      </w:r>
    </w:p>
    <w:p>
      <w:pPr>
        <w:pStyle w:val="Normal"/>
        <w:rPr/>
      </w:pPr>
      <w:r>
        <w:rPr/>
        <w:t>Christian war mit dem Gepäck schon unten am Auto. Sicher war es auch ein Zugmittel, dass sie Vati treffen würde. Der lag schlafend im Zimmer. Die Freude war groß!</w:t>
      </w:r>
    </w:p>
    <w:p>
      <w:pPr>
        <w:pStyle w:val="Normal"/>
        <w:rPr/>
      </w:pPr>
      <w:r>
        <w:rPr/>
      </w:r>
    </w:p>
    <w:p>
      <w:pPr>
        <w:pStyle w:val="Normal"/>
        <w:rPr>
          <w:b/>
          <w:b/>
        </w:rPr>
      </w:pPr>
      <w:r>
        <w:rPr>
          <w:b/>
        </w:rPr>
        <w:t>Juni bis September 2009</w:t>
      </w:r>
    </w:p>
    <w:p>
      <w:pPr>
        <w:pStyle w:val="Normal"/>
        <w:rPr/>
      </w:pPr>
      <w:r>
        <w:rPr/>
        <w:t xml:space="preserve">In dieser Zeit galt es, die Wohnung auszuräumen. Es war emotional eine Zerreißprobe für uns. Wir waren zwar unendlich oft seit 2004 dort zu Besuch, mal ich allein, mal in Familie oder zu verschiedenen Familienfeiern, aber nun zu entscheiden, das kann weg, jenes ist aufhebenswert – das war sehr schwierig, zumal ich noch voll berufstätig war und keinen leichten Job hatte. Es gab so unendlich viele Erinnerungsstücke, Fotos, CDs, Hunderte von Dias, Dokumente aus der Arbeitszeit, Tagebücher, die ich noch nie gesehen hatte usw. Ich war manchmal richtig am Ende, setzte mich nur auf das Sofa und war verzweifelt! Geheult wurde natürlich auch oft. </w:t>
      </w:r>
    </w:p>
    <w:p>
      <w:pPr>
        <w:pStyle w:val="Normal"/>
        <w:rPr/>
      </w:pPr>
      <w:r>
        <w:rPr/>
        <w:t xml:space="preserve">Ja, aber die Zeit drängte und es musste bewältigt werden! </w:t>
      </w:r>
    </w:p>
    <w:p>
      <w:pPr>
        <w:pStyle w:val="Normal"/>
        <w:rPr/>
      </w:pPr>
      <w:r>
        <w:rPr/>
        <w:t>Glöckners nahmen die große Couch für ihren Bungalow. Ekki organisierte schließlich für September eine Räumfirma und einen Maler. Aber es gab noch so viel anderes zu tun! Jetzt erst erfassten wir so richtig, dass unsere Eltern ihren Haushalt in der letzten Zeit einfach nicht mehr bewältigten. Ich will nicht so in Einzelheiten gehen…</w:t>
      </w:r>
    </w:p>
    <w:p>
      <w:pPr>
        <w:pStyle w:val="Normal"/>
        <w:rPr/>
      </w:pPr>
      <w:r>
        <w:rPr/>
        <w:t xml:space="preserve">Schlimm waren die 25 Gewinnspiele, die Vati laufen hatte, die wirklich ganz ernsten Geldforderungen von Inkassofirmen! </w:t>
      </w:r>
    </w:p>
    <w:p>
      <w:pPr>
        <w:pStyle w:val="Normal"/>
        <w:rPr/>
      </w:pPr>
      <w:r>
        <w:rPr/>
        <w:t>Manchmal, aber sehr selten, kam von den Eltern der Wunsch, noch einmal in ihre Wohnung gebracht zu werden. Vielleicht war es sehr hart von uns – wir haben den Wunsch nicht erfüllt!</w:t>
      </w:r>
    </w:p>
    <w:p>
      <w:pPr>
        <w:pStyle w:val="Normal"/>
        <w:rPr/>
      </w:pPr>
      <w:r>
        <w:rPr/>
      </w:r>
    </w:p>
    <w:p>
      <w:pPr>
        <w:pStyle w:val="Normal"/>
        <w:rPr/>
      </w:pPr>
      <w:r>
        <w:rPr/>
        <w:t xml:space="preserve">Endlich, in der zweiten Septemberhälfte, war es geschafft! Die Wohnung wurde abgenommen von einem sehr kritischen Beauftragten und wir waren heilfroh! </w:t>
      </w:r>
    </w:p>
    <w:p>
      <w:pPr>
        <w:pStyle w:val="Normal"/>
        <w:rPr/>
      </w:pPr>
      <w:r>
        <w:rPr/>
      </w:r>
    </w:p>
    <w:p>
      <w:pPr>
        <w:pStyle w:val="Normal"/>
        <w:rPr>
          <w:b/>
          <w:b/>
        </w:rPr>
      </w:pPr>
      <w:r>
        <w:rPr>
          <w:b/>
        </w:rPr>
        <w:t>Ab 6. Juni 2009</w:t>
      </w:r>
    </w:p>
    <w:p>
      <w:pPr>
        <w:pStyle w:val="Normal"/>
        <w:rPr/>
      </w:pPr>
      <w:r>
        <w:rPr/>
        <w:t xml:space="preserve">Die Eltern gewöhnten sich relativ gut ein. Wir waren anfangs auch sehr zufrieden mit dem Heim „Seniorenresidenz“ - ein toller Name! Es gab im Juni noch ein Sommerfest, bei dem alle Pfleger und auch die Leiterin bekannte Sänger und Sängerinnen imitierten. Davon wurde eine DVD angefertigt, es wurden immer viele Fotos gemacht zum Aushängen. Bei einer Modenschau war Vati ganz stolz als Mannequin. </w:t>
      </w:r>
    </w:p>
    <w:p>
      <w:pPr>
        <w:pStyle w:val="Normal"/>
        <w:rPr/>
      </w:pPr>
      <w:r>
        <w:rPr/>
      </w:r>
    </w:p>
    <w:p>
      <w:pPr>
        <w:pStyle w:val="Normal"/>
        <w:rPr/>
      </w:pPr>
      <w:r>
        <w:rPr>
          <w:b/>
        </w:rPr>
        <w:t>Am 6. 8. 2009 feierten Mutti und Vati ihre Diamantene Hochzeit im Heim</w:t>
      </w:r>
      <w:r>
        <w:rPr/>
        <w:t>. Dafür gab es einen speziellen Raum, den man mieten konnte, und im Erdgeschoss war auch die für alle nutzbare Konditorei Reimann.</w:t>
      </w:r>
    </w:p>
    <w:p>
      <w:pPr>
        <w:pStyle w:val="Normal"/>
        <w:rPr/>
      </w:pPr>
      <w:r>
        <w:rPr/>
        <w:t xml:space="preserve">Nach und nach merkten wir aber, dass die Eltern nach den Mahlzeiten einfach ins Zimmer geschoben wurden. Keiner konnte uns wirklich Auskunft auf unsere Fragen geben zum Fortschritt im Laufen o. ä. Manchmal erlebten wir die beiden – wenn wir vormittags kamen – bei einem Gläschen Rotwein. Ob das gut war bei den vielen Medikamenten? </w:t>
      </w:r>
    </w:p>
    <w:p>
      <w:pPr>
        <w:pStyle w:val="Normal"/>
        <w:rPr/>
      </w:pPr>
      <w:r>
        <w:rPr/>
        <w:t xml:space="preserve">Immerhin lebten sie </w:t>
      </w:r>
      <w:r>
        <w:rPr>
          <w:b/>
        </w:rPr>
        <w:t>bis August 2010</w:t>
      </w:r>
      <w:r>
        <w:rPr/>
        <w:t xml:space="preserve"> ganz zufrieden dort. Dann spürte man, dass es mit Vati bergab ging. Er magerte sehr ab und sah einfach leidend und krank aus. Anfang August konnten sie bei einem Ausflug zu Amelie in den Garten noch ihr zweites Urenkelkind Maximilian erleben. Vati machte auf den Fotos einen sehr glücklichen Eindruck! </w:t>
      </w:r>
    </w:p>
    <w:p>
      <w:pPr>
        <w:pStyle w:val="Normal"/>
        <w:rPr/>
      </w:pPr>
      <w:r>
        <w:rPr/>
        <w:t>Wir unternahmen alles mit ihnen, was noch irgendwie möglich war, und brachten sie dann pünktlich zum Abendbrot ins Heim.</w:t>
      </w:r>
    </w:p>
    <w:p>
      <w:pPr>
        <w:pStyle w:val="Normal"/>
        <w:rPr/>
      </w:pPr>
      <w:r>
        <w:rPr/>
        <w:t>Dann stürzte er zweimal im August, kam jedes Mal mit einer leichten Gehirnerschütterung ins Krankenhaus und hatte sich seit dem nicht mehr erholen können.</w:t>
      </w:r>
    </w:p>
    <w:p>
      <w:pPr>
        <w:pStyle w:val="Normal"/>
        <w:rPr/>
      </w:pPr>
      <w:r>
        <w:rPr/>
        <w:t>Ein echtes Drama war das Trennen der Ehebetten. Das sollte den Schwestern die Arbeit erleichtern, aber das verstanden die Eltern nicht.</w:t>
      </w:r>
    </w:p>
    <w:p>
      <w:pPr>
        <w:pStyle w:val="Normal"/>
        <w:rPr/>
      </w:pPr>
      <w:r>
        <w:rPr/>
        <w:t>Im September spürte man das nahende Ende. Er fuchtelte manchmal ganz wild und unkontrollierbar herum, sprach später davon, dass er packen müsse und Ähnliches. Wenn Mutti vom Spaziergang kam, war er besonders unruhig.</w:t>
      </w:r>
    </w:p>
    <w:p>
      <w:pPr>
        <w:pStyle w:val="Normal"/>
        <w:rPr/>
      </w:pPr>
      <w:r>
        <w:rPr/>
        <w:t>Einmal sagte er nach unserem Besuch: „Kommt nur recht oft! Die Tage sind gezählt!“</w:t>
      </w:r>
    </w:p>
    <w:p>
      <w:pPr>
        <w:pStyle w:val="Normal"/>
        <w:rPr/>
      </w:pPr>
      <w:r>
        <w:rPr/>
      </w:r>
    </w:p>
    <w:p>
      <w:pPr>
        <w:pStyle w:val="Normal"/>
        <w:rPr/>
      </w:pPr>
      <w:r>
        <w:rPr/>
        <w:t xml:space="preserve">Zum Schluss wurde Mutti allein zu den Mahlzeiten gebracht und er im Zimmer versorgt. </w:t>
      </w:r>
    </w:p>
    <w:p>
      <w:pPr>
        <w:pStyle w:val="Normal"/>
        <w:rPr/>
      </w:pPr>
      <w:r>
        <w:rPr/>
        <w:t xml:space="preserve">So war es auch am </w:t>
      </w:r>
      <w:r>
        <w:rPr>
          <w:b/>
        </w:rPr>
        <w:t>17. September 2010</w:t>
      </w:r>
      <w:r>
        <w:rPr/>
        <w:t xml:space="preserve">, seinem Todestag. </w:t>
      </w:r>
    </w:p>
    <w:p>
      <w:pPr>
        <w:pStyle w:val="Normal"/>
        <w:rPr/>
      </w:pPr>
      <w:r>
        <w:rPr/>
        <w:t>Um 9 Uhr ist Vati im Beisein eines jungen Pflegers friedlich eingeschlafen, während Mutti beim Frühstück war.</w:t>
      </w:r>
    </w:p>
    <w:p>
      <w:pPr>
        <w:pStyle w:val="Normal"/>
        <w:rPr/>
      </w:pPr>
      <w:r>
        <w:rPr/>
        <w:t>Da hatte er Zeit und Ruhe für diesen Schritt!</w:t>
      </w:r>
    </w:p>
    <w:p>
      <w:pPr>
        <w:pStyle w:val="Normal"/>
        <w:rPr/>
      </w:pPr>
      <w:r>
        <w:rPr/>
        <w:t>Nach einem Anruf bei uns in unserer Abwesenheit fuhren wir gleich ins Heim. Nun kam für mich die wohl schwierigste Aufgabe: Ich musste es Mutti sagen!</w:t>
      </w:r>
    </w:p>
    <w:p>
      <w:pPr>
        <w:pStyle w:val="Normal"/>
        <w:rPr/>
      </w:pPr>
      <w:r>
        <w:rPr/>
        <w:t>Ich nahm sie beiseite. Das Zimmer war abgeschlossen. Sie hat geschrien, war böse, ungehalten, weil er sie nicht mitgenommen habe. „Wir wollten alles zusammen machen!“</w:t>
      </w:r>
    </w:p>
    <w:p>
      <w:pPr>
        <w:pStyle w:val="Normal"/>
        <w:rPr/>
      </w:pPr>
      <w:r>
        <w:rPr/>
        <w:t>Furchtbar und grausam! Das vergisst man nicht! Und ich kann sie so gut verstehen!</w:t>
      </w:r>
    </w:p>
    <w:p>
      <w:pPr>
        <w:pStyle w:val="Normal"/>
        <w:rPr/>
      </w:pPr>
      <w:r>
        <w:rPr/>
        <w:t>Später hat sie ganz tapfer von Vati, ihrem lieben Schatz, Abschied genommen, ihm ein Küsschen geschenkt! Er schlief so friedlich und war von seinem Leiden erlöst!</w:t>
      </w:r>
    </w:p>
    <w:p>
      <w:pPr>
        <w:pStyle w:val="Normal"/>
        <w:rPr/>
      </w:pPr>
      <w:r>
        <w:rPr/>
      </w:r>
    </w:p>
    <w:p>
      <w:pPr>
        <w:pStyle w:val="Normal"/>
        <w:rPr/>
      </w:pPr>
      <w:r>
        <w:rPr/>
        <w:t xml:space="preserve">An all das, auch an die </w:t>
      </w:r>
      <w:r>
        <w:rPr>
          <w:b/>
        </w:rPr>
        <w:t>Beerdigung am 8. Oktober 2010</w:t>
      </w:r>
      <w:r>
        <w:rPr/>
        <w:t>, die sie tapfer durchgestanden hat und bei der wir Lieder von seinem Rudolf Schock erklingen ließen, kann sich Mutti heute nicht mehr erinnern. Aber vielleicht ist das auch gut für sie.</w:t>
      </w:r>
    </w:p>
    <w:p>
      <w:pPr>
        <w:pStyle w:val="Normal"/>
        <w:rPr/>
      </w:pPr>
      <w:r>
        <w:rPr/>
        <w:t xml:space="preserve">Wir wissen, dass es die Liebe ihres Lebens war, die ihr nun durch den Tod genommen worden war. Das Leben kann manchmal so hart und grausam sein! Für unseren Vati war es eine Erlösung! </w:t>
      </w:r>
    </w:p>
    <w:p>
      <w:pPr>
        <w:pStyle w:val="Normal"/>
        <w:rPr/>
      </w:pPr>
      <w:r>
        <w:rPr/>
      </w:r>
    </w:p>
    <w:p>
      <w:pPr>
        <w:pStyle w:val="Normal"/>
        <w:rPr/>
      </w:pPr>
      <w:r>
        <w:rPr>
          <w:b/>
        </w:rPr>
        <w:t>Ende November 2010</w:t>
      </w:r>
      <w:r>
        <w:rPr/>
        <w:t xml:space="preserve"> habe ich mit Christian während des Weihnachtsmarktes im Heim den Schrank mit den Sachen von Vati geleert. Wir fanden noch etwas Geld in einer Jacke und alles roch nach Vati. Diese Aufgabe konnten wir nur meistern, weil wir unter Zeitdruck standen. Jeden Moment konnte Mutti zurückkommen. Es wäre schlimm für sie gewesen und das wollten wir ihr ersparen! Zum Hinterausgang hat Christian die vielen Säcke in die Kleiderspende getragen.</w:t>
      </w:r>
    </w:p>
    <w:p>
      <w:pPr>
        <w:pStyle w:val="Normal"/>
        <w:rPr/>
      </w:pPr>
      <w:r>
        <w:rPr/>
      </w:r>
    </w:p>
    <w:p>
      <w:pPr>
        <w:pStyle w:val="Normal"/>
        <w:rPr/>
      </w:pPr>
      <w:r>
        <w:rPr/>
        <w:t xml:space="preserve">Am </w:t>
      </w:r>
      <w:r>
        <w:rPr>
          <w:b/>
        </w:rPr>
        <w:t>18. Dezember 2010</w:t>
      </w:r>
      <w:r>
        <w:rPr/>
        <w:t xml:space="preserve"> waren wir bei Brandls in Radebeul eingeladen – Freunde unserer Familie seit ca. 1962! Gertraude und Anton Brandl, die sehr oft zusammen mit ihrem Sohn Peter bei uns zu Besuch waren, leben leider nicht mehr. Toni Brandl starb 1982 kurz nach meiner Oma im September, Frau Brandl hochbetagt mit weit über 90 vor ein paar Jahren.</w:t>
      </w:r>
    </w:p>
    <w:p>
      <w:pPr>
        <w:pStyle w:val="Normal"/>
        <w:rPr/>
      </w:pPr>
      <w:r>
        <w:rPr/>
        <w:t>Jetzt leben in ihrer Wohnung nur noch Peter (inzwischen 75) und seine Frau Kristina. Es war ein schöner Nachmittag mit vielen Erinnerungen. Mutti konnte fast problemlos noch die vielen Stufen zum Hauseingang bewältigen. Die Heimfahrt in das Pflegeheim war schwierig durch die winterlichen Bedingungen, aber Mutti war glücklich über den Besuch.</w:t>
      </w:r>
    </w:p>
    <w:p>
      <w:pPr>
        <w:pStyle w:val="Normal"/>
        <w:rPr/>
      </w:pPr>
      <w:r>
        <w:rPr/>
        <w:t>Am nächsten Tag stürzte sie so unglücklich, dass sie ins Diakonissenkrankenhaus gebracht werden musste: Oberschenkelhalsbruch!</w:t>
      </w:r>
    </w:p>
    <w:p>
      <w:pPr>
        <w:pStyle w:val="Normal"/>
        <w:rPr/>
      </w:pPr>
      <w:r>
        <w:rPr/>
        <w:t>Weihnachten verbrachte sie dadurch im Krankenhaus und wurde erst kurz vor dem Jahreswechsel entlassen. Von nun an brauchte sie den Rollstuhl!</w:t>
      </w:r>
    </w:p>
    <w:p>
      <w:pPr>
        <w:pStyle w:val="Normal"/>
        <w:rPr/>
      </w:pPr>
      <w:r>
        <w:rPr/>
        <w:t>Manchmal kommt es einfach zu dicke!</w:t>
      </w:r>
    </w:p>
    <w:p>
      <w:pPr>
        <w:pStyle w:val="Normal"/>
        <w:rPr/>
      </w:pPr>
      <w:r>
        <w:rPr/>
      </w:r>
    </w:p>
    <w:p>
      <w:pPr>
        <w:pStyle w:val="Normal"/>
        <w:rPr/>
      </w:pPr>
      <w:r>
        <w:rPr>
          <w:b/>
        </w:rPr>
        <w:t>Ab März 2011</w:t>
      </w:r>
      <w:r>
        <w:rPr/>
        <w:t xml:space="preserve"> haben wir uns aus verschiedenen Gründen nach einem neuen Heim umgesehen. Zum Tag der Offenen Tür im „Seniorenwohnpark Am Großen Garten“, Comeniusplatz, habe ich aus voller Überzeugung den bereits ausgefüllten Aufnahmeantrag abgegeben.</w:t>
      </w:r>
    </w:p>
    <w:p>
      <w:pPr>
        <w:pStyle w:val="Normal"/>
        <w:rPr/>
      </w:pPr>
      <w:r>
        <w:rPr/>
        <w:t xml:space="preserve">Plötzlich kam </w:t>
      </w:r>
      <w:r>
        <w:rPr>
          <w:b/>
        </w:rPr>
        <w:t>Anfang Juni 2011</w:t>
      </w:r>
      <w:r>
        <w:rPr/>
        <w:t xml:space="preserve"> ein Anruf von der Sozialpädagogin, Frau Erler. Ich hatte mich – das war ein erlaubter Trick – zwei Tage vorher in Erinnerung gebracht und nachgefragt, ob vielleicht der Bericht vom Arzt nicht zu uns, sondern gleich ins Heim geschickt worden wäre…Wir waren glücklich, dass es mit dem neuen Heim, das sich besonders auf Demenzkranke spezialisiert hat, geklappt hat. </w:t>
      </w:r>
    </w:p>
    <w:p>
      <w:pPr>
        <w:pStyle w:val="Normal"/>
        <w:rPr/>
      </w:pPr>
      <w:r>
        <w:rPr/>
        <w:t xml:space="preserve">Am </w:t>
      </w:r>
      <w:r>
        <w:rPr>
          <w:b/>
        </w:rPr>
        <w:t>14. 6. 2011</w:t>
      </w:r>
      <w:r>
        <w:rPr/>
        <w:t xml:space="preserve"> zogen wir mit Mutti um: per Rollstuhl und mit dem Toilettenaufsatz unterm Arm! Torsten organisierte den Transport mit dem VVO – Auto und half uns beim Aufstellen der Möbel. Schwierig war es noch, die zwei großen Sessel, die im neuen Heim keinen Platz mehr hatten, loszuwerden. Wir waren sehr froh, als wir Tschechen fanden, die von uns noch 10 Euro haben wollten und dafür die Sessel nahmen!</w:t>
      </w:r>
    </w:p>
    <w:p>
      <w:pPr>
        <w:pStyle w:val="Normal"/>
        <w:rPr/>
      </w:pPr>
      <w:r>
        <w:rPr/>
        <w:t>Rührend war der Empfang im 2. Stock des Heimes, als wir mit Mutti aus dem Fahrstuhl kamen. Frau Erler und noch zwei andere Damen vom Pflegepersonal empfingen uns und hießen Mutti willkommen!</w:t>
      </w:r>
    </w:p>
    <w:p>
      <w:pPr>
        <w:pStyle w:val="Normal"/>
        <w:rPr/>
      </w:pPr>
      <w:r>
        <w:rPr/>
        <w:t>Das Zimmer ist viel kleiner, aber ausreichend für Mutti. Sie ist sehr oft gar nicht zu Hause, weil sie entweder in einer Tagesgruppe betreut wird und dort beim Backen hilft, zum Singen geholt wird oder in die Gesprächsrunde gebracht wird. Es ist sehr oft was los. Wie Mutti reagiert, ob sie glücklich und zufrieden, ängstlich oder traurig ist, erfahren wir durch das Internet. Das finde ich wirklich sehr hilfreich, denn Mutti vergisst alles in kurzer Zeit und kann uns vom Leben im Heim nichts mehr erzählen. Das ist sehr traurig, aber wir müssen es akzeptieren. Sie freut sich immer über Besuch, über Gespräche und Fotos oder über kleine Ausflüge in den Großen Garten oder mit dem kleinen Heimbus in das Zentrum von Dresden oder auch mal in den ZOO.</w:t>
      </w:r>
    </w:p>
    <w:p>
      <w:pPr>
        <w:pStyle w:val="Normal"/>
        <w:rPr/>
      </w:pPr>
      <w:r>
        <w:rPr/>
      </w:r>
    </w:p>
    <w:p>
      <w:pPr>
        <w:pStyle w:val="Normal"/>
        <w:rPr/>
      </w:pPr>
      <w:r>
        <w:rPr/>
        <w:t xml:space="preserve">Am </w:t>
      </w:r>
      <w:r>
        <w:rPr>
          <w:b/>
        </w:rPr>
        <w:t>22. Dezember 2011</w:t>
      </w:r>
      <w:r>
        <w:rPr/>
        <w:t xml:space="preserve"> konnten wir als Großfamilie Muttis </w:t>
      </w:r>
      <w:r>
        <w:rPr>
          <w:b/>
        </w:rPr>
        <w:t>85. Geburtstag</w:t>
      </w:r>
      <w:r>
        <w:rPr/>
        <w:t xml:space="preserve"> feiern. Alle waren da, auch ihre Freundin Renate aus der Zeit, als sie noch Kindergärtnerin auf der Gartenstraße war. Maximilian war mit unter den Gästen. Es gab Eierlikörtorte und Musik von CDs. Fotos wurden angefertigt, wo man Mutti strahlen sieht. Heute, im März 2013, kann sie sich an all das nicht mehr wirklich erinnern… </w:t>
      </w:r>
    </w:p>
    <w:p>
      <w:pPr>
        <w:pStyle w:val="Normal"/>
        <w:rPr/>
      </w:pPr>
      <w:r>
        <w:rPr/>
      </w:r>
    </w:p>
    <w:p>
      <w:pPr>
        <w:pStyle w:val="Normal"/>
        <w:rPr/>
      </w:pPr>
      <w:r>
        <w:rPr/>
        <w:t xml:space="preserve">Im </w:t>
      </w:r>
      <w:r>
        <w:rPr>
          <w:b/>
        </w:rPr>
        <w:t>Februar 2012</w:t>
      </w:r>
      <w:r>
        <w:rPr/>
        <w:t xml:space="preserve"> brachten wir das </w:t>
      </w:r>
      <w:r>
        <w:rPr>
          <w:b/>
        </w:rPr>
        <w:t>Akkordeon von Vati zum Antiquitätenhändler</w:t>
      </w:r>
      <w:r>
        <w:rPr/>
        <w:t xml:space="preserve"> auf der Borsbergstraße. Es war zwar kein Markeninstrument, aber der ideelle Wert für uns war natürlich enorm. Zum Glück fragt Mutti nicht mehr danach. So waren wir am Ende froh, dass wir noch 20 Euro dafür bekamen, und hatten die Hoffnung, dass vielleicht jemand damit anderen noch Freude bereiten wird.</w:t>
      </w:r>
    </w:p>
    <w:p>
      <w:pPr>
        <w:pStyle w:val="Normal"/>
        <w:rPr/>
      </w:pPr>
      <w:r>
        <w:rPr/>
        <w:t>Wir besuchen sie oft. Sie freut sich sehr, ist anhänglich und lieb, aber was im Kopf vor sich geht, wissen wir nicht. Das war nicht immer so. Es gab Zeiten, da erkannten wir unsere Mutti nicht mehr wieder. Ihr Charakter hatte sich verändert. Heute wissen wir, dass das typisch ist bei Alzheimer. Wer früher lieb war, kann böse werden und umgekehrt. Nach einem Vortrag im Heim durch den zuständigen Neurologen, Herrn Dr. Ohnesorge, suchten wir das Gespräch mit ihm. Seit dem ist Mutti medikamentös besser eingestellt und deshalb lieb und anhänglich.</w:t>
      </w:r>
    </w:p>
    <w:p>
      <w:pPr>
        <w:pStyle w:val="Normal"/>
        <w:rPr/>
      </w:pPr>
      <w:r>
        <w:rPr/>
        <w:t>Wir wünschen uns, dass wir sie noch lange haben, dass sie uns noch lange erkennt und vor allem, dass sie glücklich und zufrieden und nicht verzweifelt über ihren Zustand ist.</w:t>
      </w:r>
    </w:p>
    <w:p>
      <w:pPr>
        <w:pStyle w:val="Normal"/>
        <w:rPr/>
      </w:pPr>
      <w:r>
        <w:rPr/>
      </w:r>
    </w:p>
    <w:p>
      <w:pPr>
        <w:pStyle w:val="Normal"/>
        <w:rPr/>
      </w:pPr>
      <w:r>
        <w:rPr/>
        <w:t xml:space="preserve">Am </w:t>
      </w:r>
      <w:r>
        <w:rPr>
          <w:b/>
        </w:rPr>
        <w:t>8. 3. 2013</w:t>
      </w:r>
      <w:r>
        <w:rPr/>
        <w:t xml:space="preserve"> wurde Muttis dritter Urenkel Valentin geboren.</w:t>
      </w:r>
    </w:p>
    <w:p>
      <w:pPr>
        <w:pStyle w:val="Normal"/>
        <w:rPr/>
      </w:pPr>
      <w:r>
        <w:rPr/>
      </w:r>
    </w:p>
    <w:p>
      <w:pPr>
        <w:pStyle w:val="Normal"/>
        <w:rPr/>
      </w:pPr>
      <w:r>
        <w:rPr/>
        <w:t xml:space="preserve">Von Vati redet sie jetzt kaum noch, obwohl ein wunderbares Bild an ihrer Tür hängt, das sie jung und verliebt ca. 1956 zeigt…Bis zu ihrem Sturz waren wir einige Male mit ihr auf dem Friedhof. Einmal sagte sie mit Blick auf den Grabstein: „Da ist ja noch Platz! Da komme ich dann hin!“ </w:t>
      </w:r>
    </w:p>
    <w:p>
      <w:pPr>
        <w:pStyle w:val="Normal"/>
        <w:rPr/>
      </w:pPr>
      <w:r>
        <w:rPr/>
      </w:r>
    </w:p>
    <w:p>
      <w:pPr>
        <w:pStyle w:val="Normal"/>
        <w:rPr/>
      </w:pPr>
      <w:r>
        <w:rPr/>
        <w:t>Hoffentlich nicht so bald, liebe Mut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 4. 2013</w:t>
      </w:r>
    </w:p>
    <w:p>
      <w:pPr>
        <w:pStyle w:val="Normal"/>
        <w:rPr/>
      </w:pPr>
      <w:r>
        <w:rPr/>
        <w:t>Gestern habe ich Mutti allein besucht, während Christian einen Vortrag zu Testament und Patientenverfügung, der parallel im Heim lief, hörte.</w:t>
      </w:r>
    </w:p>
    <w:p>
      <w:pPr>
        <w:pStyle w:val="Normal"/>
        <w:rPr/>
      </w:pPr>
      <w:r>
        <w:rPr/>
        <w:t>Es gab nette Gespräche mit Mutti. Sie konnte die Verse ihrer geliebten „Hasenschule“ fast richtig aus dem Gedächtnis aufsagen. Irgendwann – gegen Ende meines Besuchs – kam ich auf alte Fotos zu sprechen und ich erzählte ihr sogar, dass ich ihren und Vatis Lebenslauf schreibe. Das fand sie gut. Plötzlich kamen wir auf ein Foto zu sprechen, das mich als 4 – jähriges Mädchen auf der Bühne zeigt. Es war wohl eine Weihnachtsfeier vom Betrieb meiner Oma. Ich habe meine Puppe Ursel im Arm, die ich sehr geliebt habe und die auch am Ende meiner Kinderzeit etwas lädiert war unter dem Haaransatz. Da ist meine Mutti voll da und singt das Lied „Mein Püppchen, das lieb ich…“. Textsicher und mit klarer Stimme! Ich bin natürlich den Tränen nahe, denn so sicher kenne ich den Text von damals nicht mehr. Es ist ja fast 60 Jahre her! Schnell habe ich Stift und Zettel genommen, sie gebeten, langsam zu singen, damit ich mitschreiben kann! Eine sehr berührende, unvergessliche Szene für mich!</w:t>
      </w:r>
    </w:p>
    <w:p>
      <w:pPr>
        <w:pStyle w:val="Normal"/>
        <w:rPr/>
      </w:pPr>
      <w:r>
        <w:rPr/>
      </w:r>
    </w:p>
    <w:p>
      <w:pPr>
        <w:pStyle w:val="Normal"/>
        <w:jc w:val="center"/>
        <w:rPr/>
      </w:pPr>
      <w:r>
        <w:rPr/>
        <w:t>Mein Püppchen, das lieb ich.</w:t>
      </w:r>
    </w:p>
    <w:p>
      <w:pPr>
        <w:pStyle w:val="Normal"/>
        <w:jc w:val="center"/>
        <w:rPr/>
      </w:pPr>
      <w:r>
        <w:rPr/>
        <w:t>Ich weiß nicht, wie sehr.</w:t>
      </w:r>
    </w:p>
    <w:p>
      <w:pPr>
        <w:pStyle w:val="Normal"/>
        <w:jc w:val="center"/>
        <w:rPr/>
      </w:pPr>
      <w:r>
        <w:rPr/>
        <w:t>Und wollt´ man´s mir nehmen,</w:t>
      </w:r>
    </w:p>
    <w:p>
      <w:pPr>
        <w:pStyle w:val="Normal"/>
        <w:jc w:val="center"/>
        <w:rPr/>
      </w:pPr>
      <w:r>
        <w:rPr/>
        <w:t xml:space="preserve">ich geb´ es nicht her. </w:t>
      </w:r>
    </w:p>
    <w:p>
      <w:pPr>
        <w:pStyle w:val="Normal"/>
        <w:jc w:val="center"/>
        <w:rPr/>
      </w:pPr>
      <w:r>
        <w:rPr/>
        <w:t>Blaue Augen im Kopfe, ein Grübchen im Kinn.</w:t>
      </w:r>
    </w:p>
    <w:p>
      <w:pPr>
        <w:pStyle w:val="Normal"/>
        <w:jc w:val="center"/>
        <w:rPr/>
      </w:pPr>
      <w:r>
        <w:rPr/>
        <w:t>Ach, mein herzliebes Püppchen,</w:t>
      </w:r>
    </w:p>
    <w:p>
      <w:pPr>
        <w:pStyle w:val="Normal"/>
        <w:jc w:val="center"/>
        <w:rPr/>
      </w:pPr>
      <w:r>
        <w:rPr/>
        <w:t>wie gut ich Dir bin.</w:t>
      </w:r>
    </w:p>
    <w:p>
      <w:pPr>
        <w:pStyle w:val="Normal"/>
        <w:jc w:val="center"/>
        <w:rPr/>
      </w:pPr>
      <w:r>
        <w:rPr/>
      </w:r>
    </w:p>
    <w:p>
      <w:pPr>
        <w:pStyle w:val="Normal"/>
        <w:rPr/>
      </w:pPr>
      <w:r>
        <w:rPr/>
        <w:t>Über Gesang kann man sie immer erreichen, das lesen wir auch im Internet in den Pflegeberichten des Heimes. Aber ansonsten ist für uns als Angehörige ein Besuch mit nicht nur positiven Emotionen verbunden. Ein Blick auf andere Bewohner im Aufenthaltsraum tröstet aber. Da geht’s unserer Mutti noch gut!</w:t>
      </w:r>
    </w:p>
    <w:p>
      <w:pPr>
        <w:pStyle w:val="Normal"/>
        <w:rPr/>
      </w:pPr>
      <w:r>
        <w:rPr/>
        <w:t>Das Internet ist natürlich eine nicht zu unterschätzende Bereicherung. Vor zwei Wochen etwa habe ich mir dort das berühmte „Riesengebirgslied“ angehört. Ich war sehr bewegt und habe daran gedacht, wie es meine Oma mit Inbrunst zur Gitarre sang!</w:t>
      </w:r>
    </w:p>
    <w:p>
      <w:pPr>
        <w:pStyle w:val="Normal"/>
        <w:rPr/>
      </w:pPr>
      <w:r>
        <w:rPr/>
      </w:r>
    </w:p>
    <w:p>
      <w:pPr>
        <w:pStyle w:val="Normal"/>
        <w:rPr/>
      </w:pPr>
      <w:r>
        <w:rPr/>
      </w:r>
    </w:p>
    <w:p>
      <w:pPr>
        <w:pStyle w:val="Normal"/>
        <w:rPr>
          <w:b/>
          <w:b/>
        </w:rPr>
      </w:pPr>
      <w:r>
        <w:rPr>
          <w:b/>
        </w:rPr>
        <w:t>August 2013</w:t>
      </w:r>
    </w:p>
    <w:p>
      <w:pPr>
        <w:pStyle w:val="Normal"/>
        <w:rPr>
          <w:b/>
          <w:b/>
        </w:rPr>
      </w:pPr>
      <w:r>
        <w:rPr>
          <w:b/>
        </w:rPr>
      </w:r>
    </w:p>
    <w:p>
      <w:pPr>
        <w:pStyle w:val="Normal"/>
        <w:rPr/>
      </w:pPr>
      <w:r>
        <w:rPr/>
        <w:t xml:space="preserve">In diesem Monat bekam Mutti zweimal ganz besonderen Besuch! </w:t>
      </w:r>
    </w:p>
    <w:p>
      <w:pPr>
        <w:pStyle w:val="Normal"/>
        <w:rPr/>
      </w:pPr>
      <w:r>
        <w:rPr/>
        <w:t>Am 28.8.2013 fuhren wir nach Wermsdorf und holten Rita Sevin, die Ex-Frau eines ehemaligen Kindergartenkindes aus Westhausen, nach Dresden, damit sie Mutti im Heim besuchen konnte. Ich war Christian sehr dankbar, dass er diese Aktion mitgemacht hat. Mutti hat Rita sogar mit Namen angesprochen. Rita war glücklich!</w:t>
      </w:r>
    </w:p>
    <w:p>
      <w:pPr>
        <w:pStyle w:val="Normal"/>
        <w:rPr/>
      </w:pPr>
      <w:r>
        <w:rPr/>
        <w:t>Drei Tage später kamen Erika und Thomas aus Zeitz. Sie waren in früheren Jahren sehr oft willkommene Gäste in Radebeul. Da war das Erkennen schon schwieriger für Mutti und Erika war wohl auch ein wenig erschrocken über Muttis Zustand. Auf keinen Fall will sie selbst mal in ein Heim, obwohl sie inzwischen auch schon 85 Jahre alt ist! Aber das sagt man so leicht! Ich mache mir auch sehr viele Gedanken, ob wir Mutti nicht zu Hause pflegen sollten. Ich weiß, ich würde seelisch kaputt gehen und hätte auch mit meinem Rücken große Probleme! Ich habe große Hochachtung vor den Pflegekräften! Für sie besteht nur ein wesentlicher Unterschied zu mir: Sie kannten Mutti und die anderen Insassen nicht von früher und sind nicht mit ihnen verwandt! Es gibt an einigen Türen – so wie auch bei Mutti – wunderbare Fotos von den Bewohnern. Bildhübsche Frauen waren das mal!</w:t>
      </w:r>
    </w:p>
    <w:p>
      <w:pPr>
        <w:pStyle w:val="Normal"/>
        <w:rPr/>
      </w:pPr>
      <w:r>
        <w:rPr/>
      </w:r>
    </w:p>
    <w:p>
      <w:pPr>
        <w:pStyle w:val="Normal"/>
        <w:rPr/>
      </w:pPr>
      <w:r>
        <w:rPr/>
      </w:r>
    </w:p>
    <w:p>
      <w:pPr>
        <w:pStyle w:val="Normal"/>
        <w:rPr>
          <w:b/>
          <w:b/>
        </w:rPr>
      </w:pPr>
      <w:r>
        <w:rPr>
          <w:b/>
        </w:rPr>
        <w:t>22.12.2013</w:t>
      </w:r>
    </w:p>
    <w:p>
      <w:pPr>
        <w:pStyle w:val="Normal"/>
        <w:rPr>
          <w:b/>
          <w:b/>
        </w:rPr>
      </w:pPr>
      <w:r>
        <w:rPr>
          <w:b/>
        </w:rPr>
      </w:r>
    </w:p>
    <w:p>
      <w:pPr>
        <w:pStyle w:val="Normal"/>
        <w:rPr/>
      </w:pPr>
      <w:r>
        <w:rPr/>
        <w:t>Muttis 87. Geburtstag! Nach Absprache mit Ekki wollten wir ihn in diesem Jahr in großer Runde feiern. Man weiß ja leider nie in dem Alter, wie oft das noch möglich ist.</w:t>
      </w:r>
    </w:p>
    <w:p>
      <w:pPr>
        <w:pStyle w:val="Normal"/>
        <w:rPr/>
      </w:pPr>
      <w:r>
        <w:rPr/>
        <w:t>Christian und ich hatten alles mit der Leiterin des Cafe´s  Oase, Frau Hartmann, besprochen und ihr angekündigt, dass acht Erwachsene und zwei Kinder kommen würden. Wir drei, also auch Astrid, waren etwas früher da und fuhren mit Mutti bereits hinunter, gratulierten ihr schon. Sie war heute verhältnismäßig gut drauf, sah aber nicht so toll frisiert aus, wie es vielleicht andere Gäste erwarteten. Das hatte einen einfachen, leider nicht so erfreulichen Grund: Als Christian und ich sie am 7.12.2013 besuchten, lag sie ganz schief und völlig apathisch im Bett. Der Fernseher lief, sie schlief. Nach dem Aufwachen blieb das rechte Auge halb geschlossen. Alles schien ihr zuviel zu sein, so dass ich sogar fragte, ob wir wieder gehen sollen. Mein erster Gedanke war, dass etwas mit den Medikamenten nicht richtig war. Doch eine nette Pflegerin beruhigte mich. Mutti sei schon seit einigen Tagen so und das sei sicher eine Winterdepression, die nach 2 Tagen vorbei wäre. Ich war sehr skeptisch und dachte schon, dass Mutti das neue Jahr wohl nicht mehr erleben würde. Zum Glück behielt die Pflegerin Recht, jedoch für einen Friseurtermin vor Weihnachten war es dann zu spät. Aber ich war überglücklich, dass sie überhaupt wieder im Rollstuhl saß!</w:t>
      </w:r>
    </w:p>
    <w:p>
      <w:pPr>
        <w:pStyle w:val="Normal"/>
        <w:rPr/>
      </w:pPr>
      <w:r>
        <w:rPr/>
        <w:t xml:space="preserve">Zur Feier kamen dann überraschenderweise noch Torsten und Johanna und die Freundin von André, Yvonne. Frau Hartmann war nicht zu beneiden, denn das Cafe´ war voll! </w:t>
      </w:r>
    </w:p>
    <w:p>
      <w:pPr>
        <w:pStyle w:val="Normal"/>
        <w:rPr/>
      </w:pPr>
      <w:r>
        <w:rPr/>
        <w:t>Amelie hatte ausreichend Hygienetücher zur Hand, begrüßte ihre Omi kurz und gratulierte. Sie hatte sie zuletzt am 22.12.2011 gesehen, wollte aber nicht neben ihr Platz nehmen, als Torsten und Johanna gegangen waren. Die Urenkel Maximilian und Valentin kannte Mutti durch viele Fotos. Ich sah das alles mit entsprechend gemischten Gefühlen und war mehr als traurig über solche Tatsachen.</w:t>
      </w:r>
    </w:p>
    <w:p>
      <w:pPr>
        <w:pStyle w:val="Normal"/>
        <w:rPr/>
      </w:pPr>
      <w:r>
        <w:rPr/>
        <w:t>Trotzdem wurde die Feier als gelungen bewertet.</w:t>
      </w:r>
    </w:p>
    <w:p>
      <w:pPr>
        <w:pStyle w:val="Normal"/>
        <w:rPr/>
      </w:pPr>
      <w:r>
        <w:rPr/>
        <w:t>Leider konnte sich Mutti zwei Tage später an nichts mehr erinnern! Der Tisch war voller Geschenke und ich hatte inzwischen Papierbilder mit lustigen Texten in einem kleinen Album zusammengestellt. Das schauten wir uns mehrfach an, ob sie es aber wirklich verinnerlicht hatte, konnte man nicht sagen.</w:t>
      </w:r>
    </w:p>
    <w:p>
      <w:pPr>
        <w:pStyle w:val="Normal"/>
        <w:rPr/>
      </w:pPr>
      <w:r>
        <w:rPr/>
      </w:r>
    </w:p>
    <w:p>
      <w:pPr>
        <w:pStyle w:val="Normal"/>
        <w:rPr/>
      </w:pPr>
      <w:r>
        <w:rPr/>
      </w:r>
    </w:p>
    <w:p>
      <w:pPr>
        <w:pStyle w:val="Normal"/>
        <w:rPr>
          <w:b/>
          <w:b/>
        </w:rPr>
      </w:pPr>
      <w:r>
        <w:rPr>
          <w:b/>
        </w:rPr>
        <w:t>Weihnachten 2013</w:t>
      </w:r>
    </w:p>
    <w:p>
      <w:pPr>
        <w:pStyle w:val="Normal"/>
        <w:rPr>
          <w:b/>
          <w:b/>
        </w:rPr>
      </w:pPr>
      <w:r>
        <w:rPr>
          <w:b/>
        </w:rPr>
      </w:r>
    </w:p>
    <w:p>
      <w:pPr>
        <w:pStyle w:val="Normal"/>
        <w:rPr/>
      </w:pPr>
      <w:r>
        <w:rPr/>
        <w:t>Am Heiligabend war ich vormittags mit Astrid bei Mutti. Astrid spielte auf der Flöte Weihnachtslieder. Mutti sah wieder etwas apathisch und traurig aus. Sie fragt uns nichts mehr, kann sich kaum an etwas erinnern. Wir erzählen viel und schauen heimlich auf unsere Uhr, weil die Zeit bei ihr jetzt immer sehr langsam vergeht. Unvergesslich wird mir aber für alle Zeiten bleiben, wie sie ihren Kopf auf meine Hand legt, wenn ich sie an der Schulter berühre oder streichle.</w:t>
      </w:r>
    </w:p>
    <w:p>
      <w:pPr>
        <w:pStyle w:val="Normal"/>
        <w:rPr/>
      </w:pPr>
      <w:r>
        <w:rPr/>
        <w:t>Am 25.12. waren Ekki und Moni vormittags bei Mutti. Als am 26.12. Astrid und Tobias zu ihr kommen wollten, war die Tür verschlossen. Da erfuhren die beiden, dass Mutti über Nacht im Krankenhaus war wegen einer Thrombose im Bein. Man hatte uns nicht informiert per Telefon. Später las ich die Notiz im Internet. Wir waren sehr erschrocken. Während Astrid und Tobias mit einer Schwester sprachen, wurde Mutti von Krankenträgern gebracht. Sie bekommt jetzt noch weitere Medizin – insgesamt 8 verschiedene Medikamente bzw. wohl auch Spritzen  -, aber es ist alles unter Kontrolle. Inzwischen sitzt sie wieder im Rollstuhl und es ist alles wie vorher! Wir müssen zufrieden sein.</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b/>
          <w:sz w:val="32"/>
          <w:szCs w:val="32"/>
          <w:u w:val="single"/>
        </w:rPr>
        <w:t>Muttis Verwandtschaft mütterlicherseits (Stand</w:t>
      </w:r>
      <w:r>
        <w:rPr>
          <w:sz w:val="32"/>
          <w:szCs w:val="32"/>
          <w:u w:val="single"/>
        </w:rPr>
        <w:t xml:space="preserve"> </w:t>
      </w:r>
      <w:r>
        <w:rPr>
          <w:b/>
          <w:sz w:val="32"/>
          <w:szCs w:val="32"/>
          <w:u w:val="single"/>
        </w:rPr>
        <w:t>vom 21.5.2013)</w:t>
      </w:r>
    </w:p>
    <w:p>
      <w:pPr>
        <w:pStyle w:val="Normal"/>
        <w:jc w:val="center"/>
        <w:rPr>
          <w:b/>
          <w:b/>
          <w:sz w:val="32"/>
          <w:szCs w:val="32"/>
          <w:u w:val="single"/>
        </w:rPr>
      </w:pPr>
      <w:r>
        <w:rPr>
          <w:b/>
          <w:sz w:val="32"/>
          <w:szCs w:val="32"/>
          <w:u w:val="single"/>
        </w:rPr>
      </w:r>
    </w:p>
    <w:p>
      <w:pPr>
        <w:pStyle w:val="Normal"/>
        <w:rPr>
          <w:sz w:val="32"/>
          <w:szCs w:val="32"/>
        </w:rPr>
      </w:pPr>
      <w:r>
        <w:rPr>
          <w:sz w:val="32"/>
          <w:szCs w:val="32"/>
        </w:rPr>
      </w:r>
    </w:p>
    <w:p>
      <w:pPr>
        <w:pStyle w:val="Normal"/>
        <w:rPr/>
      </w:pPr>
      <w:r>
        <w:rPr>
          <w:b/>
          <w:sz w:val="28"/>
          <w:szCs w:val="28"/>
        </w:rPr>
        <w:t>Ernst Heilmann                               +                               Wilhelmine Heilmann</w:t>
      </w:r>
    </w:p>
    <w:p>
      <w:pPr>
        <w:pStyle w:val="Normal"/>
        <w:rPr/>
      </w:pPr>
      <w:r>
        <w:rPr>
          <w:b/>
          <w:sz w:val="28"/>
          <w:szCs w:val="28"/>
        </w:rPr>
        <w:t xml:space="preserve">                                          </w:t>
      </w:r>
      <w:r>
        <w:rPr>
          <w:b/>
          <w:sz w:val="28"/>
          <w:szCs w:val="28"/>
        </w:rPr>
        <w:t>(verh.27.3.1881)                       (geb. Warmstädt</w:t>
      </w:r>
      <w:r>
        <w:rPr>
          <w:sz w:val="28"/>
          <w:szCs w:val="28"/>
        </w:rPr>
        <w:t>)</w:t>
      </w:r>
    </w:p>
    <w:p>
      <w:pPr>
        <w:pStyle w:val="Normal"/>
        <w:rPr/>
      </w:pPr>
      <w:r>
        <w:rPr/>
        <w:t xml:space="preserve">                                                         </w:t>
      </w:r>
    </w:p>
    <w:p>
      <w:pPr>
        <w:pStyle w:val="Normal"/>
        <w:rPr/>
      </w:pPr>
      <w:r>
        <w:rPr/>
        <w:t>geb.        21.11.1854                                                                            geb. 21.6.1853</w:t>
      </w:r>
    </w:p>
    <w:p>
      <w:pPr>
        <w:pStyle w:val="Normal"/>
        <w:rPr/>
      </w:pPr>
      <w:r>
        <w:rPr/>
        <w:t>gest. 02./03.01.1913                                                                            gest.12.5.1922</w:t>
      </w:r>
    </w:p>
    <w:p>
      <w:pPr>
        <w:pStyle w:val="Normal"/>
        <w:rPr/>
      </w:pPr>
      <w:r>
        <w:rPr/>
      </w:r>
    </w:p>
    <w:p>
      <w:pPr>
        <w:pStyle w:val="Normal"/>
        <w:rPr/>
      </w:pPr>
      <w:r>
        <w:rPr>
          <w:b/>
          <w:sz w:val="28"/>
          <w:szCs w:val="28"/>
        </w:rPr>
        <w:t>Gemeinsame Kinder</w:t>
      </w:r>
      <w:r>
        <w:rPr>
          <w:sz w:val="28"/>
          <w:szCs w:val="28"/>
        </w:rPr>
        <w:t>:</w:t>
      </w:r>
    </w:p>
    <w:p>
      <w:pPr>
        <w:pStyle w:val="Normal"/>
        <w:rPr>
          <w:sz w:val="28"/>
          <w:szCs w:val="28"/>
        </w:rPr>
      </w:pPr>
      <w:r>
        <w:rPr>
          <w:sz w:val="28"/>
          <w:szCs w:val="28"/>
        </w:rPr>
      </w:r>
    </w:p>
    <w:p>
      <w:pPr>
        <w:pStyle w:val="Normal"/>
        <w:rPr/>
      </w:pPr>
      <w:r>
        <w:rPr>
          <w:b/>
          <w:sz w:val="28"/>
          <w:szCs w:val="28"/>
        </w:rPr>
        <w:t>01. Ida</w:t>
      </w:r>
      <w:r>
        <w:rPr/>
        <w:t>, geb. am 28.1.1883 in Kummernick, seit 1903 wohnhaft in Hamburg, gest. am 26.7.1967 in Hamburg, verh. mit Hans Rameken, geb. am 17.8.1872 in Hamburg, gest. am 8.3.1946 in Hamburg</w:t>
      </w:r>
    </w:p>
    <w:p>
      <w:pPr>
        <w:pStyle w:val="Normal"/>
        <w:rPr/>
      </w:pPr>
      <w:r>
        <w:rPr/>
        <w:t>Tochter Gretchen</w:t>
      </w:r>
      <w:r>
        <w:rPr>
          <w:b/>
        </w:rPr>
        <w:t xml:space="preserve">, </w:t>
      </w:r>
      <w:r>
        <w:rPr/>
        <w:t>geb. am 21.4.1923 in Hamburg, gest. am 12.10.2011 in Aumühle</w:t>
      </w:r>
    </w:p>
    <w:p>
      <w:pPr>
        <w:pStyle w:val="Normal"/>
        <w:rPr/>
      </w:pPr>
      <w:r>
        <w:rPr/>
      </w:r>
    </w:p>
    <w:p>
      <w:pPr>
        <w:pStyle w:val="Normal"/>
        <w:rPr/>
      </w:pPr>
      <w:r>
        <w:rPr/>
      </w:r>
    </w:p>
    <w:p>
      <w:pPr>
        <w:pStyle w:val="Normal"/>
        <w:rPr/>
      </w:pPr>
      <w:r>
        <w:rPr>
          <w:b/>
          <w:sz w:val="28"/>
          <w:szCs w:val="28"/>
        </w:rPr>
        <w:t>02. Karoline</w:t>
      </w:r>
      <w:r>
        <w:rPr>
          <w:b/>
        </w:rPr>
        <w:t>,</w:t>
      </w:r>
      <w:r>
        <w:rPr/>
        <w:t xml:space="preserve"> geb.                   , gest. 1954 in Bad Nauheim, evtl. „Lina“, wohnh. in Suhl ?</w:t>
      </w:r>
    </w:p>
    <w:p>
      <w:pPr>
        <w:pStyle w:val="Normal"/>
        <w:rPr/>
      </w:pPr>
      <w:r>
        <w:rPr/>
      </w:r>
    </w:p>
    <w:p>
      <w:pPr>
        <w:pStyle w:val="Normal"/>
        <w:rPr/>
      </w:pPr>
      <w:r>
        <w:rPr/>
      </w:r>
    </w:p>
    <w:p>
      <w:pPr>
        <w:pStyle w:val="Normal"/>
        <w:rPr/>
      </w:pPr>
      <w:r>
        <w:rPr>
          <w:b/>
          <w:sz w:val="28"/>
          <w:szCs w:val="28"/>
        </w:rPr>
        <w:t>03. Wilhelm</w:t>
      </w:r>
      <w:r>
        <w:rPr>
          <w:b/>
        </w:rPr>
        <w:t>,</w:t>
      </w:r>
      <w:r>
        <w:rPr/>
        <w:t xml:space="preserve"> geb.                    , gest. 1913/ 1.8.1914 (Blindarmentzündung)</w:t>
      </w:r>
    </w:p>
    <w:p>
      <w:pPr>
        <w:pStyle w:val="Normal"/>
        <w:rPr/>
      </w:pPr>
      <w:r>
        <w:rPr/>
      </w:r>
    </w:p>
    <w:p>
      <w:pPr>
        <w:pStyle w:val="Normal"/>
        <w:rPr/>
      </w:pPr>
      <w:r>
        <w:rPr/>
      </w:r>
    </w:p>
    <w:p>
      <w:pPr>
        <w:pStyle w:val="Normal"/>
        <w:rPr/>
      </w:pPr>
      <w:r>
        <w:rPr>
          <w:b/>
          <w:sz w:val="28"/>
          <w:szCs w:val="28"/>
        </w:rPr>
        <w:t>04. Emma</w:t>
      </w:r>
      <w:r>
        <w:rPr>
          <w:b/>
        </w:rPr>
        <w:t>,</w:t>
      </w:r>
      <w:r>
        <w:rPr/>
        <w:t xml:space="preserve"> geb. am 26.9.1883, gest. 1930, Sohn Karl</w:t>
      </w:r>
    </w:p>
    <w:p>
      <w:pPr>
        <w:pStyle w:val="Normal"/>
        <w:rPr/>
      </w:pPr>
      <w:r>
        <w:rPr/>
      </w:r>
    </w:p>
    <w:p>
      <w:pPr>
        <w:pStyle w:val="Normal"/>
        <w:rPr/>
      </w:pPr>
      <w:r>
        <w:rPr/>
      </w:r>
    </w:p>
    <w:p>
      <w:pPr>
        <w:pStyle w:val="Normal"/>
        <w:rPr/>
      </w:pPr>
      <w:r>
        <w:rPr>
          <w:b/>
          <w:sz w:val="28"/>
          <w:szCs w:val="28"/>
        </w:rPr>
        <w:t>05. Oswald</w:t>
      </w:r>
      <w:r>
        <w:rPr>
          <w:b/>
        </w:rPr>
        <w:t xml:space="preserve">, </w:t>
      </w:r>
      <w:r>
        <w:rPr/>
        <w:t>geb.                      , gest. am 19.11.1914 (Ostpreußen)</w:t>
      </w:r>
    </w:p>
    <w:p>
      <w:pPr>
        <w:pStyle w:val="Normal"/>
        <w:rPr/>
      </w:pPr>
      <w:r>
        <w:rPr/>
      </w:r>
    </w:p>
    <w:p>
      <w:pPr>
        <w:pStyle w:val="Normal"/>
        <w:rPr/>
      </w:pPr>
      <w:r>
        <w:rPr/>
      </w:r>
    </w:p>
    <w:p>
      <w:pPr>
        <w:pStyle w:val="Normal"/>
        <w:rPr/>
      </w:pPr>
      <w:r>
        <w:rPr>
          <w:b/>
          <w:sz w:val="28"/>
          <w:szCs w:val="28"/>
        </w:rPr>
        <w:t>06. Meta</w:t>
      </w:r>
      <w:r>
        <w:rPr>
          <w:b/>
        </w:rPr>
        <w:t xml:space="preserve">, </w:t>
      </w:r>
      <w:r>
        <w:rPr/>
        <w:t>geb.                          , gest. 1960, Sohn Willi</w:t>
      </w:r>
    </w:p>
    <w:p>
      <w:pPr>
        <w:pStyle w:val="Normal"/>
        <w:rPr/>
      </w:pPr>
      <w:r>
        <w:rPr/>
      </w:r>
    </w:p>
    <w:p>
      <w:pPr>
        <w:pStyle w:val="Normal"/>
        <w:rPr/>
      </w:pPr>
      <w:r>
        <w:rPr/>
      </w:r>
    </w:p>
    <w:p>
      <w:pPr>
        <w:pStyle w:val="Normal"/>
        <w:rPr/>
      </w:pPr>
      <w:r>
        <w:rPr>
          <w:b/>
          <w:sz w:val="28"/>
          <w:szCs w:val="28"/>
        </w:rPr>
        <w:t>07. Luise</w:t>
      </w:r>
      <w:r>
        <w:rPr>
          <w:b/>
        </w:rPr>
        <w:t xml:space="preserve">, </w:t>
      </w:r>
      <w:r>
        <w:rPr/>
        <w:t>geb. 1889,                , gest. 1974</w:t>
      </w:r>
    </w:p>
    <w:p>
      <w:pPr>
        <w:pStyle w:val="Normal"/>
        <w:rPr/>
      </w:pPr>
      <w:r>
        <w:rPr/>
      </w:r>
    </w:p>
    <w:p>
      <w:pPr>
        <w:pStyle w:val="Normal"/>
        <w:rPr/>
      </w:pPr>
      <w:r>
        <w:rPr/>
      </w:r>
    </w:p>
    <w:p>
      <w:pPr>
        <w:pStyle w:val="Normal"/>
        <w:rPr/>
      </w:pPr>
      <w:r>
        <w:rPr>
          <w:b/>
          <w:sz w:val="28"/>
          <w:szCs w:val="28"/>
        </w:rPr>
        <w:t>08. Emilie</w:t>
      </w:r>
      <w:r>
        <w:rPr>
          <w:b/>
        </w:rPr>
        <w:t>,</w:t>
      </w:r>
      <w:r>
        <w:rPr/>
        <w:t xml:space="preserve"> geb. 1891                , gest. 1955 in Dresden, „Milchen“, Töchter Erna (geb. am 25.2.1922, gest. am 3.2.2010) und Ruth (geb. am 22.12.1926)</w:t>
      </w:r>
    </w:p>
    <w:p>
      <w:pPr>
        <w:pStyle w:val="Normal"/>
        <w:rPr/>
      </w:pPr>
      <w:r>
        <w:rPr/>
      </w:r>
    </w:p>
    <w:p>
      <w:pPr>
        <w:pStyle w:val="Normal"/>
        <w:rPr/>
      </w:pPr>
      <w:r>
        <w:rPr/>
      </w:r>
    </w:p>
    <w:p>
      <w:pPr>
        <w:pStyle w:val="Normal"/>
        <w:rPr/>
      </w:pPr>
      <w:r>
        <w:rPr>
          <w:b/>
          <w:sz w:val="28"/>
          <w:szCs w:val="28"/>
        </w:rPr>
        <w:t>09. Irene</w:t>
      </w:r>
      <w:r>
        <w:rPr>
          <w:b/>
        </w:rPr>
        <w:t xml:space="preserve">,     </w:t>
      </w:r>
    </w:p>
    <w:p>
      <w:pPr>
        <w:pStyle w:val="Normal"/>
        <w:rPr>
          <w:b/>
          <w:b/>
        </w:rPr>
      </w:pPr>
      <w:r>
        <w:rPr>
          <w:b/>
        </w:rPr>
        <w:t xml:space="preserve">                      </w:t>
      </w:r>
    </w:p>
    <w:p>
      <w:pPr>
        <w:pStyle w:val="Normal"/>
        <w:rPr>
          <w:b/>
          <w:b/>
        </w:rPr>
      </w:pPr>
      <w:r>
        <w:rPr>
          <w:b/>
        </w:rPr>
      </w:r>
    </w:p>
    <w:p>
      <w:pPr>
        <w:pStyle w:val="Normal"/>
        <w:rPr/>
      </w:pPr>
      <w:r>
        <w:rPr>
          <w:b/>
          <w:sz w:val="28"/>
          <w:szCs w:val="28"/>
        </w:rPr>
        <w:t>10. Arthur</w:t>
      </w:r>
      <w:r>
        <w:rPr>
          <w:b/>
        </w:rPr>
        <w:t>,</w:t>
      </w:r>
      <w:r>
        <w:rPr/>
        <w:t xml:space="preserve"> geb. am 6.11.1896  , gest. am 11.10.1966 (zuletzt noch wohnhaft in Wernigerode, zwei Ehen, erste Ehe mit „Renchen“)</w:t>
      </w:r>
    </w:p>
    <w:p>
      <w:pPr>
        <w:pStyle w:val="Normal"/>
        <w:rPr/>
      </w:pPr>
      <w:r>
        <w:rPr/>
      </w:r>
    </w:p>
    <w:p>
      <w:pPr>
        <w:pStyle w:val="Normal"/>
        <w:rPr/>
      </w:pPr>
      <w:r>
        <w:rPr/>
      </w:r>
    </w:p>
    <w:p>
      <w:pPr>
        <w:pStyle w:val="Normal"/>
        <w:rPr/>
      </w:pPr>
      <w:r>
        <w:rPr>
          <w:b/>
          <w:sz w:val="28"/>
          <w:szCs w:val="28"/>
        </w:rPr>
        <w:t>11. Hermann</w:t>
      </w:r>
      <w:r>
        <w:rPr>
          <w:b/>
        </w:rPr>
        <w:t>,</w:t>
      </w:r>
      <w:r>
        <w:rPr/>
        <w:t xml:space="preserve">                             , gest. am 26.6.1967, verh. mit Emma</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rFonts w:ascii="Monotype Corsiva" w:hAnsi="Monotype Corsiva" w:cs="Monotype Corsiva"/>
          <w:b/>
          <w:b/>
        </w:rPr>
      </w:pPr>
      <w:r>
        <w:rPr>
          <w:rFonts w:eastAsia="Monotype Corsiva" w:cs="Monotype Corsiva" w:ascii="Monotype Corsiva" w:hAnsi="Monotype Corsiva"/>
          <w:b/>
        </w:rPr>
        <w:t xml:space="preserve"> </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3:35:00Z</dcterms:created>
  <dc:creator>Christian</dc:creator>
  <dc:description/>
  <cp:keywords/>
  <dc:language>en-US</dc:language>
  <cp:lastModifiedBy>Roscher</cp:lastModifiedBy>
  <cp:lastPrinted>2014-01-04T18:21:00Z</cp:lastPrinted>
  <dcterms:modified xsi:type="dcterms:W3CDTF">2024-01-22T12:39:00Z</dcterms:modified>
  <cp:revision>421</cp:revision>
  <dc:subject/>
  <dc:title>Ruth Schulze, geb</dc:title>
</cp:coreProperties>
</file>